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Agency Role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.1 </w:t>
            </w:r>
          </w:p>
          <w:p>
            <w:pPr>
              <w:pStyle w:val="Normal"/>
              <w:ind w:left="153" w:right="153" w:hanging="0"/>
              <w:rPr>
                <w:color w:val="000000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iss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Agency Role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.2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Goals, Objectives &amp; Evaluation of Goal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1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rganizational Char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2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>J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b Classification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3  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Written  Directiv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4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taffing Table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5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ap of Patrol Area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7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fficer Responsibility and Authority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>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9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ccountability of Supervisory Personnel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Organiza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- </w:t>
            </w:r>
            <w:r>
              <w:rPr>
                <w:color w:val="000000"/>
                <w:sz w:val="28"/>
                <w:szCs w:val="28"/>
                <w:u w:val="none"/>
              </w:rPr>
              <w:t>2.10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awful Orders  &amp; Conflicting Order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DMINISTRATION-Health &amp; Safety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.1 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fectious Diseas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Fiscal Management</w:t>
            </w:r>
            <w:r>
              <w:rPr>
                <w:color w:val="000080"/>
                <w:sz w:val="28"/>
                <w:szCs w:val="28"/>
                <w:u w:val="none"/>
              </w:rPr>
              <w:t xml:space="preserve">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.1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y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</w:p>
          <w:p>
            <w:pPr>
              <w:pStyle w:val="Normal"/>
              <w:ind w:left="153" w:right="153" w:hanging="0"/>
              <w:rPr>
                <w:color w:val="000080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Fiscal Management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ccounting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Fiscal Management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.3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Safeguarding </w:t>
            </w:r>
          </w:p>
          <w:p>
            <w:pPr>
              <w:pStyle w:val="Normal"/>
              <w:ind w:left="153" w:right="153" w:hanging="0"/>
              <w:rPr>
                <w:i/>
                <w:i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ash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Agency Property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6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Requisitioning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ropert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gency Property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6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Safeguarding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gency Weapon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Non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Agency Property </w:t>
            </w:r>
            <w:r>
              <w:rPr>
                <w:color w:val="000080"/>
                <w:sz w:val="28"/>
                <w:szCs w:val="28"/>
                <w:u w:val="none"/>
              </w:rPr>
              <w:t xml:space="preserve">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7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Storage of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viden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Non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Agency Property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7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ventory Control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cords for Calls for Servi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INTERNAL ADMINISTRATION-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tate Fingerprint System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5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cords Maintenan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INTERNAL ADMINISTRATION-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6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tatistical Summari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INTERNAL ADMINISTRATION-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7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Records Management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ystem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8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rrest History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9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Juvenile Record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INTERNAL ADMINISTRATION-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1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ealing Order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INTERNAL ADMINISTRATION-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1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cord System for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Warran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i/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DMINISTRATION-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co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8.13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egal Proces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Recruitment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1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Job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nnouncem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Recruitment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1.2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y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Recruitment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11.3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esting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1 -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Physical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itness Requirement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ge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quiremen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3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hysical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xam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 - </w:t>
            </w:r>
            <w:r>
              <w:rPr>
                <w:color w:val="000000"/>
                <w:sz w:val="28"/>
                <w:szCs w:val="28"/>
                <w:u w:val="none"/>
              </w:rPr>
              <w:t>12.4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sychological  Screening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5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Background Investigation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6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ral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terview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7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cord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aintenance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8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roba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Selec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2.9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Oath of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ffice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PERSONNEL-Performance Evaluations - 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3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erformance Evaluation System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Disciplin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4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Rules of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onduct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Disciplin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4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Court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ppearan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Disciplin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14.3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egislative  Restrictions on Officer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Disciplin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4.4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Disciplinary System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Disciplin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4.7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exual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Harassment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Promo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5.1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roces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Grievance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16.1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Grievance Procedur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ERSONNEL-Award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17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rocedures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&amp; Crite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Use of Forc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0.1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Necessary Force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Use of Forc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0.4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Warning Sho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Use of Forc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20.5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arrying of Firearm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 Use of Forc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0.6 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ess-than-Lethal Substances/Dev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Use of Force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20.7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porting Requirement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Agency Review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21.1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view of Firearms Us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USE OF FORCE- Agency Review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>21.1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view of Force Causing Injuri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FFAIRS-Internal Affair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–</w:t>
            </w:r>
          </w:p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5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unc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FFAIRS- Internal Affair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</w:t>
            </w:r>
          </w:p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5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vestigating  Complaint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FFAIRS- Internal Affair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</w:t>
            </w:r>
          </w:p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5.6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Notification of Disposi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INTERNAL AFFAIRS- Internal Affair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–</w:t>
            </w:r>
          </w:p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5.8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iaison with Prosecutor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Public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Informa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8.1 -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 Public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Informa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8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edia Acces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 Public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Information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28.3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air Trial-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ree Press Guidelin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Community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la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9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y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 Community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la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9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ole of  Personnel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 Community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la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9.3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rime Prevention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 Community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la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9.4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rime  Victim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PUBLIC RELATIONS- Community</w:t>
            </w:r>
          </w:p>
          <w:p>
            <w:pPr>
              <w:pStyle w:val="Normal"/>
              <w:ind w:left="153" w:right="153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80"/>
                <w:sz w:val="28"/>
                <w:szCs w:val="28"/>
              </w:rPr>
              <w:t>Rela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9.5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ex Offense  Victim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PUBLIC RELATIONS- Community</w:t>
            </w:r>
          </w:p>
          <w:p>
            <w:pPr>
              <w:pStyle w:val="Normal"/>
              <w:ind w:left="153" w:right="153" w:hanging="0"/>
              <w:rPr/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</w:t>
            </w:r>
            <w:r>
              <w:rPr>
                <w:color w:val="000080"/>
                <w:sz w:val="28"/>
                <w:szCs w:val="28"/>
              </w:rPr>
              <w:t>Relations</w:t>
            </w:r>
            <w:r>
              <w:rPr>
                <w:color w:val="00008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9.6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Sex Offender 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  <w:u w:val="none"/>
              </w:rPr>
            </w:pPr>
            <w:r>
              <w:rPr>
                <w:color w:val="00008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anagem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8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             </w:t>
            </w:r>
            <w:r>
              <w:rPr>
                <w:color w:val="008000"/>
                <w:sz w:val="28"/>
                <w:szCs w:val="28"/>
                <w:u w:val="none"/>
              </w:rPr>
              <w:t>Not Used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Basic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2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Basic Cours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>
                <w:color w:val="008000"/>
                <w:sz w:val="28"/>
                <w:szCs w:val="28"/>
              </w:rPr>
              <w:t>TRAINING-Basic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2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irearms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raining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Basic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2.4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Use of Less-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han-Lethal Substances/Dev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Basic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2.5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ield Training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In-Service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3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ength &amp;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ont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 In-Service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>33.2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structor Qualification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 In-Service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3.3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pecialized Training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Supervisory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4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irst-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Line Supervisors 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Supervisory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4.2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Annual Supervisory Training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Records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5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ersonnel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raining Record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Records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5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Training 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ours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008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8000"/>
                <w:sz w:val="28"/>
                <w:szCs w:val="28"/>
              </w:rPr>
              <w:t>TRAINING-Records-</w:t>
            </w:r>
            <w:r>
              <w:rPr>
                <w:color w:val="008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5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Agency </w:t>
            </w:r>
          </w:p>
          <w:p>
            <w:pPr>
              <w:pStyle w:val="Normal"/>
              <w:ind w:left="153" w:right="153" w:hanging="0"/>
              <w:rPr>
                <w:color w:val="008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ponsored Cours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OPERATIONAL-Patrol-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39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atrol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Function Task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  <w:t xml:space="preserve">       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OPERATIONAL-Patrol Functions-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>40.1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ies of Patrol  Officer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OPERATIONAL-Patrol Functions-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>40.2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upervisor Responsibiliti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OPERATIONAL-Patrol Functions-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color w:val="000000"/>
                <w:sz w:val="28"/>
                <w:szCs w:val="28"/>
                <w:u w:val="none"/>
              </w:rPr>
              <w:t>40.3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ommand Protocol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Equipment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1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Ves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PATROL-Equipment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1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Use of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mergency Equipment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Equipment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1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Authorized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quipm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PATROL-Vehicl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2.1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arked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atrol Vehicl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Vehicl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2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quipm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PATROL-Vehicl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2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eat Belt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Vehicl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2.4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pecial Purpose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Vehicl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ding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o Call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cording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fficer Statu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aw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nforcement Response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4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Vehicle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ursui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5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oadblock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6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Specialized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Uni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PATROL-Activiti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3.7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Notifying Next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of Kin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PATROL-Domestic Incidenc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4.1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Domestic Inciden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PATROL-Hate Crim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4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Hate Crim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540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1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nforcement of</w:t>
            </w:r>
          </w:p>
          <w:p>
            <w:pPr>
              <w:pStyle w:val="Normal"/>
              <w:ind w:left="540"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>Traffic  Violation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2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topping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Violator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3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High Visibility 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lothing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4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Speed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easuring Devi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5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DWI Cas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6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Hazardous Road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ondition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7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Accident 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porting/Investigation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TRAFFIC-Traffic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47.8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Towing and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mpoundm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 xml:space="preserve">Methods 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vestigative Function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Constitutional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quiremen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3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ase Management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4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Juvenile Operation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5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formant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6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Aids for Detecting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Decep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RIMINAL INVESTIGATIONS-Methods</w:t>
            </w:r>
          </w:p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7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Vice and Organized Crime </w:t>
            </w:r>
          </w:p>
          <w:p>
            <w:pPr>
              <w:pStyle w:val="Normal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formation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8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Fingerprinting &amp; </w:t>
            </w:r>
          </w:p>
          <w:p>
            <w:pPr>
              <w:pStyle w:val="Normal"/>
              <w:ind w:left="153"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hotographing Defendan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CRIMINAL INVESTIGATIONS-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Method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0.9 –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DNA Collection</w:t>
            </w:r>
          </w:p>
          <w:p>
            <w:pPr>
              <w:pStyle w:val="Normal"/>
              <w:ind w:right="153" w:hanging="0"/>
              <w:rPr>
                <w:i/>
                <w:i/>
                <w:color w:val="FF0000"/>
                <w:sz w:val="28"/>
                <w:szCs w:val="28"/>
                <w:u w:val="none"/>
              </w:rPr>
            </w:pPr>
            <w:r>
              <w:rPr>
                <w:i/>
                <w:color w:val="FF0000"/>
                <w:sz w:val="28"/>
                <w:szCs w:val="28"/>
                <w:u w:val="none"/>
              </w:rPr>
            </w:r>
          </w:p>
          <w:p>
            <w:pPr>
              <w:pStyle w:val="Normal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RIMINAL INVESTIGATIONS-Scenes of</w:t>
            </w:r>
          </w:p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Incident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1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rocessing Scenes-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i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                </w:t>
            </w:r>
            <w:r>
              <w:rPr>
                <w:color w:val="FF0000"/>
                <w:sz w:val="28"/>
                <w:szCs w:val="28"/>
                <w:u w:val="none"/>
              </w:rPr>
              <w:t>Not Used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FF0000"/>
                <w:sz w:val="28"/>
                <w:szCs w:val="28"/>
              </w:rPr>
              <w:t>CRIMINAL INVESTIGATIONS-Scenes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of Incident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1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Equipmen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RIMINAL INVESTIGATIONS-Scenes of</w:t>
            </w:r>
          </w:p>
          <w:p>
            <w:pPr>
              <w:pStyle w:val="Normal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Incident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1.3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hotograph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 xml:space="preserve">CRIMINAL INVESTIGATIONS-Scenes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of Incident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1.4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Labeling Eviden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RIMINAL INVESTIGATIONS-Scenes of</w:t>
            </w:r>
          </w:p>
          <w:p>
            <w:pPr>
              <w:pStyle w:val="Normal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Incident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1.5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ransfer of Evidence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FF0000"/>
                <w:sz w:val="28"/>
                <w:szCs w:val="28"/>
              </w:rPr>
              <w:t>CRIMINAL INVESTIGATIONS- Scenes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of Incident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1.6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cident Repor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OMMUNICATIONS-Communication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 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5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Responsibilities and Procedure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OMMUNICATIONS-Communications</w:t>
            </w:r>
          </w:p>
          <w:p>
            <w:pPr>
              <w:pStyle w:val="Normal"/>
              <w:ind w:left="153"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5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24 Hour Telephone Acces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OMMUNICATIONS-Communications</w:t>
            </w:r>
          </w:p>
          <w:p>
            <w:pPr>
              <w:pStyle w:val="Normal"/>
              <w:ind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5.3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Two-Way Radio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OMMUNICATIONS-Communications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5.4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Communications with Patrol Officer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COMMUNICATIONS-Communications</w:t>
            </w:r>
          </w:p>
          <w:p>
            <w:pPr>
              <w:pStyle w:val="Normal"/>
              <w:ind w:right="153" w:hanging="0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5.5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Intra-Agency Cooperation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 xml:space="preserve">UNUSUAL OCCURRENCES-Unusual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Occurrenc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8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utual A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bookmarkStart w:id="0" w:name="OLE_LINK2"/>
            <w:bookmarkStart w:id="1" w:name="OLE_LINK1"/>
            <w:r>
              <w:rPr>
                <w:color w:val="FF0000"/>
                <w:sz w:val="28"/>
                <w:szCs w:val="28"/>
              </w:rPr>
              <w:t>UNUSUAL OCCURRENCES-Unusual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Occurrences</w:t>
            </w:r>
            <w:bookmarkEnd w:id="0"/>
            <w:bookmarkEnd w:id="1"/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8.2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Disaster Plans</w:t>
            </w:r>
          </w:p>
        </w:tc>
      </w:tr>
      <w:tr>
        <w:trPr>
          <w:trHeight w:val="1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UNUSUAL OCCURRENCES-Unusual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Occurrences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58.4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 xml:space="preserve">Emergency </w:t>
            </w:r>
          </w:p>
          <w:p>
            <w:pPr>
              <w:pStyle w:val="Normal"/>
              <w:ind w:left="153"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Mobilization Pl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 xml:space="preserve">PRISONER TRANSPORT-Prisoner </w:t>
            </w:r>
          </w:p>
          <w:p>
            <w:pPr>
              <w:pStyle w:val="Normal"/>
              <w:ind w:right="153" w:hanging="0"/>
              <w:rPr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color w:val="FF0000"/>
                <w:sz w:val="28"/>
                <w:szCs w:val="28"/>
                <w:u w:val="none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Transport</w:t>
            </w:r>
            <w:r>
              <w:rPr>
                <w:color w:val="FF0000"/>
                <w:sz w:val="28"/>
                <w:szCs w:val="28"/>
                <w:u w:val="none"/>
              </w:rPr>
              <w:t xml:space="preserve"> -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64.1 -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Prisoner  Transport and</w:t>
            </w:r>
          </w:p>
          <w:p>
            <w:pPr>
              <w:pStyle w:val="Normal"/>
              <w:ind w:right="153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u w:val="none"/>
              </w:rPr>
              <w:t xml:space="preserve">      </w:t>
            </w:r>
            <w:r>
              <w:rPr>
                <w:i/>
                <w:color w:val="000000"/>
                <w:sz w:val="28"/>
                <w:szCs w:val="28"/>
                <w:u w:val="none"/>
              </w:rPr>
              <w:t>Securit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12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12:00Z</dcterms:created>
  <dc:creator>ojohnson</dc:creator>
  <dc:description/>
  <cp:keywords/>
  <dc:language>en-US</dc:language>
  <cp:lastModifiedBy>fwade</cp:lastModifiedBy>
  <cp:lastPrinted>2007-11-20T12:50:00Z</cp:lastPrinted>
  <dcterms:modified xsi:type="dcterms:W3CDTF">2011-09-13T16:18:00Z</dcterms:modified>
  <cp:revision>7</cp:revision>
  <dc:subject/>
  <dc:title>ADMINISTRATION- 1</dc:title>
</cp:coreProperties>
</file>