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NEW YORK STATE CIVIL SERVICE LA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§ 58. Requirements for provisional or permanent appointment of certa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Police officers.  </w:t>
      </w:r>
    </w:p>
    <w:p>
      <w:pPr>
        <w:pStyle w:val="HTMLPreformatted"/>
        <w:numPr>
          <w:ilvl w:val="0"/>
          <w:numId w:val="6"/>
        </w:numPr>
        <w:rPr/>
      </w:pPr>
      <w:r>
        <w:rPr/>
        <w:t xml:space="preserve">Notwithstanding any other provision of this law or any </w:t>
        <w:tab/>
        <w:t xml:space="preserve">  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</w:t>
      </w:r>
      <w:r>
        <w:rPr/>
        <w:t>general, special or local law to the contrary, no person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</w:t>
      </w:r>
      <w:r>
        <w:rPr/>
        <w:t>shall be eligible for provisional or permanent appointment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</w:t>
      </w:r>
      <w:r>
        <w:rPr/>
        <w:t xml:space="preserve">in the competitive class of the civil service as a police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</w:t>
      </w:r>
      <w:r>
        <w:rPr/>
        <w:t>officer of any police force or police department of any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</w:t>
      </w:r>
      <w:r>
        <w:rPr/>
        <w:t xml:space="preserve">county, city, town, village, housing authority or police 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</w:t>
      </w:r>
      <w:r>
        <w:rPr/>
        <w:t xml:space="preserve">district unless he shall satisfy the following basic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</w:t>
      </w:r>
      <w:r>
        <w:rPr/>
        <w:t>requirements:</w:t>
      </w:r>
    </w:p>
    <w:p>
      <w:pPr>
        <w:pStyle w:val="HTMLPreformatted"/>
        <w:numPr>
          <w:ilvl w:val="0"/>
          <w:numId w:val="2"/>
        </w:numPr>
        <w:rPr/>
      </w:pPr>
      <w:r>
        <w:rPr/>
        <w:t xml:space="preserve">he or she is not less than twenty years of age as of     the date of appointment nor more than thirty-five 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>years of age as of the date when the applicant takes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 xml:space="preserve">the written examination, provided that the maximum 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>age requirement of thirty-five years of age as set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>forth in this paragraph shall not apply to eligible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 xml:space="preserve">lists finalized pursuant to an examination 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>administered prior to May thirty-first, nineteen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>hundred ninety-nine, provided, however, that:</w:t>
      </w:r>
    </w:p>
    <w:p>
      <w:pPr>
        <w:pStyle w:val="HTMLPreformatted"/>
        <w:numPr>
          <w:ilvl w:val="0"/>
          <w:numId w:val="1"/>
        </w:numPr>
        <w:rPr/>
      </w:pPr>
      <w:r>
        <w:rPr/>
        <w:t>time spent on military duty or on terminal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leave, not exceeding a total of six years,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shall be subtracted from the age of any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>applicant who has passed his or her thirty-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fifth birthday as provided in subdivision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ten-a of section two hundred forty-three of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>the military law;</w:t>
      </w:r>
    </w:p>
    <w:p>
      <w:pPr>
        <w:pStyle w:val="HTMLPreformatted"/>
        <w:numPr>
          <w:ilvl w:val="0"/>
          <w:numId w:val="1"/>
        </w:numPr>
        <w:rPr/>
      </w:pPr>
      <w:r>
        <w:rPr/>
        <w:t xml:space="preserve">such maximum age requirement of thirty-five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years shall not apply to any police officer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>as defined in subdivision thirty-four of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section 1.20 of the criminal procedure law,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who was continuously employed by the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>Buffalo Municipal Housing Authority between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January 1, 2005 and June 13, 2005 and who    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takes the next written exam offered after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>the effective date of this subparagraph by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>the City of Buffalo civil service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commission for employment as a police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>officer in the city of Buffalo Police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department, or June 13, 2006, whichever is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later; and </w:t>
      </w:r>
    </w:p>
    <w:p>
      <w:pPr>
        <w:pStyle w:val="HTMLPreformatted"/>
        <w:numPr>
          <w:ilvl w:val="0"/>
          <w:numId w:val="5"/>
        </w:numPr>
        <w:rPr/>
      </w:pPr>
      <w:r>
        <w:rPr/>
        <w:t xml:space="preserve">such maximum age requirement of thirty-five 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>years shall not apply to any police officer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>of any county, town, city or village police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force not otherwise provided for in this      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section if the eligible list has been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>exhausted and there are no other eligible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candidates; provided, however, the police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officer themselves are on the eligible list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>of such county, town, city or village and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meet all other requirements of merit and 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 xml:space="preserve">fitness set forth by this chapter and do </w:t>
      </w:r>
    </w:p>
    <w:p>
      <w:pPr>
        <w:pStyle w:val="HTMLPreformatted"/>
        <w:ind w:left="2745" w:hanging="0"/>
        <w:rPr/>
      </w:pPr>
      <w:r>
        <w:rPr>
          <w:rFonts w:eastAsia="Courier New"/>
        </w:rPr>
        <w:t xml:space="preserve">      </w:t>
      </w:r>
      <w:r>
        <w:rPr/>
        <w:t>not exceed the maximum age of thirty-nine;</w:t>
      </w:r>
    </w:p>
    <w:p>
      <w:pPr>
        <w:pStyle w:val="HTMLPreformatted"/>
        <w:numPr>
          <w:ilvl w:val="0"/>
          <w:numId w:val="2"/>
        </w:numPr>
        <w:rPr/>
      </w:pPr>
      <w:r>
        <w:rPr/>
        <w:t xml:space="preserve">he is a high  school graduate or a holder of a high  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>school equivalency diploma issued by an education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 xml:space="preserve">department of any of the states of the United States 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 xml:space="preserve">or a holder of a comparable diploma issued by any 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 xml:space="preserve">commonwealth, territory or possession of the United 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>States or by the Canal Zone or a holder of a report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 xml:space="preserve">from the United States armed forces certifying his  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 xml:space="preserve">successful completion of the tests of general 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>educational development, high school level;</w:t>
      </w:r>
    </w:p>
    <w:p>
      <w:pPr>
        <w:pStyle w:val="HTMLPreformatted"/>
        <w:numPr>
          <w:ilvl w:val="0"/>
          <w:numId w:val="2"/>
        </w:numPr>
        <w:rPr/>
      </w:pPr>
      <w:r>
        <w:rPr/>
        <w:t xml:space="preserve">he satisfies the height, weight and physical 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 xml:space="preserve">fitness requirements prescribed by the municipal  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 xml:space="preserve">police training council pursuant to the provisions 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>of section eight hundred forty of the executive law;</w:t>
      </w:r>
    </w:p>
    <w:p>
      <w:pPr>
        <w:pStyle w:val="HTMLPreformatted"/>
        <w:ind w:left="1830" w:hanging="0"/>
        <w:rPr/>
      </w:pPr>
      <w:r>
        <w:rPr>
          <w:rFonts w:eastAsia="Courier New"/>
        </w:rPr>
        <w:t xml:space="preserve">    </w:t>
      </w:r>
      <w:r>
        <w:rPr/>
        <w:t>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d) he is of good moral character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1-b. Notwithstanding the provisions of any other section of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law, general, special or local, in political subdivisions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maintaining a police department serving a population of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one hundred fifty thousand or less, no person shall be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eligible for appointment nor shall he or she be appointed 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to any rank above the rank of police officer unless he or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she has been appointed a police officer from an eligible 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list established according to merit and fitness as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 xml:space="preserve">provided by section six of article five of the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nstitution of the state of New York or has previousl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erved as a member of the New York State Police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1-c.  Notwithstanding the provisions of any other section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aw, general, special or local, any political subdivision 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maintaining a police department serving a population of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ne hundred fifty thousand or less and with positions fo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more than four full-time police officers, shall maintain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he office of chief of police.</w:t>
      </w:r>
    </w:p>
    <w:p>
      <w:pPr>
        <w:pStyle w:val="HTMLPreformatted"/>
        <w:numPr>
          <w:ilvl w:val="0"/>
          <w:numId w:val="6"/>
        </w:numPr>
        <w:rPr/>
      </w:pPr>
      <w:r>
        <w:rPr>
          <w:rFonts w:eastAsia="Courier New"/>
        </w:rPr>
        <w:t xml:space="preserve">   </w:t>
      </w:r>
      <w:r>
        <w:rPr/>
        <w:t xml:space="preserve">The provisions of this section shall not prevent any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county, city, town, village, housing authority, transit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authority or police district from setting more restrictive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>requirements of eligibility for its police officers,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except the maximum age to be a police officer as provided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>in paragraph (a) of subdivision one of this section.</w:t>
      </w:r>
    </w:p>
    <w:p>
      <w:pPr>
        <w:pStyle w:val="HTMLPreformatted"/>
        <w:numPr>
          <w:ilvl w:val="0"/>
          <w:numId w:val="6"/>
        </w:numPr>
        <w:rPr/>
      </w:pPr>
      <w:r>
        <w:rPr>
          <w:rFonts w:eastAsia="Courier New"/>
        </w:rPr>
        <w:t xml:space="preserve">   </w:t>
      </w:r>
      <w:r>
        <w:rPr/>
        <w:t xml:space="preserve">As used in this section, the term "police officer" means a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member of the regional state park police or a police   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force, police department, or other organization of a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county, city, town, village, housing authority, transit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authority or police district, who is responsible for the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prevention and detection of crime and the enforcement of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the general criminal laws of the state, but shall not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include any person serving as such solely by virtue of his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occupying any other office or position, nor shall such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term include a sheriff, undersheriff, commissioner of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>police, deputy or assistant commissioner of police, chief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of police, deputy or assistant chief of police or any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 xml:space="preserve">person having an equivalent title who is appointed or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</w:t>
      </w:r>
      <w:r>
        <w:rPr/>
        <w:t>employed to exercise equivalent supervisory authority.</w:t>
      </w:r>
    </w:p>
    <w:p>
      <w:pPr>
        <w:pStyle w:val="HTMLPreformatted"/>
        <w:numPr>
          <w:ilvl w:val="0"/>
          <w:numId w:val="6"/>
        </w:numPr>
        <w:rPr/>
      </w:pPr>
      <w:r>
        <w:rPr>
          <w:rFonts w:eastAsia="Courier New"/>
        </w:rPr>
        <w:t xml:space="preserve">   </w:t>
      </w:r>
      <w:r>
        <w:rPr/>
        <w:t xml:space="preserve">(a)  Any person who has received provisional or permanent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>appointment in the competitive class of the civil service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 xml:space="preserve">as a police officer of the regional state park police or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 xml:space="preserve">any police force or police department of any county,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 xml:space="preserve">city, town, village, housing authority, transit authority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 xml:space="preserve">or police district shall be eligible to resign from any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 xml:space="preserve">police force or police department, and to be appointed as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 xml:space="preserve">a police officer in the same or any other police force or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 xml:space="preserve">police department without satisfying the age requirements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 xml:space="preserve">set forth in paragraph (a) of subdivision one of this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 xml:space="preserve">section at the time of such second or subsequent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 xml:space="preserve">appointment, provided such second or subsequent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 xml:space="preserve">appointment occurs within thirty days of the date of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>resignation.</w:t>
      </w:r>
    </w:p>
    <w:p>
      <w:pPr>
        <w:pStyle w:val="HTMLPreformatted"/>
        <w:numPr>
          <w:ilvl w:val="0"/>
          <w:numId w:val="3"/>
        </w:numPr>
        <w:rPr/>
      </w:pPr>
      <w:r>
        <w:rPr/>
        <w:t xml:space="preserve">Any person who has received permanent appointment in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the competitive class of the civil service as a police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officer of the regional state park police or any police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force or police department of any county, city, town,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village, housing authority, transit authority or police 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district shall be eligible to resign from any police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force or police department and, subject to such civil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service rules as may be applicable, shall be eligible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for reinstatement in the same police force or police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department or in any other police force or police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department to which he was eligible for transfer,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without satisfying the age requirements set forth in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paragraph (a) of subdivision one of this section at the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time of such reinstatement, provided such reinstatement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occurs within one year of the date of resignation.</w:t>
      </w:r>
    </w:p>
    <w:p>
      <w:pPr>
        <w:pStyle w:val="HTMLPreformatted"/>
        <w:numPr>
          <w:ilvl w:val="0"/>
          <w:numId w:val="3"/>
        </w:numPr>
        <w:rPr/>
      </w:pPr>
      <w:r>
        <w:rPr/>
        <w:t xml:space="preserve">(i) Legislative findings and declaration. The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legislature hereby finds and declares that it is 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frequently impracticable to ascertain fitness for the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positions of detective and investigator within various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police or sheriffs departments around the state by means 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of a competitive examination due to the unique nature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of the duties assigned and the intangible personal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qualities needed to perform such duties. The legislature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further finds that competitive examination has never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been employed in many police, correction or sheriffs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departments, to ascertain fitness for the positions of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detective and investigator within such police,  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correction or sheriffs departments; such fitness has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always been determined by evaluation of the capabilities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of an individual who has in any case received permanent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appointment to the position of police officer,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correction officer of any rank or deputy sheriff) by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supervisory personnel. The legislature further finds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that an individual who performs in an investigatory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position in a manner sufficiently satisfactory to the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 xml:space="preserve">appropriate supervisors to hold such an assignment for  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a period of eighteen months, has demonstrated fitness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for the position of detective or investigator within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such police, correction or sheriffs department at least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as sufficiently as could be ascertained by means of a</w:t>
      </w:r>
    </w:p>
    <w:p>
      <w:pPr>
        <w:pStyle w:val="HTMLPreformatted"/>
        <w:ind w:left="1320" w:hanging="0"/>
        <w:rPr/>
      </w:pPr>
      <w:r>
        <w:rPr>
          <w:rFonts w:eastAsia="Courier New"/>
        </w:rPr>
        <w:t xml:space="preserve">    </w:t>
      </w:r>
      <w:r>
        <w:rPr/>
        <w:t>competitive examination.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(ii) Notwithstanding any other provision of law, in any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jurisdiction, other than a city with a population of on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million or more or the state department of correctional 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services, which does not administer examinations for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signation to detective or investigator, any pers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who has received permanent appointment to the position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of police officer, correction officer of any rank or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deputy sheriff and is temporarily assigned to perform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the duties of detective or investigator shall, whenever 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such assignment to the duties of a detective or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investigator exceeds eighteen months, be permanently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designated as a detective or investigator and receive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the compensation ordinarily paid to persons in such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signation.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(iii) Nothing contained in subparagraph (ii) of this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paragraph shall be construed to limit any jurisdiction's 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ability to administer examinations for appointment to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positions of detective and investigator, provid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however that any person temporarily assigned to perform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the duties of detective or investigator within the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period commencing September 23, 1993 through and 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cluding the date upon which this paragraph shall hav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come a law and who has not been designated as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detective or investigator and who has not been subject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to an examination for which there is a certified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ligible list, shall be permanently designated as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detective or investigator whenever such assignment to 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the duties of detective or investigator exceeds eighteen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nths.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(iv)   Detectives and investigators designated since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September 23, 1990 and prior to February 24, 1995 by any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ate, county, town, village or city (other than a cit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with a population of one million or more or the state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department of correctional services) police, correction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 sheriffs department, pursuant to the provisions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this paragraph in effect during such period, who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continue to serve in such positions, shall retain their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tective or investigator status without any right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troactive financial entitlement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5.      The provisions of this section shall not apply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Police Department of the City of New York or to the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investigatory personnel of the office of the district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attorney in any county, including any county within the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ity of New York.</w:t>
      </w:r>
    </w:p>
    <w:p>
      <w:pPr>
        <w:pStyle w:val="HTMLPreformatted"/>
        <w:numPr>
          <w:ilvl w:val="0"/>
          <w:numId w:val="4"/>
        </w:numPr>
        <w:rPr/>
      </w:pPr>
      <w:r>
        <w:rPr>
          <w:rFonts w:eastAsia="Courier New"/>
        </w:rPr>
        <w:t xml:space="preserve">    </w:t>
      </w:r>
      <w:r>
        <w:rPr/>
        <w:t xml:space="preserve">The provisions of this section shall not apply to any 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>Individual holding the position of deputy sheriff in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 xml:space="preserve">Westchester County prior to July 1, 1979 upon the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 xml:space="preserve">transfer of such individual to service in the Westchester </w:t>
      </w:r>
    </w:p>
    <w:p>
      <w:pPr>
        <w:pStyle w:val="HTMLPreformatted"/>
        <w:ind w:left="915" w:hanging="0"/>
        <w:rPr/>
      </w:pPr>
      <w:r>
        <w:rPr>
          <w:rFonts w:eastAsia="Courier New"/>
        </w:rPr>
        <w:t xml:space="preserve">       </w:t>
      </w:r>
      <w:r>
        <w:rPr/>
        <w:t>County Department of Public Safety Services.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465"/>
        </w:tabs>
        <w:ind w:left="3465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310"/>
        </w:tabs>
        <w:ind w:left="2310" w:hanging="48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920"/>
        </w:tabs>
        <w:ind w:left="1920" w:hanging="6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abstractNum w:abstractNumId="5">
    <w:lvl w:ilvl="0">
      <w:start w:val="3"/>
      <w:numFmt w:val="lowerRoman"/>
      <w:lvlText w:val="%1)"/>
      <w:lvlJc w:val="left"/>
      <w:pPr>
        <w:tabs>
          <w:tab w:val="num" w:pos="3465"/>
        </w:tabs>
        <w:ind w:left="3465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u w:val="single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  <w:u w:val="none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33:00Z</dcterms:created>
  <dc:creator>ojohnson</dc:creator>
  <dc:description/>
  <cp:keywords/>
  <dc:language>en-US</dc:language>
  <cp:lastModifiedBy>Owen C. Johnson</cp:lastModifiedBy>
  <dcterms:modified xsi:type="dcterms:W3CDTF">2009-10-22T14:33:00Z</dcterms:modified>
  <cp:revision>2</cp:revision>
  <dc:subject/>
  <dc:title>NEW YORK STATE CIVIL SERVICE LAW</dc:title>
</cp:coreProperties>
</file>