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28"/>
        </w:rPr>
        <w:t>(SAMPLE) POLICE DEPT. ON-SITE TOUR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October 21, 2011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LOBBY</w:t>
      </w:r>
    </w:p>
    <w:p>
      <w:pPr>
        <w:pStyle w:val="PlainText"/>
        <w:jc w:val="center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PlainText"/>
        <w:rPr>
          <w:rFonts w:ascii="Arial Narrow" w:hAnsi="Arial Narrow" w:cs="Arial Narrow"/>
          <w:sz w:val="22"/>
        </w:rPr>
      </w:pPr>
      <w:r>
        <w:rPr>
          <w:rFonts w:cs="Times New Roman" w:ascii="Times New Roman" w:hAnsi="Times New Roman"/>
          <w:sz w:val="22"/>
        </w:rPr>
        <w:t>29.4         [   ]  VICTIM/WITNESS ASSISTANCE MATERIALS</w:t>
      </w:r>
    </w:p>
    <w:p>
      <w:pPr>
        <w:pStyle w:val="PlainTex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.2          [   ]  ALL PERSONNEL RESPONSIBLE FOR COMMUNITY RELATION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24"/>
        </w:rPr>
        <w:t>SUPPORT SERVICES SECTION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            [  ]  WRITTEN DIRECTIVE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            [  ]  ACCREDITATION REPORTS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            [  ]  REVIEW OF DISSEMINATED DIRECTIVE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[  ]  TRAINING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3.2          [  ]  LESSON PLAN BOOK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5.1          [  ]  UPDATED TRAINING RECORD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35.2         [  ]   TRAINING COMPUTER PROGRA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1          [  ]  PERFORMANCE EVALUATION FILE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>[  ]  RATER TRAINING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3            [  ]  PROPERTY INVENTORIE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TURN OUT ROOM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</w:rPr>
        <w:t>32.5        [  ]  FIELD TRAINING PROGRAM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3.1         [  ]  ROLL CALL TRAINING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            [  ]  DISSEMINATED WRITTEN DIRECTIVES    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>[  ]  GENERAL ORDERS MANUAL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SERGEANTS OFFI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6.2            [  ]  </w:t>
        <w:tab/>
        <w:t>AMMO AND WEAPONS STORED IN FIREARMS CABINE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5            SUPERVISORY REVIEW OF FIELD REPORT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[  ]  CAD SYSTEM REVIEW OF INCIDENT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            [  ]  MAINTAINED RECORD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8.7                   REPORTS AT SERGEANT’S DESK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</w:rPr>
        <w:t xml:space="preserve">                        </w:t>
      </w:r>
      <w:r>
        <w:rPr>
          <w:rFonts w:cs="Times New Roman" w:ascii="Times New Roman" w:hAnsi="Times New Roman"/>
          <w:sz w:val="22"/>
        </w:rPr>
        <w:t>CAD SYSTEM RECORDS FUNCTION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            [  ]   DISSEMINATION OF WRITTEN DIRECTIVE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>[  ]   STORAGE OF WRITTEN DIRECTIVE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>[  ]   RECEIPT OF WRITTEN DIRECTIVE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            [  ]   ORGANIZATIONAL CHART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>[  ]   EMERGENCY EVACUATION PLAN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5            [  ]   PROCESSING OF FIELD REPORT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5            MAPS AVAILABL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[  ]  MAPS ON WALL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[  ]  CAD MAPPING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5.3 </w:t>
        <w:tab/>
        <w:t xml:space="preserve">    [  ]  PORTABLE RADIO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8.8  </w:t>
        <w:tab/>
        <w:t xml:space="preserve">    [  ]  BOOKING OFFICERS BOOK/IDENTIFICATION NUMBER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 xml:space="preserve">[  ]  FIELD REPORTING MANUAL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8.2          [  ]  SPECIAL EQUIPMENT LOCKER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7.1            [  ]  LONG GUN LOCKER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 xml:space="preserve">[  ]  LOCKED DOOR TO COMMUNICATIONS CENTER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TELEPHONE SYSTEM</w:t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5.2         [  ]  24 HOUR ACCESS EMERGENCY CALLS-E-911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5.1         [  ]  SINGLE EMERGENCY PHONE NUMBER- E-911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5.1          SEPARATE TELEPHONE LINES FOR EMERGENCY AND NON- EMERGENCY CALL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[  ]  E-911 AND BUSINESS TELEPHONE LINES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5.2          MISDIRECTED EMERGENCY CALL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[  ]  E-911 TRANSFER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RADIO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5.5         ACCESS TO STATEWIDE RADIO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[  ]  HOTLINE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5.3         TWO WAY RADIO CAPABILITY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[  ]  COMMUNICATIONS CONSOL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</w:rPr>
        <w:t>[  ] CAD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5.3         [  ] BACK UP RADIO SYSTEM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OMMUNICATIONS RECORDING SYSTEMS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5.1       RECORDING OF RADIO AND TELEPHONE EQUIPMENT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>IMMEDIATE PLAYBACK OF RADIO AND TELEPHON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  ]  CALL CHECK SYSTEM ON COMM CONSOL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  ]  RADIO CHECK SYSTEM IN COMM CENTER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 xml:space="preserve">[  ]  RACAL RECORDING SYSTEM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OMPUTER AIDED DISPATCH SYSTEM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7         [  ]  RELATIVE INFORMATION ON CALLS GATHERED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>[  ]  PAST INQUIRY CAPABILITY OF CAD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  ]  INFORMATION GIVEN BY CAD SYSTEM FOR LOCATION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3.2       [  ]  STATUS OF AGENCY PERSONNEL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3.2       [  ]  OFFICER STATUS AVAILABLE TO DISPATCHER(EMER)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OTHER FUNCTIONS AND RESOURCES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5.1       MONITORING AND RESPONDING TO PRIVATE ALARM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  ]  VARITECH AND CAD ALARM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8.12       24 HOUR ACCESS TO WANTED FIL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  ]  NYSPIN AND CAD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 xml:space="preserve">[  ]  WARRANTS BOOK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8.1       [  ]  MUTUAL AID PLAN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5.1       ACCESS TO LOCAL STATE AND FEDERAL INFO SYSTEM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  ]  NYSPIN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  ]  CAD SYSTEM ACCESS TO DMV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5         MAPS AVAILABL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  ]  MAPS ON WALL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  ]  CAD MAPPING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8.1       EMERGENCY NUMBERS AVAILABL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  ]  CAD SYSTEM NOTE FIL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  ]  TELEPHONE SYSTEM SPEED DIAL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  ]  PHONE MANUAL AT COMM CENTER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>[  ]  HOT-LINE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>[  ]  EMERGENCY RESPONSE MANUAL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>[  ] DESK OFFICER’S INFORMATION BOOK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8.13      RECORDING OF LEGAL PROCESS INFORMATION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  ]  CIVIL PROCESS BOOK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.4      CRIME VICTIMS AND WITNESS SERVICES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  ]  CAD SYSTEM NOTEFIL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  ] CRIME VICTIM/WITNESS PAMPHLETS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7        [  ]  ACCESS TO RECORDS ROOM KEY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HOLDING FACILITY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PROPERTY &amp; EVIDENCE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        SECURE REFRIGERATED STORAG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[  ]  REFRIGERATOR WITH PADLOCK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        PROPERTY STORAGE WHEN PROPERTY ROOM CLOSED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[  ]  GUN AND EVIDENCE LOCKER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       SECURED FIREARMS IN HOLDING AREA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[  ]  GUN LOCKER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4"/>
        </w:rPr>
        <w:t>DETENTION CELL AREA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3.1        [  ]  FIRST AID KIT AND CPR MASK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AIN CELL BLOCK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3.1     [  ]  FIRST AID KIT AND CPR MASK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RECORDS SECTION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RETENTION AND SECURITY OF RECORDS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       [  ]   MASTER NAME INDEX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[  ]   MASTER INCIDENT TYPE INDEX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[  ]   MASTER LOCATION INDEX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[  ]   INCIDENT REPORT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       [  ]   UCR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5       [  ]   ACCIDENT  REPORT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[  ]   ARREST REPORT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8        RECORDS OF DISPOSITION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[  ]  ARREST LOG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[  ]  CRIMINAL HISTORY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  ]  SEALING ORDER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</w:rPr>
        <w:t>6.1A      [  ]  PROCUREMENT OF PROPERTY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6.1B      [  ]  DISTRIBUTION OF PROPERTY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PROPERTY AND EVIDENCE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        [  ]  PROPERTY EVIDENCE MASTER INDEX BOOK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</w:rPr>
        <w:t>7.1            ALL PROPERTY STORED WITHIN SECURITY AREA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[  ]  PROPERTY ROO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 xml:space="preserve">7.1        [  ]  ADDED PROTECTION FOR MONEY, DRUGS, HIGH VALUE ITEMS 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>AND FIREARMS STORAG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      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INVESTIGATION SECTION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0.3  CRIMINAL INVESTIGATION CASE FILE MANAGEMENT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[  ]  CASE STATUS CONTROL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[  ]  ADMINISTRATIVE DESIGNATION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[  ]  CRIMINAL INVESTIGATION FILE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[  ]  ACCESSIBILITY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[  ]   PURGING OF FILES</w:t>
      </w:r>
    </w:p>
    <w:p>
      <w:pPr>
        <w:pStyle w:val="PlainText"/>
        <w:ind w:firstLine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2.5   BACKGROUND INVESTIGATION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[  ]  MANUAL FOR BACKGROUND INVESTIGATION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[  ]  BACKGROUND INVESTIGATION FIL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7    [  ]  BACKGROUND INVESTIGATION FILES OF RETIRED MEMBER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8.12    MAINTENANCE OF WARRANT FIL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[  ]  WARRANT BOOK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0.1    DISSEMINATION OF CRIME ANALYSI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[  ]  CRIME ANALYSIS BOOK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[  ]  PATROL FLYER BOOK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8.1     DISSEMINATION OF PUBLIC INFORMATION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[  ]  CRIME AND INFORMATION LINE BOOK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1.2    [  ]  CRIME SCENE EQUIPMENT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 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  ]  RETENTION OF BACKGROUND INVESTIGATION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ONFIDENTIAL INVESTIGATIONS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0.5     USE OF INFORMANT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[  ]  INFORMANT FIL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JUVENILE OPERATIONS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50.4</w:t>
      </w:r>
      <w:r>
        <w:rPr>
          <w:rFonts w:cs="Times New Roman" w:ascii="Times New Roman" w:hAnsi="Times New Roman"/>
          <w:sz w:val="24"/>
        </w:rPr>
        <w:t xml:space="preserve">     [  ]  </w:t>
      </w:r>
      <w:r>
        <w:rPr>
          <w:rFonts w:cs="Times New Roman" w:ascii="Times New Roman" w:hAnsi="Times New Roman"/>
          <w:sz w:val="22"/>
        </w:rPr>
        <w:t>COMPLIANCE WITH APPLICABLE LAW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9       RETENTION OF JUVENILE RECORD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[  ]  SEPARATION OF JUVENILE RECORD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[  ]  PHOTOGRAPH AND FINGERPRINT FILES IN YOUTH OFFIC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[  ]  SECURITY OF JUVENILE FILE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  ]  COLLECTION, RETENTION AND DISSEMINATION OF JUVENILE RECORDS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LOWER FLOOR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5.1      ALTERNATE POWER SOURC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[  ]  UPS SYSTEM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8.2       OPERATIONAL READINESS OF AGENCY EQUIPMENT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[  ]  RIOT LOCKER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PHYSICAL FITNESS OF EMPLOYEE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[  ]  PBA FITNESS CENTER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PERTY AND EVIDENCE STORAGE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         [  ]  BIKE ROOM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</w:rPr>
        <w:t>7.1         [  ]  GARAGE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7.1         [  ]  ARMORERS SAF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2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7.8       [  ]  HIGHWAY IMPOUND LOT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4"/>
        </w:rPr>
        <w:t>EXTERIOR OF BUILDING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5.1      [  ]  SECURITY FOR TRANSMISSION LINE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5.1       ALTERNATE POWER SOURC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  ]  BACK UP GENERATOR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PATROL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VEHICLES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</w:rPr>
        <w:t>MARKED AND UNMARKED PATROL VEHICLES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1.2       [  ]  EMERGENCY LIGHT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>[  ]  SIREN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2.2       [  ]  EQUIPMENT IN PATROL VEHICL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5.3       [  ]  RADIOS IN PATROL VEHICLE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4.1       [  ]  PROTECTIVE BARRIERS IN PATROL VEHICLE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>[  ]  MODIFICATION OF REAR COMPARTMENT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1.3       [  ]  OFFICER’S UNIFORMS AND EQUIPMENT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2.3       [  ]  OCCUPANT SAFETY RESTRAINING DEVICE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2         [  ]  WEAPONS AND AMMO STORED IN CAR 10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2.4       [  ] INCIDENT COMMAND VEHICLE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2.4    BICYCLE PATROL OFFICER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[  ]  USE IN VARIOUS SITUATION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[  ]  QUALIFICATIONS AND TRAINING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[  ]  MAINTENANCE RESPONSIBILITIES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[  ]  EQUIPMENT ON BIKE AND IN CAR 1</w:t>
      </w:r>
      <w:r>
        <w:rPr>
          <w:rFonts w:cs="Arial Narrow" w:ascii="Arial Narrow" w:hAnsi="Arial Narrow"/>
          <w:sz w:val="22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>VEHICLE CAD SYSTEM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         DISSEMINATION OF PROCEDURE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  ]  GENERAL ORDERS MANUAL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5.1       ACCESS TO LOCAL STATE AND FEDERAL INFORMATION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  ]  NYSPIN AND DMV FUNCTIONS IN CAD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7         INFORMATION FOR LAW ENFORCEMENT SERVIC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  ]  INQUIRY FUNCTIONS IN CAD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  ]  NOTE FILE MENU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5        MAPS AVAILABL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[  ]  CAD MAPPING FUNCTION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8.1       FIELD REPORTING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[  ]  FIELD DISPOSITION OF CALLS FOR SERVIC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7.2     TRAFFIC STOP SAFETY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[  ]  TRAFFIC STOP FUNCTION IN CAD SYSTEM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33"/>
      <w:numFmt w:val="decimal"/>
      <w:lvlText w:val="%1"/>
      <w:lvlJc w:val="left"/>
      <w:pPr>
        <w:tabs>
          <w:tab w:val="num" w:pos="945"/>
        </w:tabs>
        <w:ind w:left="945" w:hanging="945"/>
      </w:pPr>
      <w:rPr/>
    </w:lvl>
    <w:lvl w:ilvl="1">
      <w:start w:val="1"/>
      <w:numFmt w:val="decimal"/>
      <w:lvlText w:val="%1.%2"/>
      <w:lvlJc w:val="left"/>
      <w:pPr>
        <w:tabs>
          <w:tab w:val="num" w:pos="945"/>
        </w:tabs>
        <w:ind w:left="945" w:hanging="945"/>
      </w:pPr>
      <w:rPr/>
    </w:lvl>
    <w:lvl w:ilvl="2">
      <w:start w:val="1"/>
      <w:numFmt w:val="decimal"/>
      <w:lvlText w:val="%1.%2.%3"/>
      <w:lvlJc w:val="left"/>
      <w:pPr>
        <w:tabs>
          <w:tab w:val="num" w:pos="945"/>
        </w:tabs>
        <w:ind w:left="945" w:hanging="945"/>
      </w:pPr>
      <w:rPr/>
    </w:lvl>
    <w:lvl w:ilvl="3">
      <w:start w:val="1"/>
      <w:numFmt w:val="decimal"/>
      <w:lvlText w:val="%1.%2.%3.%4"/>
      <w:lvlJc w:val="left"/>
      <w:pPr>
        <w:tabs>
          <w:tab w:val="num" w:pos="945"/>
        </w:tabs>
        <w:ind w:left="945" w:hanging="94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735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0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735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02:00Z</dcterms:created>
  <dc:creator>Sgt. Hal Weinberg</dc:creator>
  <dc:description/>
  <cp:keywords/>
  <dc:language>en-US</dc:language>
  <cp:lastModifiedBy>fwade</cp:lastModifiedBy>
  <dcterms:modified xsi:type="dcterms:W3CDTF">2011-10-21T20:16:00Z</dcterms:modified>
  <cp:revision>5</cp:revision>
  <dc:subject/>
  <dc:title>SCARSDALE POLICE DEPT</dc:title>
</cp:coreProperties>
</file>