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val="false"/>
          <w:b w:val="false"/>
          <w:u w:val="none"/>
        </w:rPr>
      </w:pPr>
      <w:r>
        <w:rPr>
          <w:b w:val="false"/>
          <w:u w:val="none"/>
        </w:rPr>
        <w:t>NYCRR T. 8, App. J</w:t>
        <w:br/>
        <w:br/>
        <w:t>N.Y. Comp. Codes R. &amp; Regs. tit. 8, App. J</w:t>
      </w:r>
    </w:p>
    <w:p>
      <w:pPr>
        <w:pStyle w:val="Normal"/>
        <w:jc w:val="center"/>
        <w:rPr>
          <w:b w:val="false"/>
          <w:b w:val="false"/>
          <w:u w:val="none"/>
        </w:rPr>
      </w:pPr>
      <w:r>
        <w:rPr>
          <w:b w:val="false"/>
          <w:u w:val="none"/>
        </w:rPr>
        <w:t>OFFICIAL COMPILATION OF CODES, RULES AND REGULATIONS OF THE STATE OF NEW</w:t>
      </w:r>
    </w:p>
    <w:p>
      <w:pPr>
        <w:pStyle w:val="Normal"/>
        <w:jc w:val="center"/>
        <w:rPr>
          <w:b w:val="false"/>
          <w:b w:val="false"/>
          <w:u w:val="none"/>
        </w:rPr>
      </w:pPr>
      <w:r>
        <w:rPr>
          <w:b w:val="false"/>
          <w:u w:val="none"/>
        </w:rPr>
        <w:t>YORK</w:t>
      </w:r>
    </w:p>
    <w:p>
      <w:pPr>
        <w:pStyle w:val="Normal"/>
        <w:jc w:val="center"/>
        <w:rPr>
          <w:b w:val="false"/>
          <w:b w:val="false"/>
          <w:u w:val="none"/>
        </w:rPr>
      </w:pPr>
      <w:r>
        <w:rPr>
          <w:b w:val="false"/>
          <w:u w:val="none"/>
        </w:rPr>
        <w:t>TITLE 8. EDUCATION DEPARTMENT</w:t>
      </w:r>
    </w:p>
    <w:p>
      <w:pPr>
        <w:pStyle w:val="Normal"/>
        <w:jc w:val="center"/>
        <w:rPr>
          <w:b w:val="false"/>
          <w:b w:val="false"/>
          <w:u w:val="none"/>
        </w:rPr>
      </w:pPr>
      <w:r>
        <w:rPr>
          <w:b w:val="false"/>
          <w:u w:val="none"/>
        </w:rPr>
        <w:t>CHAPTER IV. APPEALS AND OTHER PROCEEDINGS BEFORE THE COMMISSIONER</w:t>
      </w:r>
    </w:p>
    <w:p>
      <w:pPr>
        <w:pStyle w:val="Normal"/>
        <w:jc w:val="center"/>
        <w:rPr>
          <w:b w:val="false"/>
          <w:b w:val="false"/>
          <w:u w:val="none"/>
        </w:rPr>
      </w:pPr>
      <w:r>
        <w:rPr>
          <w:b w:val="false"/>
          <w:u w:val="none"/>
        </w:rPr>
        <w:t>Text is current through November 30, 2007</w:t>
      </w:r>
    </w:p>
    <w:p>
      <w:pPr>
        <w:pStyle w:val="Normal"/>
        <w:spacing w:before="0" w:after="240"/>
        <w:rPr>
          <w:b w:val="false"/>
          <w:b w:val="false"/>
          <w:u w:val="none"/>
        </w:rPr>
      </w:pPr>
      <w:r>
        <w:rPr>
          <w:b w:val="false"/>
          <w:u w:val="none"/>
        </w:rPr>
        <w:br/>
        <w:t>Appendix J.</w:t>
      </w:r>
    </w:p>
    <w:p>
      <w:pPr>
        <w:pStyle w:val="Normal"/>
        <w:jc w:val="center"/>
        <w:rPr>
          <w:b w:val="false"/>
          <w:b w:val="false"/>
          <w:u w:val="none"/>
        </w:rPr>
      </w:pPr>
      <w:r>
        <w:rPr>
          <w:b w:val="false"/>
          <w:u w:val="none"/>
        </w:rPr>
        <w:t>RECORDS RETENTION AND DISPOSITION</w:t>
      </w:r>
    </w:p>
    <w:p>
      <w:pPr>
        <w:pStyle w:val="Normal"/>
        <w:rPr>
          <w:b w:val="false"/>
          <w:b w:val="false"/>
          <w:u w:val="none"/>
        </w:rPr>
      </w:pPr>
      <w:r>
        <w:rPr>
          <w:b w:val="false"/>
          <w:u w:val="none"/>
        </w:rPr>
      </w:r>
    </w:p>
    <w:p>
      <w:pPr>
        <w:pStyle w:val="Normal"/>
        <w:jc w:val="center"/>
        <w:rPr>
          <w:rFonts w:ascii="Verdana" w:hAnsi="Verdana" w:cs="Verdana"/>
          <w:b w:val="false"/>
          <w:b w:val="false"/>
          <w:color w:val="000000"/>
          <w:sz w:val="20"/>
          <w:szCs w:val="20"/>
          <w:u w:val="none"/>
        </w:rPr>
      </w:pPr>
      <w:r>
        <w:rPr>
          <w:b w:val="false"/>
          <w:u w:val="none"/>
        </w:rPr>
        <w:t xml:space="preserve">SCHEDULE </w:t>
      </w:r>
      <w:bookmarkStart w:id="0" w:name="SearchTerm1"/>
      <w:bookmarkEnd w:id="0"/>
      <w:r>
        <w:rPr>
          <w:rFonts w:cs="Verdana" w:ascii="Verdana" w:hAnsi="Verdana"/>
          <w:bCs/>
          <w:color w:val="000000"/>
          <w:sz w:val="20"/>
          <w:u w:val="none"/>
        </w:rPr>
        <w:t>CO-2</w:t>
      </w:r>
      <w:bookmarkStart w:id="1" w:name="SR;198"/>
      <w:bookmarkEnd w:id="1"/>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r>
    </w:p>
    <w:p>
      <w:pPr>
        <w:pStyle w:val="Normal"/>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Section 185.13, 8 NYCRR (Appendix J)</w:t>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r>
    </w:p>
    <w:p>
      <w:pPr>
        <w:pStyle w:val="Normal"/>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FOR USE BY</w:t>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r>
    </w:p>
    <w:p>
      <w:pPr>
        <w:pStyle w:val="Normal"/>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COUNTIES</w:t>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r>
      <w:bookmarkStart w:id="2" w:name="SDU_2"/>
      <w:bookmarkStart w:id="3" w:name="SDU_2"/>
      <w:bookmarkEnd w:id="3"/>
    </w:p>
    <w:p>
      <w:pPr>
        <w:pStyle w:val="Normal"/>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The University of the State of New York</w:t>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r>
    </w:p>
    <w:p>
      <w:pPr>
        <w:pStyle w:val="Normal"/>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THE STATE EDUCATION DEPARTMENT</w:t>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r>
    </w:p>
    <w:p>
      <w:pPr>
        <w:pStyle w:val="Normal"/>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New York State Archives</w:t>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r>
    </w:p>
    <w:p>
      <w:pPr>
        <w:pStyle w:val="Normal"/>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1990, revised 2006</w:t>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r>
    </w:p>
    <w:p>
      <w:pPr>
        <w:pStyle w:val="Normal"/>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INTRODUCTION</w:t>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br/>
        <w:t>Purpose</w:t>
        <w:br/>
        <w:t xml:space="preserve">This revised Records Retention and Disposition Schedule indicates the minimum length of time that county officials must retain their records before they may be disposed of legally. It is a revised edition of Records Retention and Disposition Schedule </w:t>
      </w:r>
      <w:bookmarkStart w:id="4" w:name="SearchTerm2"/>
      <w:bookmarkEnd w:id="4"/>
      <w:r>
        <w:rPr>
          <w:rFonts w:cs="Verdana" w:ascii="Verdana" w:hAnsi="Verdana"/>
          <w:bCs/>
          <w:color w:val="000000"/>
          <w:sz w:val="20"/>
          <w:u w:val="none"/>
        </w:rPr>
        <w:t>CO-2</w:t>
      </w:r>
      <w:bookmarkStart w:id="5" w:name="SR;281"/>
      <w:bookmarkEnd w:id="5"/>
      <w:r>
        <w:rPr>
          <w:rFonts w:cs="Verdana" w:ascii="Verdana" w:hAnsi="Verdana"/>
          <w:b w:val="false"/>
          <w:color w:val="000000"/>
          <w:sz w:val="20"/>
          <w:szCs w:val="20"/>
          <w:u w:val="none"/>
        </w:rPr>
        <w:t xml:space="preserve">, originally issued in 1990, and revised since then. It has been prepared and issued by the State Archives, State Education Department, pursuant to Section 57.25 of the Arts and Cultural Affairs Law, and Part 185, Title 8 of the Official Compilation of Codes, Rules and Regulations of the State of New York. The purposes of this Schedule are to: </w:t>
        <w:br/>
        <w:t xml:space="preserve">(1) ensure that records are retained as long as needed for administrative, legal and fiscal purposes; </w:t>
        <w:br/>
      </w:r>
      <w:bookmarkStart w:id="6" w:name="SDU_3"/>
      <w:bookmarkEnd w:id="6"/>
      <w:r>
        <w:rPr>
          <w:rFonts w:cs="Verdana" w:ascii="Verdana" w:hAnsi="Verdana"/>
          <w:b w:val="false"/>
          <w:color w:val="000000"/>
          <w:sz w:val="20"/>
          <w:szCs w:val="20"/>
          <w:u w:val="none"/>
        </w:rPr>
        <w:t xml:space="preserve">(2) ensure that state and federal record retention requirements are met; </w:t>
        <w:br/>
        <w:t xml:space="preserve">(3) ensure that record series with enduring historical and other research value are identified and retained permanently; and </w:t>
        <w:br/>
        <w:t>(4) encourage and facilitate the systematic disposal of unneeded records.</w:t>
        <w:br/>
        <w:t>Adoption and Use of the Schedule</w:t>
        <w:br/>
        <w:t>Before records disposition takes place, this Schedule must be formally adopted by resolution of the governing body. Adoption procedures are explained in the Instructions. If your governing body has already adopted Schedule CO-2 (1990) by resolution, then you do not need to adopt the Schedule again in order to use this revised edition, even though there are major changes between this edition and the previous edition of the Schedule. Once the Schedule has been adopted, local officials may proceed to dispose of records that have met the retention periods specified on the Schedule.</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Previous Schedules Superseded</w:t>
        <w:br/>
        <w:t xml:space="preserve">Records Retention and Disposition Schedule CO-2 supersedes and replaces Records Retention and Disposition Schedule CO-1, previously issued by the State Archives for use by counties. The consent of the Commissioner of Education to use this schedule is withdrawn, and it may not be used to dispose of records. The governing body must adopt Records Retention and Disposition Schedule CO-2 in order to dispose of any records. Records Retention and Disposition Schedule </w:t>
      </w:r>
      <w:bookmarkStart w:id="7" w:name="SDU_4"/>
      <w:bookmarkEnd w:id="7"/>
      <w:r>
        <w:rPr>
          <w:rFonts w:cs="Verdana" w:ascii="Verdana" w:hAnsi="Verdana"/>
          <w:b w:val="false"/>
          <w:color w:val="000000"/>
          <w:sz w:val="20"/>
          <w:szCs w:val="20"/>
          <w:u w:val="none"/>
        </w:rPr>
        <w:t>CC-1 (issued in 1988 for use by community colleges) is also no longer valid. Counties with single sponsorship of a community college should use this edition of Schedule CO-2 instead.</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Archival Records</w:t>
        <w:br/>
        <w:t>Archival records are records that governments must keep permanently to meet fiscal, legal, or administrative needs of the government or which the government retains because they contain historically significant information. Records do not have to be old to be archival; local officials create and use archival records daily in offices. What makes a record worthy of permanent retention and special management is the continuing importance of the information it contains.</w:t>
        <w:br/>
        <w:t xml:space="preserve">When the State Archives has determined that a record series has enduring historical or other research significance for all local governments, the series has been given a permanent designation on the Schedule. Other record series which may have historical or research significance in some local governments but not in others have an appraisal note to encourage local officials to evaluate the records to determine their importance before disposition. However, the State Archives cannot identify all record series with historical or research significance for individual local governments. Knowledge of people, places, or events in each community and the unique circumstances of each government will determine which records are significant. Local officials will </w:t>
      </w:r>
      <w:bookmarkStart w:id="8" w:name="SDU_5"/>
      <w:bookmarkEnd w:id="8"/>
      <w:r>
        <w:rPr>
          <w:rFonts w:cs="Verdana" w:ascii="Verdana" w:hAnsi="Verdana"/>
          <w:b w:val="false"/>
          <w:color w:val="000000"/>
          <w:sz w:val="20"/>
          <w:szCs w:val="20"/>
          <w:u w:val="none"/>
        </w:rPr>
        <w:t>need to appraise records with nonpermanent retention periods for potential research or historical value before destroying them.</w:t>
        <w:br/>
        <w:t>The usefulness of archival records depends on the government's ability to preserve them, retrieve the information they contain, and make that information available to researchers. Further information on managing archival records is provided in the State Archives' Publication No. 40, Fundamentals of Managing Local Government Archival Records.</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Appraising Records for Historical or Research Significance</w:t>
        <w:br/>
        <w:t>A local government record has historical or other research importance if it provides significant evidence of how the government functions and/or if it provides significant information about people, places or events that involve the government. Since each community has its own unique history, the importance or value of a record series may vary from local government to local government.</w:t>
        <w:br/>
        <w:t xml:space="preserve">Because local governments are continually involved in the lives of people, their records may contain a tremendous amount of information about the people who live there, the buildings and sites within their borders, and the important time periods or significant events that affected the people of the region. Government records can reveal information about what people owned; about attitudes, values and concerns of the citizens; about how the construction of a new highway led to the end of a neighborhood, or about how a community reacted to a military base closing. The records may contain information about the </w:t>
      </w:r>
      <w:bookmarkStart w:id="9" w:name="SDU_6"/>
      <w:bookmarkEnd w:id="9"/>
      <w:r>
        <w:rPr>
          <w:rFonts w:cs="Verdana" w:ascii="Verdana" w:hAnsi="Verdana"/>
          <w:b w:val="false"/>
          <w:color w:val="000000"/>
          <w:sz w:val="20"/>
          <w:szCs w:val="20"/>
          <w:u w:val="none"/>
        </w:rPr>
        <w:t xml:space="preserve">people, places or events themselves or about the decisions made in relation to them. This information can be very valuable to staff, researchers, and the public, but only if the information itself is significant. The records must contain enough information to adequately document the people, places, or events recorded. The significance of the records will depend on: </w:t>
        <w:br/>
        <w:t>When the records were created: records created during a time of momentous change, which are scarce or which cover a long period of time tend to be more significant.</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What kind of information the records contain: records that contain more in-depth information are more likely to have enduring value.</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Who created the records: records that reflect an employee's perspective or individual point of view may be more significant.</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What other records exist: if the information in the records exists in other records within the local government or elsewhere in the state or country, then the records are less likely to be significant.</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The unique history of the local government or community: records created during important time periods or events can provide clues to how the events affected the development of the government and the community it serves.</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 xml:space="preserve">The historical or other research importance of records will vary from local government to local government and from region to region. The people, places, or events in each community, and the unique circumstances of each government, </w:t>
      </w:r>
      <w:bookmarkStart w:id="10" w:name="SDU_7"/>
      <w:bookmarkEnd w:id="10"/>
      <w:r>
        <w:rPr>
          <w:rFonts w:cs="Verdana" w:ascii="Verdana" w:hAnsi="Verdana"/>
          <w:b w:val="false"/>
          <w:color w:val="000000"/>
          <w:sz w:val="20"/>
          <w:szCs w:val="20"/>
          <w:u w:val="none"/>
        </w:rPr>
        <w:t>determine which records are significant. Further information on identifying historically significant records is provided in the State Archives' Publication No. 50, Appraisal of Local Government Records for Historical Value. State Archives' staff can also advise and assist local officials who are appraising records for potential long-term research value.</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Records Created Before 1910</w:t>
        <w:br/>
        <w:t xml:space="preserve">Disposition of records created before 1910 requires specific written approval from the State Archives, as required by Section 185.6 (c) of 8NYCRR, the Regulations of the Commissioner of Education. Certain records which would normally be disposable under Schedule CO-2 may need to be kept if created before 1910. Often these records have continuing historical or research value because: </w:t>
        <w:br/>
        <w:t>(1) Other documentation no longer exists. Many earlier records were destroyed through natural disaster or through destruction by public officials prior to the passage of the first state statute in 1911 requiring the consent of the Commissioner of Education to the disposition of local public records;</w:t>
        <w:br/>
        <w:t xml:space="preserve">(2) The volume and type of information contained in records have changed since the beginning of the 20th century. Older records often have more detailed and historically significant information than those produced today; </w:t>
        <w:br/>
        <w:t xml:space="preserve">(3) Early records sometimes have intrinsic value beyond the information they contain. Intrinsic value refers to qualities, such as value for exhibits, </w:t>
      </w:r>
      <w:bookmarkStart w:id="11" w:name="SDU_8"/>
      <w:bookmarkEnd w:id="11"/>
      <w:r>
        <w:rPr>
          <w:rFonts w:cs="Verdana" w:ascii="Verdana" w:hAnsi="Verdana"/>
          <w:b w:val="false"/>
          <w:color w:val="000000"/>
          <w:sz w:val="20"/>
          <w:szCs w:val="20"/>
          <w:u w:val="none"/>
        </w:rPr>
        <w:t>association with significant events, and aesthetic value, which records may possess beyond merely the information they contain. Further information on identifying records with intrinsic value is provided in the State Archives' Publication No. 36, Intrinsic Value of Local Government Archival Records.</w:t>
        <w:br/>
        <w:t>Local officials desiring to dispose of any records created before 1910 should telephone or write the State Archives, to obtain disposition request forms. This requirement also applies to the disposition of original records predating 1910 which have been microfilmed.  The State Archives will review each request and advise the local government on retention or disposition of the records.</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Records Not Listed on Schedule CO-2</w:t>
        <w:br/>
        <w:t xml:space="preserve">This Schedule covers the vast majority of all records of counties. For any record not listed, the Records Management Officer, or the custodian of the record, should contact the State Archives to determine if it is indeed covered by this Schedule and if a legal minimum retention period has been established. If not, the State Archives will consult with appropriate state and local officials and users of local government records and advise the local government on the disposition of the records. If the record is not covered by an item on this Schedule, it must be retained until a revised edition of or addendum to Schedule CO-2 is issued containing an item covering the record in question and providing a minimum legal retention period for it.  Conversely, the State Archives has no legal authority to require local </w:t>
      </w:r>
      <w:bookmarkStart w:id="12" w:name="SDU_9"/>
      <w:bookmarkEnd w:id="12"/>
      <w:r>
        <w:rPr>
          <w:rFonts w:cs="Verdana" w:ascii="Verdana" w:hAnsi="Verdana"/>
          <w:b w:val="false"/>
          <w:color w:val="000000"/>
          <w:sz w:val="20"/>
          <w:szCs w:val="20"/>
          <w:u w:val="none"/>
        </w:rPr>
        <w:t>governments to create records where no records exist, even if the records in question are listed on this Schedule. Although there may be laws, regulations or other requirements that certain records must be created, those requirements do not originate from the State Archives. Instead, the purpose of Schedule CO-2 is to authorize the disposition of records which local governments maintain. The mere fact that a record is identified on this Schedule should not be interpreted as a requirement that the record must be created.</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Canceled Obligations</w:t>
        <w:br/>
        <w:t>The disposition of canceled obligations (including bonds and notes) is covered by Section 63.10 of the Local Finance Law and Part 55 of Title 2 of the Official Compilation of Codes, Rules and Regulations of the State of New York. A leaflet on this subject is available from the State Archives' Government Records Services. Questions about the destruction procedure should be addressed to the Office of State Comptroller, Division of Legal Services, 110 State Street, Albany, NY 12236; phone, (518) 474-5586.</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Court Records in County Offices</w:t>
        <w:br/>
        <w:t>Disposition of court records is governed by the state Office of Court Administration (OCA). Disposition schedules listing court records held by municipalities are available from OCA. For information, contact Records Office, Office of Court Administration, 25 Beaver Street, 8th floor, New York, NY 10004; phone, (212) 428-2877.</w:t>
        <w:br/>
      </w:r>
      <w:bookmarkStart w:id="13" w:name="SDU_10"/>
      <w:bookmarkEnd w:id="13"/>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Official Birth, Death and Marriage Records</w:t>
        <w:br/>
        <w:t>Records of births, deaths, and marriages (dating after 1880) generated pursuant to Article 41 of the Public Health Law are considered state government records even though they are generated by or filed in local government offices. Disposition of state government records is governed by the provisions of Section 57.05 (11) of the Arts and Cultural Affairs Law. Disposition under this Law is also coordinated by the State Archives Government Records Services. For more information, contact the State Archives or the Director's Office, Vital Records Section, New York State Department of Health, PO Box 2602, Albany, NY 12220-2602; phone, (518) 474-3055.</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Records of Counties Located in New York City</w:t>
        <w:br/>
        <w:t>While retention periods for records of New York City offices and boroughs are established by the New York City Department of Records and Information Services (DORIS), remember that all other local governments located in New York City, including counties, school districts and public benefit corporations, use retention schedules issued by the State Archives for records other than court records.</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Records of a County District Attorney</w:t>
        <w:br/>
        <w:t>Disposition of these records is presently covered by Section 89.2 of the Judiciary Law. Application must be made to the appropriate Judicial Department of the Appellate Division of State Supreme Court.</w:t>
        <w:br/>
      </w:r>
      <w:bookmarkStart w:id="14" w:name="SDU_11"/>
      <w:bookmarkEnd w:id="14"/>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Records of a County Board of Elections</w:t>
        <w:br/>
        <w:t>A schedule for disposition of records of county boards of elections was issued in 1996 by the State Archives and the State Board of Elections. This covers only election records of county boards; general administrative records are listed on Schedule CO-2. Copies are available from the State Archives' Government Records Services or from the State Board of Elections.</w:t>
        <w:br/>
      </w:r>
    </w:p>
    <w:p>
      <w:pPr>
        <w:pStyle w:val="Normal"/>
        <w:rPr>
          <w:rFonts w:ascii="Verdana" w:hAnsi="Verdana" w:cs="Verdana"/>
          <w:b w:val="false"/>
          <w:b w:val="false"/>
          <w:color w:val="000000"/>
          <w:sz w:val="20"/>
          <w:szCs w:val="20"/>
          <w:u w:val="none"/>
        </w:rPr>
      </w:pPr>
      <w:r>
        <w:rPr>
          <w:rFonts w:cs="Verdana" w:ascii="Verdana" w:hAnsi="Verdana"/>
          <w:b w:val="false"/>
          <w:color w:val="000000"/>
          <w:sz w:val="20"/>
          <w:szCs w:val="20"/>
          <w:u w:val="none"/>
        </w:rPr>
        <w:t>County Motor Vehicles Records Found in County Clerks' Offices</w:t>
        <w:br/>
        <w:t>These records are state government records. Disposition of state government records is governed by the provisions of Section 57.05 (11) of the Arts and Cultural Affairs Law. Disposition under this Law are also coordinated by the State Archives' Government Records Services. For more information, contact the State Archives and the Records Management Officer, New York State Department of Motor Vehicles, Swan Street Building, ESP, Albany, NY 12228.</w:t>
        <w:br/>
      </w:r>
    </w:p>
    <w:p>
      <w:pPr>
        <w:pStyle w:val="Normal"/>
        <w:rPr>
          <w:b w:val="false"/>
          <w:b w:val="false"/>
          <w:u w:val="none"/>
        </w:rPr>
      </w:pPr>
      <w:r>
        <w:rPr>
          <w:rFonts w:cs="Verdana" w:ascii="Verdana" w:hAnsi="Verdana"/>
          <w:b w:val="false"/>
          <w:color w:val="000000"/>
          <w:sz w:val="20"/>
          <w:szCs w:val="20"/>
          <w:u w:val="none"/>
        </w:rPr>
        <w:t>Records of Community Colleges Sponsored by More Than One County</w:t>
        <w:br/>
        <w:t xml:space="preserve">Community colleges where more than one county are its "local sponsors" are considered autonomous local governments and their records are covered by Schedule MI-1, issued by and available from the State Archives. Community </w:t>
      </w:r>
      <w:bookmarkStart w:id="15" w:name="BestSection1"/>
      <w:bookmarkEnd w:id="15"/>
      <w:r>
        <w:rPr>
          <w:rFonts w:cs="Verdana" w:ascii="Verdana" w:hAnsi="Verdana"/>
          <w:b w:val="false"/>
          <w:color w:val="000000"/>
          <w:sz w:val="20"/>
          <w:u w:val="none"/>
        </w:rPr>
        <w:t xml:space="preserve">colleges with single county sponsorship are considered to be part of the sponsoring county, and must use Schedule </w:t>
      </w:r>
      <w:bookmarkStart w:id="16" w:name="SearchTerm3"/>
      <w:bookmarkEnd w:id="16"/>
      <w:r>
        <w:rPr>
          <w:rFonts w:cs="Verdana" w:ascii="Verdana" w:hAnsi="Verdana"/>
          <w:bCs/>
          <w:color w:val="000000"/>
          <w:sz w:val="20"/>
          <w:u w:val="none"/>
        </w:rPr>
        <w:t>CO-2</w:t>
      </w:r>
      <w:bookmarkStart w:id="17" w:name="SR;2449"/>
      <w:bookmarkEnd w:id="17"/>
      <w:r>
        <w:rPr>
          <w:rFonts w:cs="Verdana" w:ascii="Verdana" w:hAnsi="Verdana"/>
          <w:b w:val="false"/>
          <w:color w:val="000000"/>
          <w:sz w:val="20"/>
          <w:u w:val="none"/>
        </w:rPr>
        <w:t>. Schedule CC-1 (1988) is now obsolete and can not be used by community colleges!</w:t>
      </w:r>
      <w:r>
        <w:rPr>
          <w:rFonts w:cs="Verdana" w:ascii="Verdana" w:hAnsi="Verdana"/>
          <w:b w:val="false"/>
          <w:color w:val="000000"/>
          <w:sz w:val="20"/>
          <w:szCs w:val="20"/>
          <w:u w:val="none"/>
        </w:rPr>
        <w:br/>
        <w:br/>
      </w:r>
      <w:bookmarkStart w:id="18" w:name="SDU_12"/>
      <w:bookmarkStart w:id="19" w:name="BestSection2"/>
      <w:bookmarkEnd w:id="18"/>
      <w:bookmarkEnd w:id="19"/>
      <w:r>
        <w:rPr>
          <w:rFonts w:cs="Verdana" w:ascii="Verdana" w:hAnsi="Verdana"/>
          <w:b w:val="false"/>
          <w:color w:val="000000"/>
          <w:sz w:val="20"/>
          <w:szCs w:val="20"/>
          <w:u w:val="none"/>
        </w:rPr>
        <w:t xml:space="preserve">                                     HOW TO USE SCHEDULE </w:t>
      </w:r>
      <w:bookmarkStart w:id="20" w:name="SearchTerm4"/>
      <w:bookmarkEnd w:id="20"/>
      <w:r>
        <w:rPr>
          <w:rFonts w:cs="Verdana" w:ascii="Verdana" w:hAnsi="Verdana"/>
          <w:bCs/>
          <w:color w:val="000000"/>
          <w:sz w:val="20"/>
          <w:u w:val="none"/>
        </w:rPr>
        <w:t>CO-2</w:t>
      </w:r>
      <w:bookmarkStart w:id="21" w:name="SR;2472"/>
      <w:bookmarkEnd w:id="21"/>
    </w:p>
    <w:p>
      <w:pPr>
        <w:pStyle w:val="Normal"/>
        <w:spacing w:before="0" w:after="240"/>
        <w:rPr/>
      </w:pPr>
      <w:r>
        <w:rPr>
          <w:rFonts w:cs="Verdana" w:ascii="Verdana" w:hAnsi="Verdana"/>
          <w:b w:val="false"/>
          <w:color w:val="000000"/>
          <w:sz w:val="20"/>
          <w:szCs w:val="20"/>
          <w:u w:val="none"/>
        </w:rPr>
        <w:br/>
      </w:r>
      <w:bookmarkStart w:id="22" w:name="BestSection3"/>
      <w:bookmarkEnd w:id="22"/>
      <w:r>
        <w:rPr>
          <w:rFonts w:cs="Verdana" w:ascii="Verdana" w:hAnsi="Verdana"/>
          <w:b w:val="false"/>
          <w:color w:val="000000"/>
          <w:sz w:val="20"/>
          <w:u w:val="none"/>
        </w:rPr>
        <w:t xml:space="preserve">Adoption of Schedule </w:t>
      </w:r>
      <w:bookmarkStart w:id="23" w:name="SearchTerm5"/>
      <w:bookmarkEnd w:id="23"/>
      <w:r>
        <w:rPr>
          <w:rFonts w:cs="Verdana" w:ascii="Verdana" w:hAnsi="Verdana"/>
          <w:bCs/>
          <w:color w:val="000000"/>
          <w:sz w:val="20"/>
          <w:u w:val="none"/>
        </w:rPr>
        <w:t>CO-2</w:t>
      </w:r>
      <w:bookmarkStart w:id="24" w:name="SR;2478"/>
      <w:bookmarkEnd w:id="24"/>
      <w:r>
        <w:rPr>
          <w:rFonts w:cs="Verdana" w:ascii="Verdana" w:hAnsi="Verdana"/>
          <w:b w:val="false"/>
          <w:color w:val="000000"/>
          <w:sz w:val="20"/>
          <w:u w:val="none"/>
        </w:rPr>
        <w:t xml:space="preserve"> and Request for Additional Copies.  </w:t>
      </w:r>
    </w:p>
    <w:p>
      <w:pPr>
        <w:pStyle w:val="Normal"/>
        <w:spacing w:before="0" w:after="240"/>
        <w:rPr>
          <w:rFonts w:ascii="Verdana" w:hAnsi="Verdana" w:cs="Verdana"/>
          <w:b w:val="false"/>
          <w:b w:val="false"/>
          <w:color w:val="000000"/>
          <w:sz w:val="20"/>
          <w:szCs w:val="20"/>
          <w:u w:val="none"/>
        </w:rPr>
      </w:pPr>
      <w:r>
        <w:rPr>
          <w:rFonts w:cs="Verdana" w:ascii="Verdana" w:hAnsi="Verdana"/>
          <w:b w:val="false"/>
          <w:color w:val="000000"/>
          <w:sz w:val="20"/>
          <w:u w:val="none"/>
        </w:rPr>
        <w:t xml:space="preserve">Before any records listed on Schedule </w:t>
      </w:r>
      <w:bookmarkStart w:id="25" w:name="SearchTerm6"/>
      <w:bookmarkEnd w:id="25"/>
      <w:r>
        <w:rPr>
          <w:rFonts w:cs="Verdana" w:ascii="Verdana" w:hAnsi="Verdana"/>
          <w:bCs/>
          <w:color w:val="000000"/>
          <w:sz w:val="20"/>
          <w:u w:val="none"/>
        </w:rPr>
        <w:t>CO-2</w:t>
      </w:r>
      <w:bookmarkStart w:id="26" w:name="SR;2492"/>
      <w:bookmarkEnd w:id="26"/>
      <w:r>
        <w:rPr>
          <w:rFonts w:cs="Verdana" w:ascii="Verdana" w:hAnsi="Verdana"/>
          <w:b w:val="false"/>
          <w:color w:val="000000"/>
          <w:sz w:val="20"/>
          <w:u w:val="none"/>
        </w:rPr>
        <w:t xml:space="preserve"> may be disposed of, the governing body must formally adopt the Schedule by passing a resolution. A model resolution is included at the end of the Introduction to this Schedule. It is not necessary to send a copy of the passed resolution to the State Archives.  </w:t>
      </w:r>
      <w:r>
        <w:rPr>
          <w:rFonts w:cs="Verdana" w:ascii="Verdana" w:hAnsi="Verdana"/>
          <w:b w:val="false"/>
          <w:color w:val="000000"/>
          <w:sz w:val="20"/>
          <w:szCs w:val="20"/>
          <w:u w:val="none"/>
        </w:rPr>
        <w:t xml:space="preserve">This Schedule may be used by the local government until the governing body rescinds its authorizing resolution, or the Schedule is superseded or replaced by the State Archives.  Additional copies of Schedule </w:t>
      </w:r>
      <w:bookmarkStart w:id="27" w:name="SearchTerm7"/>
      <w:bookmarkEnd w:id="27"/>
      <w:r>
        <w:rPr>
          <w:rFonts w:cs="Verdana" w:ascii="Verdana" w:hAnsi="Verdana"/>
          <w:bCs/>
          <w:color w:val="000000"/>
          <w:sz w:val="20"/>
          <w:u w:val="none"/>
        </w:rPr>
        <w:t>CO-2</w:t>
      </w:r>
      <w:bookmarkStart w:id="28" w:name="SR;2576"/>
      <w:bookmarkEnd w:id="28"/>
      <w:r>
        <w:rPr>
          <w:rFonts w:cs="Verdana" w:ascii="Verdana" w:hAnsi="Verdana"/>
          <w:b w:val="false"/>
          <w:color w:val="000000"/>
          <w:sz w:val="20"/>
          <w:szCs w:val="20"/>
          <w:u w:val="none"/>
        </w:rPr>
        <w:t xml:space="preserve"> can be obtained by calling the State Archives at (518) 474-6926 or faxing the State Archives at (518) 486-4923. Schedule </w:t>
      </w:r>
      <w:bookmarkStart w:id="29" w:name="SearchTerm8"/>
      <w:bookmarkEnd w:id="29"/>
      <w:r>
        <w:rPr>
          <w:rFonts w:cs="Verdana" w:ascii="Verdana" w:hAnsi="Verdana"/>
          <w:bCs/>
          <w:color w:val="000000"/>
          <w:sz w:val="20"/>
          <w:u w:val="none"/>
        </w:rPr>
        <w:t>CO-2</w:t>
      </w:r>
      <w:bookmarkStart w:id="30" w:name="SR;2601"/>
      <w:bookmarkEnd w:id="30"/>
      <w:r>
        <w:rPr>
          <w:rFonts w:cs="Verdana" w:ascii="Verdana" w:hAnsi="Verdana"/>
          <w:b w:val="false"/>
          <w:color w:val="000000"/>
          <w:sz w:val="20"/>
          <w:szCs w:val="20"/>
          <w:u w:val="none"/>
        </w:rPr>
        <w:t xml:space="preserve"> can also be obtained in electronic format by calling, faxing or writing the State Archives. The State Archives' e-mail address is recmgmt @mail.nysed.gov. Schedule </w:t>
      </w:r>
      <w:bookmarkStart w:id="31" w:name="SearchTerm9"/>
      <w:bookmarkEnd w:id="31"/>
      <w:r>
        <w:rPr>
          <w:rFonts w:cs="Verdana" w:ascii="Verdana" w:hAnsi="Verdana"/>
          <w:bCs/>
          <w:color w:val="000000"/>
          <w:sz w:val="20"/>
          <w:u w:val="none"/>
        </w:rPr>
        <w:t>CO-2</w:t>
      </w:r>
      <w:bookmarkStart w:id="32" w:name="SR;2629"/>
      <w:bookmarkEnd w:id="32"/>
      <w:r>
        <w:rPr>
          <w:rFonts w:cs="Verdana" w:ascii="Verdana" w:hAnsi="Verdana"/>
          <w:b w:val="false"/>
          <w:color w:val="000000"/>
          <w:sz w:val="20"/>
          <w:szCs w:val="20"/>
          <w:u w:val="none"/>
        </w:rPr>
        <w:t xml:space="preserve"> is also available on the Internet at the State Archives' website at http://www.archives.nysed.gov.</w:t>
        <w:br/>
      </w:r>
    </w:p>
    <w:p>
      <w:pPr>
        <w:pStyle w:val="Normal"/>
        <w:spacing w:before="0" w:after="240"/>
        <w:rPr>
          <w:rFonts w:ascii="Verdana" w:hAnsi="Verdana" w:cs="Verdana"/>
          <w:b w:val="false"/>
          <w:b w:val="false"/>
          <w:color w:val="000000"/>
          <w:sz w:val="20"/>
          <w:szCs w:val="20"/>
          <w:u w:val="none"/>
        </w:rPr>
      </w:pPr>
      <w:r>
        <w:rPr>
          <w:rFonts w:cs="Verdana" w:ascii="Verdana" w:hAnsi="Verdana"/>
          <w:b w:val="false"/>
          <w:color w:val="000000"/>
          <w:sz w:val="20"/>
          <w:szCs w:val="20"/>
          <w:u w:val="none"/>
        </w:rPr>
        <w:t>Arrangement of Items on the Schedule</w:t>
        <w:br/>
        <w:t xml:space="preserve">In general, items on Schedule </w:t>
      </w:r>
      <w:bookmarkStart w:id="33" w:name="SearchTerm10"/>
      <w:bookmarkEnd w:id="33"/>
      <w:r>
        <w:rPr>
          <w:rFonts w:cs="Verdana" w:ascii="Verdana" w:hAnsi="Verdana"/>
          <w:bCs/>
          <w:color w:val="000000"/>
          <w:sz w:val="20"/>
          <w:u w:val="none"/>
        </w:rPr>
        <w:t>CO-2</w:t>
      </w:r>
      <w:bookmarkStart w:id="34" w:name="SR;2658"/>
      <w:bookmarkEnd w:id="34"/>
      <w:r>
        <w:rPr>
          <w:rFonts w:cs="Verdana" w:ascii="Verdana" w:hAnsi="Verdana"/>
          <w:b w:val="false"/>
          <w:color w:val="000000"/>
          <w:sz w:val="20"/>
          <w:szCs w:val="20"/>
          <w:u w:val="none"/>
        </w:rPr>
        <w:t xml:space="preserve"> are arranged as they were in the previous edition, with a few significant exceptions. The Budget, Payroll and Purchasing sections are now subsections of the Fiscal section. The Planning section is now a subsection of the Building and Property Regulation section. Radiological </w:t>
      </w:r>
      <w:bookmarkStart w:id="35" w:name="SDU_13"/>
      <w:bookmarkEnd w:id="35"/>
      <w:r>
        <w:rPr>
          <w:rFonts w:cs="Verdana" w:ascii="Verdana" w:hAnsi="Verdana"/>
          <w:b w:val="false"/>
          <w:color w:val="000000"/>
          <w:sz w:val="20"/>
          <w:szCs w:val="20"/>
          <w:u w:val="none"/>
        </w:rPr>
        <w:t>Health records have been moved from the Environmental Health section to the Public Health section. The Rape Crisis Intervention section has been removed and is now covered by the Social Services section. A new section has been added to cover records of Educational Opportunity Centers.</w:t>
        <w:br/>
      </w:r>
    </w:p>
    <w:p>
      <w:pPr>
        <w:pStyle w:val="Normal"/>
        <w:spacing w:before="0" w:after="240"/>
        <w:rPr>
          <w:rFonts w:ascii="Verdana" w:hAnsi="Verdana" w:cs="Verdana"/>
          <w:b w:val="false"/>
          <w:b w:val="false"/>
          <w:color w:val="000000"/>
          <w:sz w:val="20"/>
          <w:szCs w:val="20"/>
          <w:u w:val="none"/>
        </w:rPr>
      </w:pPr>
      <w:r>
        <w:rPr>
          <w:rFonts w:cs="Verdana" w:ascii="Verdana" w:hAnsi="Verdana"/>
          <w:b w:val="false"/>
          <w:color w:val="000000"/>
          <w:sz w:val="20"/>
          <w:szCs w:val="20"/>
          <w:u w:val="none"/>
        </w:rPr>
        <w:t>Unique Item Numbering System</w:t>
        <w:br/>
        <w:t>In addition to consecutive numbering of items within each section/subsection of the Schedule, items are also assigned a unique identifying number. That number, which appears in brackets, does not change as items are revised or relocated in new editions of Schedule CO-2. New items in this edition have been assigned new unique identifying numbers regardless of their location in the Schedule.</w:t>
        <w:br/>
      </w:r>
    </w:p>
    <w:p>
      <w:pPr>
        <w:pStyle w:val="Normal"/>
        <w:spacing w:before="0" w:after="240"/>
        <w:rPr>
          <w:rFonts w:ascii="Verdana" w:hAnsi="Verdana" w:cs="Verdana"/>
          <w:b w:val="false"/>
          <w:b w:val="false"/>
          <w:color w:val="000000"/>
          <w:sz w:val="20"/>
          <w:szCs w:val="20"/>
          <w:u w:val="none"/>
        </w:rPr>
      </w:pPr>
      <w:r>
        <w:rPr>
          <w:rFonts w:cs="Verdana" w:ascii="Verdana" w:hAnsi="Verdana"/>
          <w:b w:val="false"/>
          <w:color w:val="000000"/>
          <w:sz w:val="20"/>
          <w:szCs w:val="20"/>
          <w:u w:val="none"/>
        </w:rPr>
        <w:t>Interpreting Schedule Items</w:t>
        <w:br/>
      </w:r>
      <w:bookmarkStart w:id="36" w:name="SDU_14"/>
      <w:bookmarkEnd w:id="36"/>
      <w:r>
        <w:rPr>
          <w:rFonts w:cs="Verdana" w:ascii="Verdana" w:hAnsi="Verdana"/>
          <w:b w:val="false"/>
          <w:color w:val="000000"/>
          <w:sz w:val="20"/>
          <w:szCs w:val="20"/>
          <w:u w:val="none"/>
        </w:rPr>
        <w:t>Many of the schedule items are broad and describe the purpose or function of records rather than identifying individual documents and forms. Local officials should match the records in their offices with the generalized descriptions on the Schedule to determine appropriate retention periods. Records whose content and function are substantially the same as an item described in the Schedule should be considered to be covered by that item. Local officials should check with the State Archives when they are uncertain regarding coverage of a function. In situations where local officials have combined related types of records, covered by different items in this Schedule, into a single file series, it may be impractical to separately apply the retention periods of the various applicable Schedule items to the individual records in the file. In such situations, officials may find it more convenient to dispose of the entire set of records by using the applicable retention item with the longest retention period.</w:t>
        <w:br/>
        <w:t>Retention periods on this Schedule apply to one "official" copy designated by the local government unless otherwise stated. No matter what the medium, local officials must ensure that the information will be retained for the specified retention period.</w:t>
        <w:br/>
        <w:t xml:space="preserve">The retention periods listed on this Schedule pertain to the information contained in records, regardless of physical form or characteristic (paper, microfilm, computer disk or tape, or other medium). Duplicate copies of </w:t>
      </w:r>
      <w:bookmarkStart w:id="37" w:name="SDU_15"/>
      <w:bookmarkEnd w:id="37"/>
      <w:r>
        <w:rPr>
          <w:rFonts w:cs="Verdana" w:ascii="Verdana" w:hAnsi="Verdana"/>
          <w:b w:val="false"/>
          <w:color w:val="000000"/>
          <w:sz w:val="20"/>
          <w:szCs w:val="20"/>
          <w:u w:val="none"/>
        </w:rPr>
        <w:t>records, including copies maintained on different media (paper, electronic, etc.), may be disposed of in accordance with item no. 19 of the General section of this Schedule.</w:t>
        <w:br/>
      </w:r>
    </w:p>
    <w:p>
      <w:pPr>
        <w:pStyle w:val="Normal"/>
        <w:spacing w:before="0" w:after="240"/>
        <w:rPr>
          <w:rFonts w:ascii="Verdana" w:hAnsi="Verdana" w:cs="Verdana"/>
          <w:b w:val="false"/>
          <w:b w:val="false"/>
          <w:color w:val="000000"/>
          <w:sz w:val="20"/>
          <w:szCs w:val="20"/>
          <w:u w:val="none"/>
        </w:rPr>
      </w:pPr>
      <w:r>
        <w:rPr>
          <w:rFonts w:cs="Verdana" w:ascii="Verdana" w:hAnsi="Verdana"/>
          <w:b w:val="false"/>
          <w:color w:val="000000"/>
          <w:sz w:val="20"/>
          <w:szCs w:val="20"/>
          <w:u w:val="none"/>
        </w:rPr>
        <w:t>Legal Actions</w:t>
        <w:br/>
        <w:t>Some records may be needed to defend the local government in legal actions. Records that are being used in such actions must be retained for the entire period of the action even if their retention period has passed. If the retention period has expired by the time the legal action ends, the record must be retained for at least one additional year to resolve any need for the record in an appeal. If the retention period has not expired, the record must be retained for the remainder of the retention period, but not less than one year after the legal action ends. Prior to disposing of records, local officials may wish to consult with their county attorney to verify that no legal actions have been initiated which would require longer retention of the records.</w:t>
        <w:br/>
      </w:r>
    </w:p>
    <w:p>
      <w:pPr>
        <w:pStyle w:val="Normal"/>
        <w:spacing w:before="0" w:after="240"/>
        <w:rPr>
          <w:rFonts w:ascii="Verdana" w:hAnsi="Verdana" w:cs="Verdana"/>
          <w:b w:val="false"/>
          <w:b w:val="false"/>
          <w:color w:val="000000"/>
          <w:sz w:val="20"/>
          <w:szCs w:val="20"/>
          <w:u w:val="none"/>
        </w:rPr>
      </w:pPr>
      <w:r>
        <w:rPr>
          <w:rFonts w:cs="Verdana" w:ascii="Verdana" w:hAnsi="Verdana"/>
          <w:b w:val="false"/>
          <w:color w:val="000000"/>
          <w:sz w:val="20"/>
          <w:szCs w:val="20"/>
          <w:u w:val="none"/>
        </w:rPr>
        <w:t>Additional Retention Requirement in Commissioner's Regulations</w:t>
        <w:br/>
        <w:t xml:space="preserve">The State Education Department's Office of the Professions oversees the professional conduct of licensed health professionals other than physicians, who are under the jurisdiction of the Department of Health. Section 29.2 of 8NYCRR (Regulations of The Commissioner of Education) contains "General Provisions for the Health Professions." Paragraph 3 of subdivision a of this Section states that "unprofessional conduct" includes "failing to maintain </w:t>
      </w:r>
      <w:bookmarkStart w:id="38" w:name="SDU_16"/>
      <w:bookmarkEnd w:id="38"/>
      <w:r>
        <w:rPr>
          <w:rFonts w:cs="Verdana" w:ascii="Verdana" w:hAnsi="Verdana"/>
          <w:b w:val="false"/>
          <w:color w:val="000000"/>
          <w:sz w:val="20"/>
          <w:szCs w:val="20"/>
          <w:u w:val="none"/>
        </w:rPr>
        <w:t>records for each patient which accurately reflects the evaluation and treatment of the patient. Unless otherwise provided by law, all patient records must be retained for at least six years . . . . . records of minor patients must be retained for at least six years, and until one year after the patient reaches the age of 21 years."</w:t>
        <w:br/>
      </w:r>
    </w:p>
    <w:p>
      <w:pPr>
        <w:pStyle w:val="Normal"/>
        <w:spacing w:before="0" w:after="240"/>
        <w:rPr>
          <w:rFonts w:ascii="Verdana" w:hAnsi="Verdana" w:cs="Verdana"/>
          <w:b w:val="false"/>
          <w:b w:val="false"/>
          <w:color w:val="000000"/>
          <w:sz w:val="20"/>
          <w:szCs w:val="20"/>
          <w:u w:val="none"/>
        </w:rPr>
      </w:pPr>
      <w:r>
        <w:rPr>
          <w:rFonts w:cs="Verdana" w:ascii="Verdana" w:hAnsi="Verdana"/>
          <w:b w:val="false"/>
          <w:color w:val="000000"/>
          <w:sz w:val="20"/>
          <w:szCs w:val="20"/>
          <w:u w:val="none"/>
        </w:rPr>
        <w:t>A number of health related items on Schedule CO-2 and other State Archives' schedules contain minimum legal retention periods which permit disposition of records three years after a minor attains age 18. These items are mostly found in the Personnel/Civil Service and Public Health sections. In these instances, certain records pertaining to minors must also be retained for an additional year if those records are subject to the Section 29.2 requirements for health professionals, other than physicians, employed by or associated with local governments. For additional information on this situation, contact the State Archives' Government Records Services.</w:t>
        <w:br/>
      </w:r>
    </w:p>
    <w:p>
      <w:pPr>
        <w:pStyle w:val="Normal"/>
        <w:spacing w:before="0" w:after="240"/>
        <w:rPr>
          <w:rFonts w:ascii="Verdana" w:hAnsi="Verdana" w:cs="Verdana"/>
          <w:b w:val="false"/>
          <w:b w:val="false"/>
          <w:color w:val="000000"/>
          <w:sz w:val="20"/>
          <w:szCs w:val="20"/>
          <w:u w:val="none"/>
        </w:rPr>
      </w:pPr>
      <w:r>
        <w:rPr>
          <w:rFonts w:cs="Verdana" w:ascii="Verdana" w:hAnsi="Verdana"/>
          <w:b w:val="false"/>
          <w:color w:val="000000"/>
          <w:sz w:val="20"/>
          <w:szCs w:val="20"/>
          <w:u w:val="none"/>
        </w:rPr>
        <w:t>Audits</w:t>
        <w:br/>
        <w:t xml:space="preserve">Program and fiscal audits and other needs of state and federal agencies are taken into account when retention periods are established by the State Archives. However, in some instances agencies with audit responsibility and authority may formally request that certain records be kept beyond the retention periods. If such a request is made, these records must be retained beyond the retention periods until the local government receives the audit </w:t>
      </w:r>
      <w:bookmarkStart w:id="39" w:name="SDU_17"/>
      <w:bookmarkEnd w:id="39"/>
      <w:r>
        <w:rPr>
          <w:rFonts w:cs="Verdana" w:ascii="Verdana" w:hAnsi="Verdana"/>
          <w:b w:val="false"/>
          <w:color w:val="000000"/>
          <w:sz w:val="20"/>
          <w:szCs w:val="20"/>
          <w:u w:val="none"/>
        </w:rPr>
        <w:t>report or until the need is satisfied.</w:t>
        <w:br/>
        <w:t>Records That Have Been Microfilmed or Electronically Duplicated</w:t>
        <w:br/>
        <w:t>The retention and disposition of the originals of records that have been microfilmed or electronically duplicated is governed by Section 57.29 of the Arts and Cultural Affairs Law and the State Archives' procedures. Please contact the State Archives for further information prior to beginning a program of microfilming or any other form of records duplication.</w:t>
        <w:br/>
      </w:r>
    </w:p>
    <w:p>
      <w:pPr>
        <w:pStyle w:val="Normal"/>
        <w:spacing w:before="0" w:after="240"/>
        <w:rPr>
          <w:rFonts w:ascii="Verdana" w:hAnsi="Verdana" w:cs="Verdana"/>
          <w:b w:val="false"/>
          <w:b w:val="false"/>
          <w:color w:val="000000"/>
          <w:sz w:val="20"/>
          <w:szCs w:val="20"/>
          <w:u w:val="none"/>
        </w:rPr>
      </w:pPr>
      <w:r>
        <w:rPr>
          <w:rFonts w:cs="Verdana" w:ascii="Verdana" w:hAnsi="Verdana"/>
          <w:b w:val="false"/>
          <w:color w:val="000000"/>
          <w:sz w:val="20"/>
          <w:szCs w:val="20"/>
          <w:u w:val="none"/>
        </w:rPr>
        <w:t>Electronic Records</w:t>
        <w:br/>
        <w:t>While items on Schedule CO-2 for the most part cover records regardless of the format in which they are maintained, electronic records in some subject areas are treated differently in this edition of the schedule. Some electronic records are listed specifically in the Building and Property Regulation, Environmental Health, Public Health, Public Safety, Taxation and Assessment, and Transportation and Engineering sections. In addition, the Electronic Data Processing section has been greatly expanded to cover a number of series not covered by the previous edition of this Schedule. Study the State Archives' Regulations relating to electronic records (Section 185.8, 8NYCRR), and contact the State Archives if you have any questions or problems after reviewing these requirements. Contact the State Archives as well if you need additional information on electronic records falling in the subject areas mentioned above.</w:t>
        <w:br/>
      </w:r>
      <w:bookmarkStart w:id="40" w:name="SDU_18"/>
      <w:bookmarkEnd w:id="40"/>
    </w:p>
    <w:p>
      <w:pPr>
        <w:pStyle w:val="Normal"/>
        <w:spacing w:before="0" w:after="240"/>
        <w:rPr>
          <w:rFonts w:ascii="Verdana" w:hAnsi="Verdana" w:cs="Verdana"/>
          <w:b w:val="false"/>
          <w:b w:val="false"/>
          <w:color w:val="000000"/>
          <w:sz w:val="20"/>
          <w:szCs w:val="20"/>
          <w:u w:val="none"/>
        </w:rPr>
      </w:pPr>
      <w:r>
        <w:rPr>
          <w:rFonts w:cs="Verdana" w:ascii="Verdana" w:hAnsi="Verdana"/>
          <w:b w:val="false"/>
          <w:color w:val="000000"/>
          <w:sz w:val="20"/>
          <w:szCs w:val="20"/>
          <w:u w:val="none"/>
        </w:rPr>
        <w:t>Generally, records transmitted through e-mail systems have the same retention periods as records in other formats that are related to the same program function or activity. E-mail records should be scheduled for disposition in conjunction with any other records related to the program function. Local governments may delete, purge, or destroy e-mail records provided that the records have been retained for the minimum retention established in this Schedule and are not being used for a legal action or audit. Transitory messages may be destroyed in a timely manner, using item no. 18 in the General section of the Schedule. Further information on e-mail records, suggested filing practices, dealing with duplicate copies, and a sample e-mail policy are found on the State Archives' website at http://www.archives.nysed.gov. See also the State Archives' Publication No. 62, Managing E-Mail Effectively. Contact the State Archives for additional information.</w:t>
        <w:br/>
        <w:t>Electronic records created specifically for distribution via the Internet are considered publications, and are covered by item no. 11 in the General section.</w:t>
        <w:br/>
      </w:r>
    </w:p>
    <w:p>
      <w:pPr>
        <w:pStyle w:val="Normal"/>
        <w:spacing w:before="0" w:after="240"/>
        <w:rPr>
          <w:rFonts w:ascii="Verdana" w:hAnsi="Verdana" w:cs="Verdana"/>
          <w:b w:val="false"/>
          <w:b w:val="false"/>
          <w:color w:val="000000"/>
          <w:sz w:val="20"/>
          <w:szCs w:val="20"/>
          <w:u w:val="none"/>
        </w:rPr>
      </w:pPr>
      <w:r>
        <w:rPr>
          <w:rFonts w:cs="Verdana" w:ascii="Verdana" w:hAnsi="Verdana"/>
          <w:b w:val="false"/>
          <w:color w:val="000000"/>
          <w:sz w:val="20"/>
          <w:szCs w:val="20"/>
          <w:u w:val="none"/>
        </w:rPr>
        <w:t>Public Access to Records</w:t>
        <w:br/>
        <w:t xml:space="preserve">This Schedule does not address the issue of public access to records. Access issues are not covered by the Local Government Records Law but are covered by the Freedom of Information Law (Public Officers Law, sections 84 through 90). The State Archives urges local government officials to consult with their own counsels, the Committee on Open Government which administers the </w:t>
      </w:r>
      <w:bookmarkStart w:id="41" w:name="SDU_19"/>
      <w:bookmarkEnd w:id="41"/>
      <w:r>
        <w:rPr>
          <w:rFonts w:cs="Verdana" w:ascii="Verdana" w:hAnsi="Verdana"/>
          <w:b w:val="false"/>
          <w:color w:val="000000"/>
          <w:sz w:val="20"/>
          <w:szCs w:val="20"/>
          <w:u w:val="none"/>
        </w:rPr>
        <w:t>Freedom of Information Law (see below), or the state or federal agency having oversight over the records in question.</w:t>
        <w:br/>
      </w:r>
    </w:p>
    <w:p>
      <w:pPr>
        <w:pStyle w:val="Normal"/>
        <w:spacing w:before="0" w:after="240"/>
        <w:rPr>
          <w:rFonts w:ascii="Verdana" w:hAnsi="Verdana" w:cs="Verdana"/>
          <w:b w:val="false"/>
          <w:b w:val="false"/>
          <w:color w:val="000000"/>
          <w:sz w:val="20"/>
          <w:szCs w:val="20"/>
          <w:u w:val="none"/>
        </w:rPr>
      </w:pPr>
      <w:r>
        <w:rPr>
          <w:rFonts w:cs="Verdana" w:ascii="Verdana" w:hAnsi="Verdana"/>
          <w:b w:val="false"/>
          <w:color w:val="000000"/>
          <w:sz w:val="20"/>
          <w:szCs w:val="20"/>
          <w:u w:val="none"/>
        </w:rPr>
        <w:t xml:space="preserve">The Committee on Open Government is responsible for administering the Freedom of Information Law, which governs rights of access to government records. (The Committee also administers the Open Meetings Law which concerns the conduct of meetings of public bodies and the right to attend those meetings.) The Committee can provide written or oral advice and mediate in controversies in which rights may be unclear. For more information or advice, please contact: </w:t>
        <w:br/>
        <w:t>Executive Director</w:t>
        <w:br/>
        <w:t>Committee on Open Government</w:t>
        <w:br/>
        <w:t>NYS Department of State</w:t>
        <w:br/>
        <w:t>41 State Street</w:t>
        <w:br/>
        <w:t>Albany, NY 12231</w:t>
        <w:br/>
        <w:t>(518) 474-2518</w:t>
        <w:br/>
      </w:r>
    </w:p>
    <w:p>
      <w:pPr>
        <w:pStyle w:val="Normal"/>
        <w:spacing w:before="0" w:after="240"/>
        <w:rPr>
          <w:rFonts w:ascii="Verdana" w:hAnsi="Verdana" w:cs="Verdana"/>
          <w:b w:val="false"/>
          <w:b w:val="false"/>
          <w:color w:val="000000"/>
          <w:sz w:val="20"/>
          <w:szCs w:val="20"/>
          <w:u w:val="none"/>
        </w:rPr>
      </w:pPr>
      <w:r>
        <w:rPr>
          <w:rFonts w:cs="Verdana" w:ascii="Verdana" w:hAnsi="Verdana"/>
          <w:b w:val="false"/>
          <w:color w:val="000000"/>
          <w:sz w:val="20"/>
          <w:szCs w:val="20"/>
          <w:u w:val="none"/>
        </w:rPr>
        <w:t xml:space="preserve">The Committee has issued a booklet, Your Right to Know: New York State's Open Government Laws, which provides guidance on the Freedom of Information Law. As explained in that booklet, the law defines what is meant by a "record" and sets forth provisions regarding access. The booklet states that "all records are accessible, except records that fall within one of nine categories of deniable records." These nine categories (Section 87.2 of the Law) are explained in the booklet. The categories include records which, if disclosed, would result in an </w:t>
      </w:r>
      <w:bookmarkStart w:id="42" w:name="SDU_20"/>
      <w:bookmarkEnd w:id="42"/>
      <w:r>
        <w:rPr>
          <w:rFonts w:cs="Verdana" w:ascii="Verdana" w:hAnsi="Verdana"/>
          <w:b w:val="false"/>
          <w:color w:val="000000"/>
          <w:sz w:val="20"/>
          <w:szCs w:val="20"/>
          <w:u w:val="none"/>
        </w:rPr>
        <w:t>unwarranted invasion of personal privacy; records which would, if disclosed, impair present or imminent contract awards or collective bargaining negotiations; certain records prepared for law enforcement purposes; certain types of inter-agency or intra-agency communications; and several other categories. The booklet describes them in detail. As the booklet notes, "the categories of deniable records are generally directed to the effects of disclosure. They are based in great measure upon the notion that disclosure would in some instances impair, cause substantial injury, interfere, deprive, endanger, etc."</w:t>
        <w:br/>
      </w:r>
    </w:p>
    <w:p>
      <w:pPr>
        <w:pStyle w:val="Normal"/>
        <w:spacing w:before="0" w:after="240"/>
        <w:rPr>
          <w:rFonts w:ascii="Verdana" w:hAnsi="Verdana" w:cs="Verdana"/>
          <w:b w:val="false"/>
          <w:b w:val="false"/>
          <w:color w:val="000000"/>
          <w:sz w:val="20"/>
          <w:szCs w:val="20"/>
          <w:u w:val="none"/>
        </w:rPr>
      </w:pPr>
      <w:r>
        <w:rPr>
          <w:rFonts w:cs="Verdana" w:ascii="Verdana" w:hAnsi="Verdana"/>
          <w:b w:val="false"/>
          <w:color w:val="000000"/>
          <w:sz w:val="20"/>
          <w:szCs w:val="20"/>
          <w:u w:val="none"/>
        </w:rPr>
        <w:t>Local officials should note that the Freedom of Information Law does not require that they provide unrestricted public access to birth, death and marriage licenses. Information about providing access to such records can be obtained from the Vital Records Section of the New York State Department of Health.</w:t>
        <w:br/>
        <w:t>Governments are required to develop a subject matter list of their records and to designate a records access officer to coordinate their response to public requests for records. The booklet also explains how people can obtain records, the process for denying access, and how that denial can be appealed. It explains other provisions of the law in detail.</w:t>
        <w:br/>
      </w:r>
    </w:p>
    <w:p>
      <w:pPr>
        <w:pStyle w:val="Normal"/>
        <w:spacing w:before="0" w:after="240"/>
        <w:rPr/>
      </w:pPr>
      <w:r>
        <w:rPr>
          <w:rFonts w:cs="Verdana" w:ascii="Verdana" w:hAnsi="Verdana"/>
          <w:b w:val="false"/>
          <w:color w:val="000000"/>
          <w:sz w:val="20"/>
          <w:szCs w:val="20"/>
          <w:u w:val="none"/>
        </w:rPr>
        <w:t xml:space="preserve">The State Archives strongly urges local officials to read this booklet and contact the Committee on Open Government for any guidance or advice that is </w:t>
      </w:r>
      <w:bookmarkStart w:id="43" w:name="SDU_21"/>
      <w:bookmarkEnd w:id="43"/>
      <w:r>
        <w:rPr>
          <w:rFonts w:cs="Verdana" w:ascii="Verdana" w:hAnsi="Verdana"/>
          <w:b w:val="false"/>
          <w:color w:val="000000"/>
          <w:sz w:val="20"/>
          <w:szCs w:val="20"/>
          <w:u w:val="none"/>
        </w:rPr>
        <w:t>needed.</w:t>
        <w:br/>
        <w:t>Please note that any record listed in this Schedule for which a Freedom of Information (FOIL) request has been received should not be destroyed until that request has been answered and until any potential appeal is made and resolved, even if the retention period of the record has passed.</w:t>
        <w:br/>
        <w:t xml:space="preserve">Records in this Schedule may or may not be confidential, depending on what information they contain and on the possible effect of disclosure of that information. In approaching issues of confidentiality and access, it may be helpful to consider the following, after reviewing the laws and the Your Right to Know booklet referred to above: </w:t>
        <w:br/>
        <w:t>What was the purpose for which the records were created?</w:t>
        <w:br/>
        <w:t>What information do they contain?</w:t>
        <w:br/>
        <w:t>What subjects are covered?</w:t>
        <w:br/>
        <w:t>How are the records used?</w:t>
        <w:br/>
        <w:t>How do they relate to other records that may have similar information?</w:t>
        <w:br/>
        <w:t>What would be the likely effect of disclosure of the information in the records?</w:t>
      </w:r>
    </w:p>
    <w:p>
      <w:pPr>
        <w:pStyle w:val="Normal"/>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SUGGESTIONS FOR RECORDS DISPOSITION</w:t>
      </w:r>
    </w:p>
    <w:p>
      <w:pPr>
        <w:pStyle w:val="Normal"/>
        <w:spacing w:before="0" w:after="240"/>
        <w:rPr/>
      </w:pPr>
      <w:r>
        <w:rPr>
          <w:rFonts w:cs="Verdana" w:ascii="Verdana" w:hAnsi="Verdana"/>
          <w:b w:val="false"/>
          <w:color w:val="000000"/>
          <w:sz w:val="20"/>
          <w:szCs w:val="20"/>
          <w:u w:val="none"/>
        </w:rPr>
        <w:br/>
      </w:r>
      <w:bookmarkStart w:id="44" w:name="SDU_22"/>
      <w:bookmarkEnd w:id="44"/>
      <w:r>
        <w:rPr>
          <w:rFonts w:cs="Verdana" w:ascii="Verdana" w:hAnsi="Verdana"/>
          <w:b w:val="false"/>
          <w:color w:val="000000"/>
          <w:sz w:val="20"/>
          <w:szCs w:val="20"/>
          <w:u w:val="none"/>
        </w:rPr>
        <w:t>Once this Schedule has been formally adopted valueless records may be disposed of continually as they meet their stated minimum retention periods. The advantages of a program for systematic, legal disposal of obsolete records are that it</w:t>
        <w:br/>
        <w:t>(1) ensures that records are retained as long as they are actually needed for administrative, fiscal, legal, or research purposes;</w:t>
        <w:br/>
        <w:t>(2) ensures that records are promptly disposed of after they are no longer needed;</w:t>
        <w:br/>
        <w:t>(3) frees storage space and equipment for important records and for new records as they are created;</w:t>
        <w:br/>
        <w:t>(4) eliminates time and effort required to service and sort through superfluous records to find needed information;</w:t>
        <w:br/>
        <w:t>(5) eliminates the potential fire hazard from storage of large quantities of valueless records; and</w:t>
        <w:br/>
        <w:t>(6) facilitates the identification and preservation of archival records.</w:t>
        <w:br/>
        <w:t xml:space="preserve">Suggestions for systematically approaching the disposition process include the following: </w:t>
        <w:br/>
        <w:t xml:space="preserve">(A) Section 57.19 of the Arts and Cultural Affairs Law requires each local government to designate a Records Management Officer to coordinate or directly carry out disposition. The duties of a Records Management Officer are found in Section 185.2 of 8NYCRR. Contact the State Archives for additional </w:t>
      </w:r>
      <w:bookmarkStart w:id="45" w:name="SDU_23"/>
      <w:bookmarkEnd w:id="45"/>
      <w:r>
        <w:rPr>
          <w:rFonts w:cs="Verdana" w:ascii="Verdana" w:hAnsi="Verdana"/>
          <w:b w:val="false"/>
          <w:color w:val="000000"/>
          <w:sz w:val="20"/>
          <w:szCs w:val="20"/>
          <w:u w:val="none"/>
        </w:rPr>
        <w:t>information.</w:t>
        <w:br/>
        <w:t>(B) Disposition should be carried out regularly, at least once a year. It should not be deferred until records become a pressing storage problem. Duplicate copies of records, including copies maintained on different media (paper, electronic, etc.), may be disposed of in accordance with item no. 19 of the General section of this Schedule.</w:t>
        <w:br/>
        <w:t>(C) State law does not prescribe the physical means of destruction of most records. Records may be destroyed in any way the Records Management Officer or other local official chooses. Disposition through consignment to a paper recycling plant is often the best choice as it helps conserve natural resources and may also yield revenue for the local government. For records containing confidential information, disposition should be carried out in a way that ensures that the confidentiality of individuals named in the records is protected.</w:t>
        <w:br/>
        <w:t>(D) A record should be kept of the identity, inclusive dates, and approximate quantity of records that are disposed. Sample disposition forms are available from the State Archives.</w:t>
        <w:br/>
        <w:t>(E) The Records Management Officer, or other official who carries out disposition, should describe what has been done to dispose of records during the year in an annual report to the governing body.</w:t>
      </w:r>
      <w:bookmarkStart w:id="46" w:name="SDU_24"/>
      <w:bookmarkEnd w:id="46"/>
    </w:p>
    <w:p>
      <w:pPr>
        <w:pStyle w:val="Normal"/>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REMINDERS</w:t>
      </w:r>
    </w:p>
    <w:p>
      <w:pPr>
        <w:pStyle w:val="Normal"/>
        <w:spacing w:before="0" w:after="240"/>
        <w:rPr/>
      </w:pPr>
      <w:r>
        <w:rPr>
          <w:rFonts w:cs="Verdana" w:ascii="Verdana" w:hAnsi="Verdana"/>
          <w:b w:val="false"/>
          <w:color w:val="000000"/>
          <w:sz w:val="20"/>
          <w:szCs w:val="20"/>
          <w:u w:val="none"/>
        </w:rPr>
        <w:br/>
        <w:t>1. Records created before 1910 (even those which have been microfilmed) are not eligible for disposition without written permission from the State Archives.</w:t>
        <w:br/>
        <w:t>2. No records may be disposed of unless they are listed on this Schedule, or their disposition is covered by other state laws.</w:t>
        <w:br/>
        <w:t>3. Records common to most offices are listed under the General section of the Schedule. You should first attempt to locate a specific item under a functional heading. If the record you are locating cannot be found under a functional heading, then proceed to this General section to search for a less specific item covering the record.</w:t>
        <w:br/>
        <w:t>4. Records being used in legal actions must be retained for one year after the legal action ends, or until their scheduled retention period has passed, whichever is longer.</w:t>
        <w:br/>
        <w:t>5. Any record listed in this Schedule for which a Freedom of Information (FOIL) request has been received should not be destroyed until that request has been answered and until any potential appeal is made and resolved, even if the retention period of the record has passed.</w:t>
        <w:br/>
        <w:t xml:space="preserve">6. Records being kept beyond the established retention periods for audit and other purposes at the request of state or federal agencies must be </w:t>
      </w:r>
      <w:bookmarkStart w:id="47" w:name="SDU_25"/>
      <w:bookmarkEnd w:id="47"/>
      <w:r>
        <w:rPr>
          <w:rFonts w:cs="Verdana" w:ascii="Verdana" w:hAnsi="Verdana"/>
          <w:b w:val="false"/>
          <w:color w:val="000000"/>
          <w:sz w:val="20"/>
          <w:szCs w:val="20"/>
          <w:u w:val="none"/>
        </w:rPr>
        <w:t>retained until the local government receives the audit report, or the need is satisfied.</w:t>
        <w:br/>
        <w:t>7. Retention periods on this Schedule apply to one "official" copy designated by the local government, unless otherwise stated.</w:t>
        <w:br/>
        <w:t>8. The retention periods listed on this Schedule pertain to the information contained in records, regardless of physical form or characteristic (paper, microfilm, computer disk or tape, or other medium).</w:t>
        <w:br/>
        <w:t>9. The State Archives has no legal authority to require local governments to create records where no records exist, even if the records in question are listed on this Schedule.</w:t>
        <w:br/>
        <w:t>10. The Budget, Payroll and Purchasing sections are now subsections of the Fiscal section. The Planning section is now a subsection of the Building and Property Regulation section. Radiological Health records have been moved from the Environmental Health section to the Public Health section. The Rape Crisis Intervention section has been removed and is now covered by the Social Services section. A new section has been added to cover records of Educational Opportunity Centers.</w:t>
        <w:br/>
        <w:t>11. The State Archives cannot identify all record series with historical significance for individual local governments. Local officials will need to appraise records with nonpermanent retention periods for potential research or historical value before destroying them.</w:t>
        <w:br/>
      </w:r>
      <w:bookmarkStart w:id="48" w:name="SDU_26"/>
      <w:bookmarkEnd w:id="48"/>
      <w:r>
        <w:rPr>
          <w:rFonts w:cs="Verdana" w:ascii="Verdana" w:hAnsi="Verdana"/>
          <w:b w:val="false"/>
          <w:color w:val="000000"/>
          <w:sz w:val="20"/>
          <w:szCs w:val="20"/>
          <w:u w:val="none"/>
        </w:rPr>
        <w:t xml:space="preserve">12. Certain records may need to be retained for one year longer than Schedule </w:t>
      </w:r>
      <w:bookmarkStart w:id="49" w:name="SearchTerm11"/>
      <w:bookmarkEnd w:id="49"/>
      <w:r>
        <w:rPr>
          <w:rFonts w:cs="Verdana" w:ascii="Verdana" w:hAnsi="Verdana"/>
          <w:bCs/>
          <w:color w:val="000000"/>
          <w:sz w:val="20"/>
          <w:u w:val="none"/>
        </w:rPr>
        <w:t>CO-2</w:t>
      </w:r>
      <w:bookmarkStart w:id="50" w:name="SR;5577"/>
      <w:bookmarkEnd w:id="50"/>
      <w:r>
        <w:rPr>
          <w:rFonts w:cs="Verdana" w:ascii="Verdana" w:hAnsi="Verdana"/>
          <w:b w:val="false"/>
          <w:color w:val="000000"/>
          <w:sz w:val="20"/>
          <w:szCs w:val="20"/>
          <w:u w:val="none"/>
        </w:rPr>
        <w:t xml:space="preserve"> dictates if those records are subject to the requirements stated in Section 29.2 of 8NYCRR for health professionals, other than physicians, employed by or associated with local governments.</w:t>
        <w:br/>
        <w:t xml:space="preserve">13. The Local Government Records Law and Schedule </w:t>
      </w:r>
      <w:bookmarkStart w:id="51" w:name="SearchTerm12"/>
      <w:bookmarkEnd w:id="51"/>
      <w:r>
        <w:rPr>
          <w:rFonts w:cs="Verdana" w:ascii="Verdana" w:hAnsi="Verdana"/>
          <w:bCs/>
          <w:color w:val="000000"/>
          <w:sz w:val="20"/>
          <w:u w:val="none"/>
        </w:rPr>
        <w:t>CO-2</w:t>
      </w:r>
      <w:bookmarkStart w:id="52" w:name="SR;5617"/>
      <w:bookmarkEnd w:id="52"/>
      <w:r>
        <w:rPr>
          <w:rFonts w:cs="Verdana" w:ascii="Verdana" w:hAnsi="Verdana"/>
          <w:b w:val="false"/>
          <w:color w:val="000000"/>
          <w:sz w:val="20"/>
          <w:szCs w:val="20"/>
          <w:u w:val="none"/>
        </w:rPr>
        <w:t xml:space="preserve"> do not address confidentiality of records. Confidentiality of records is often dependent upon what information they contain. Local officials should address such questions to the Committee on Open Government, their own counsels, or other state or federal agency having oversight of the records in question.</w:t>
      </w:r>
    </w:p>
    <w:p>
      <w:pPr>
        <w:pStyle w:val="Normal"/>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MODEL RESOLUTION</w:t>
      </w:r>
    </w:p>
    <w:p>
      <w:pPr>
        <w:pStyle w:val="Normal"/>
        <w:spacing w:before="0" w:after="240"/>
        <w:rPr/>
      </w:pPr>
      <w:r>
        <w:rPr>
          <w:rFonts w:cs="Verdana" w:ascii="Verdana" w:hAnsi="Verdana"/>
          <w:b w:val="false"/>
          <w:color w:val="000000"/>
          <w:sz w:val="20"/>
          <w:szCs w:val="20"/>
          <w:u w:val="none"/>
        </w:rPr>
        <w:br/>
        <w:t>RESOLVED, By the __________</w:t>
        <w:br/>
        <w:t>title of governing body of __________</w:t>
        <w:br/>
        <w:t>local government name that Records Retention and Disposition Schedule CO-2, issued pursuant to Article 57-A of the Arts and Cultural Affairs Law, and containing legal minimum retention periods for local government records, is hereby adopted for use by all officers in legally disposing of valueless records listed therein.</w:t>
        <w:br/>
        <w:t xml:space="preserve">FURTHER RESOLVED, that in accordance with Article 57-A: </w:t>
        <w:br/>
        <w:t xml:space="preserve">(a) only those records will be disposed of that are described in Records </w:t>
      </w:r>
      <w:bookmarkStart w:id="53" w:name="SDU_27"/>
      <w:bookmarkEnd w:id="53"/>
      <w:r>
        <w:rPr>
          <w:rFonts w:cs="Verdana" w:ascii="Verdana" w:hAnsi="Verdana"/>
          <w:b w:val="false"/>
          <w:color w:val="000000"/>
          <w:sz w:val="20"/>
          <w:szCs w:val="20"/>
          <w:u w:val="none"/>
        </w:rPr>
        <w:t xml:space="preserve">Retention and Disposition Schedule CO-2 after they have met the minimum retention periods described therein; </w:t>
        <w:br/>
        <w:t>(b) only those records will be disposed of that do not have sufficient administrative, fiscal, legal, or historical value to merit retention beyond established legal minimum periods.</w:t>
      </w:r>
    </w:p>
    <w:p>
      <w:pPr>
        <w:pStyle w:val="Normal"/>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MORE INFORMATION</w:t>
      </w:r>
    </w:p>
    <w:p>
      <w:pPr>
        <w:pStyle w:val="Normal"/>
        <w:jc w:val="center"/>
        <w:rPr/>
      </w:pPr>
      <w:r>
        <w:rPr>
          <w:rFonts w:cs="Verdana" w:ascii="Verdana" w:hAnsi="Verdana"/>
          <w:b w:val="false"/>
          <w:color w:val="000000"/>
          <w:sz w:val="20"/>
          <w:szCs w:val="20"/>
          <w:u w:val="none"/>
        </w:rPr>
        <w:br/>
        <w:t xml:space="preserve">The State Archives will help local governments interpret and use this Schedule. The State Archives hopes to refine, update, and reissue this Schedule periodically, and welcomes suggestions for improvements in content and format. The State Archives also issues publications on local government records administration and provides advice and assistance to local governments on records management and archival administration problems. For more information contact: </w:t>
        <w:br/>
        <w:t>Government Records Services, State Archives</w:t>
        <w:br/>
        <w:t>9A47 Cultural Education Center</w:t>
        <w:br/>
        <w:t>Albany, NY 12230</w:t>
        <w:br/>
        <w:t>tel: (518) 474-6926 fax: (518) 486-4923</w:t>
        <w:br/>
        <w:t>e-mail: recmgmt@mail.nysed.gov</w:t>
        <w:br/>
        <w:t>web site http://www.archives.nysed.gov</w:t>
        <w:br/>
      </w:r>
      <w:bookmarkStart w:id="54" w:name="SDU_28"/>
      <w:bookmarkEnd w:id="54"/>
      <w:r>
        <w:rPr>
          <w:rFonts w:cs="Courier;Courier New" w:ascii="Courier;Courier New" w:hAnsi="Courier;Courier New"/>
          <w:b w:val="false"/>
          <w:color w:val="000000"/>
          <w:sz w:val="20"/>
          <w:szCs w:val="20"/>
          <w:u w:val="none"/>
        </w:rPr>
        <w:br/>
        <w:t>  </w:t>
      </w:r>
    </w:p>
    <w:p>
      <w:pPr>
        <w:pStyle w:val="Normal"/>
        <w:jc w:val="center"/>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r>
    </w:p>
    <w:p>
      <w:pPr>
        <w:pStyle w:val="Normal"/>
        <w:jc w:val="center"/>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r>
    </w:p>
    <w:p>
      <w:pPr>
        <w:pStyle w:val="Normal"/>
        <w:jc w:val="center"/>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r>
    </w:p>
    <w:p>
      <w:pPr>
        <w:pStyle w:val="Normal"/>
        <w:jc w:val="center"/>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Schedule CO-2General</w:t>
        <w:br/>
        <w:t> </w:t>
      </w:r>
    </w:p>
    <w:p>
      <w:pPr>
        <w:pStyle w:val="Normal"/>
        <w:jc w:val="center"/>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GENERAL</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xml:space="preserve">NOTE: Records common to most offices are listed under this section of the Schedule. In using the Schedule, one should first attempt to locate a specific item under a functional heading. If the record you are locating cannot be found under a functional heading, then proceed to this General section to search for a less specific item covering the record </w:t>
        <w:br/>
      </w:r>
    </w:p>
    <w:p>
      <w:pPr>
        <w:pStyle w:val="Normal"/>
        <w:rPr/>
      </w:pPr>
      <w:r>
        <w:rPr>
          <w:rFonts w:cs="Courier;Courier New" w:ascii="Courier;Courier New" w:hAnsi="Courier;Courier New"/>
          <w:b w:val="false"/>
          <w:color w:val="000000"/>
          <w:sz w:val="20"/>
          <w:szCs w:val="20"/>
          <w:u w:val="none"/>
        </w:rPr>
        <w:t xml:space="preserve">NOTE: Records common to most offices are listed under this section of the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Schedule. In using the Schedule, one should first attempt to locate a</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specific item under a functional heading. If the record you are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xml:space="preserve">locating cannot be found under a functional heading, and then proceed to this General section to search for a less specific item covering the record. </w:t>
        <w:br/>
        <w:t>1. [1] Official minutes and hearing proceedings of governing body or</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oard, commission or committee thereof including all record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ccepted as part of minutes:  RETENTION: PERMANENT</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xml:space="preserve">2. [2] Recording of voice conversations, including audio tap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videotape, stenotype or stenographer's notebook and als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cluding verbatim minutes used to produce official minute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nd hearing </w:t>
      </w:r>
      <w:bookmarkStart w:id="55" w:name="SDU_29"/>
      <w:bookmarkEnd w:id="55"/>
      <w:r>
        <w:rPr>
          <w:rFonts w:cs="Courier;Courier New" w:ascii="Courier;Courier New" w:hAnsi="Courier;Courier New"/>
          <w:b w:val="false"/>
          <w:color w:val="000000"/>
          <w:sz w:val="20"/>
          <w:szCs w:val="20"/>
          <w:u w:val="none"/>
        </w:rPr>
        <w:t xml:space="preserve">proceedings, report, or other record </w:t>
      </w:r>
    </w:p>
    <w:p>
      <w:pPr>
        <w:pStyle w:val="Normal"/>
        <w:numPr>
          <w:ilvl w:val="0"/>
          <w:numId w:val="5"/>
        </w:numPr>
        <w:rPr/>
      </w:pPr>
      <w:r>
        <w:rPr>
          <w:rFonts w:cs="Courier;Courier New" w:ascii="Courier;Courier New" w:hAnsi="Courier;Courier New"/>
          <w:b w:val="false"/>
          <w:color w:val="000000"/>
          <w:sz w:val="20"/>
          <w:szCs w:val="20"/>
          <w:u w:val="none"/>
        </w:rPr>
        <w:t xml:space="preserve">Recording of public or other meeting of governing body or </w:t>
      </w:r>
    </w:p>
    <w:p>
      <w:pPr>
        <w:pStyle w:val="Normal"/>
        <w:ind w:left="84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board, committee or commission thereof: RETENTION:  4</w:t>
      </w:r>
    </w:p>
    <w:p>
      <w:pPr>
        <w:pStyle w:val="Normal"/>
        <w:ind w:left="84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months after transcription and/or approval of minutes or  </w:t>
      </w:r>
    </w:p>
    <w:p>
      <w:pPr>
        <w:pStyle w:val="Normal"/>
        <w:ind w:left="84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roceedings</w:t>
      </w:r>
    </w:p>
    <w:p>
      <w:pPr>
        <w:pStyle w:val="Normal"/>
        <w:ind w:left="840" w:hanging="0"/>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ab/>
        <w:t xml:space="preserve">NOTE: Videotapes of public hearings and meetings which </w:t>
      </w:r>
    </w:p>
    <w:p>
      <w:pPr>
        <w:pStyle w:val="Normal"/>
        <w:ind w:left="84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have been broadcast on local government public</w:t>
      </w:r>
    </w:p>
    <w:p>
      <w:pPr>
        <w:pStyle w:val="Normal"/>
        <w:ind w:left="84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ccess television are covered by item no. 719, </w:t>
      </w:r>
    </w:p>
    <w:p>
      <w:pPr>
        <w:pStyle w:val="Normal"/>
        <w:ind w:left="84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below.</w:t>
      </w:r>
    </w:p>
    <w:p>
      <w:pPr>
        <w:pStyle w:val="Normal"/>
        <w:ind w:left="840" w:firstLine="600"/>
        <w:rPr/>
      </w:pPr>
      <w:r>
        <w:rPr>
          <w:rFonts w:cs="Courier;Courier New" w:ascii="Courier;Courier New" w:hAnsi="Courier;Courier New"/>
          <w:b w:val="false"/>
          <w:color w:val="000000"/>
          <w:sz w:val="20"/>
          <w:szCs w:val="20"/>
          <w:u w:val="none"/>
        </w:rPr>
        <w:t xml:space="preserve">NOTE: Appraise these records for historical significanc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rior to disposition. Audio and videotapes of public</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hearings and meetings at which significant matter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re discussed may have continuing value fo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historical or other research and should be retaine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ermanently.  Contact the State Archives fo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dditional advice on the long-term maintenance of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se records.  </w:t>
      </w:r>
    </w:p>
    <w:p>
      <w:pPr>
        <w:pStyle w:val="Normal"/>
        <w:ind w:firstLine="720"/>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b. Other recordings: RETENTION: 0 after no longer needed</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3. [3] Meeting files for meeting of governing body or board or agency,</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mmission or committee:</w:t>
      </w:r>
      <w:bookmarkStart w:id="56" w:name="SDU_30"/>
      <w:bookmarkEnd w:id="56"/>
      <w:r>
        <w:rPr>
          <w:rFonts w:cs="Courier;Courier New" w:ascii="Courier;Courier New" w:hAnsi="Courier;Courier New"/>
          <w:b w:val="false"/>
          <w:color w:val="000000"/>
          <w:sz w:val="20"/>
          <w:szCs w:val="20"/>
          <w:u w:val="none"/>
        </w:rPr>
        <w:t xml:space="preserve"> thereof, including agenda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background materials and other records used at meetings:</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1 year</w:t>
        <w:br/>
        <w:t xml:space="preserve">            NOTE: Appraise these records for continuing administrativ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r historical value prior to disposition.  Agenda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may have continuing administrative value and may b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useful for accessing information in un-indexe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minutes and for indexing those minutes. Other records</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epared for or used at meetings may hav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dministrative or historical value for document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ssues discussed at the meetings and referenced i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 minutes.  See item no. 1, above, for record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which are accepted as part of the minutes?</w:t>
        <w:br/>
      </w:r>
    </w:p>
    <w:p>
      <w:pPr>
        <w:pStyle w:val="Normal"/>
        <w:rPr/>
      </w:pPr>
      <w:r>
        <w:rPr>
          <w:rFonts w:cs="Courier;Courier New" w:ascii="Courier;Courier New" w:hAnsi="Courier;Courier New"/>
          <w:b w:val="false"/>
          <w:color w:val="000000"/>
          <w:sz w:val="20"/>
          <w:szCs w:val="20"/>
          <w:u w:val="none"/>
        </w:rPr>
        <w:t xml:space="preserve">4. [4] Legal opinion or legal directive rendered by government agency: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PERMANENT</w:t>
        <w:br/>
      </w:r>
    </w:p>
    <w:p>
      <w:pPr>
        <w:pStyle w:val="Normal"/>
        <w:rPr/>
      </w:pPr>
      <w:r>
        <w:rPr>
          <w:rFonts w:cs="Courier;Courier New" w:ascii="Courier;Courier New" w:hAnsi="Courier;Courier New"/>
          <w:b w:val="false"/>
          <w:color w:val="000000"/>
          <w:sz w:val="20"/>
          <w:szCs w:val="20"/>
          <w:u w:val="none"/>
        </w:rPr>
        <w:t xml:space="preserve">5. [5] Local law (including certification that law was properly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nacted), rule, regulation, ordinance, resolution, proclamation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r court order: RETENTION: PERMANENT</w:t>
        <w:br/>
      </w:r>
      <w:bookmarkStart w:id="57" w:name="SDU_31"/>
      <w:bookmarkEnd w:id="57"/>
    </w:p>
    <w:p>
      <w:pPr>
        <w:pStyle w:val="Normal"/>
        <w:rPr/>
      </w:pPr>
      <w:r>
        <w:rPr>
          <w:rFonts w:cs="Courier;Courier New" w:ascii="Courier;Courier New" w:hAnsi="Courier;Courier New"/>
          <w:b w:val="false"/>
          <w:color w:val="000000"/>
          <w:sz w:val="20"/>
          <w:szCs w:val="20"/>
          <w:u w:val="none"/>
        </w:rPr>
        <w:t xml:space="preserve">6. [6] Legal agreement, including contract, lease, and releas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volving local government: RETENTION: 6 years afte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xpiration or termination or 6 years after final payment unde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contract, whichever is later.</w:t>
      </w:r>
    </w:p>
    <w:p>
      <w:pPr>
        <w:pStyle w:val="Normal"/>
        <w:ind w:left="720" w:firstLine="720"/>
        <w:rPr/>
      </w:pPr>
      <w:r>
        <w:rPr>
          <w:rFonts w:cs="Courier;Courier New" w:ascii="Courier;Courier New" w:hAnsi="Courier;Courier New"/>
          <w:b w:val="false"/>
          <w:color w:val="000000"/>
          <w:sz w:val="20"/>
          <w:szCs w:val="20"/>
          <w:u w:val="none"/>
        </w:rPr>
        <w:br/>
        <w:t xml:space="preserve">      NOTE: This item does not apply to contracts (collectiv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argaining agreements) between a local government and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 public employee labor organization.  These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ntracts are covered by item no. 402 in the</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ersonnel/Civil Service section, and must be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ained permanently.</w:t>
        <w:br/>
      </w:r>
    </w:p>
    <w:p>
      <w:pPr>
        <w:pStyle w:val="Normal"/>
        <w:rPr/>
      </w:pPr>
      <w:r>
        <w:rPr>
          <w:rFonts w:cs="Courier;Courier New" w:ascii="Courier;Courier New" w:hAnsi="Courier;Courier New"/>
          <w:b w:val="false"/>
          <w:color w:val="000000"/>
          <w:sz w:val="20"/>
          <w:szCs w:val="20"/>
          <w:u w:val="none"/>
        </w:rPr>
        <w:t xml:space="preserve">7. [7] Signature card, or equivalent record, showing signature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dividual legally authorized to sign specific transaction: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years after authorization expires or is withdrawn</w:t>
        <w:br/>
      </w:r>
    </w:p>
    <w:p>
      <w:pPr>
        <w:pStyle w:val="Normal"/>
        <w:rPr/>
      </w:pPr>
      <w:r>
        <w:rPr>
          <w:rFonts w:cs="Courier;Courier New" w:ascii="Courier;Courier New" w:hAnsi="Courier;Courier New"/>
          <w:b w:val="false"/>
          <w:color w:val="000000"/>
          <w:sz w:val="20"/>
          <w:szCs w:val="20"/>
          <w:u w:val="none"/>
        </w:rPr>
        <w:t xml:space="preserve">8. [8] Proof of publication or posting, legal notices, o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ertification thereof</w:t>
      </w:r>
    </w:p>
    <w:p>
      <w:pPr>
        <w:pStyle w:val="Normal"/>
        <w:ind w:left="720" w:firstLine="720"/>
        <w:rPr/>
      </w:pPr>
      <w:r>
        <w:rPr>
          <w:rFonts w:cs="Courier;Courier New" w:ascii="Courier;Courier New" w:hAnsi="Courier;Courier New"/>
          <w:b w:val="false"/>
          <w:color w:val="000000"/>
          <w:sz w:val="20"/>
          <w:szCs w:val="20"/>
          <w:u w:val="none"/>
        </w:rPr>
        <w:t xml:space="preserve">NOTE: This item does not apply to real property tax lien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ales (see item no. 662 in the Taxation and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ssessment section).</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 Relating to bond or note issue or tax limit </w:t>
      </w:r>
      <w:bookmarkStart w:id="58" w:name="SDU_32"/>
      <w:bookmarkEnd w:id="58"/>
      <w:r>
        <w:rPr>
          <w:rFonts w:cs="Courier;Courier New" w:ascii="Courier;Courier New" w:hAnsi="Courier;Courier New"/>
          <w:b w:val="false"/>
          <w:color w:val="000000"/>
          <w:sz w:val="20"/>
          <w:szCs w:val="20"/>
          <w:u w:val="none"/>
        </w:rPr>
        <w:t xml:space="preserve">increase: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TENTION: 6 years after issue or increase disapproved or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ired</w:t>
        <w:br/>
        <w:t xml:space="preserve">        b. Not relating to bond or note issue or tax limit increase: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years</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r>
    </w:p>
    <w:p>
      <w:pPr>
        <w:pStyle w:val="Normal"/>
        <w:rPr/>
      </w:pPr>
      <w:r>
        <w:rPr>
          <w:rFonts w:cs="Courier;Courier New" w:ascii="Courier;Courier New" w:hAnsi="Courier;Courier New"/>
          <w:b w:val="false"/>
          <w:color w:val="000000"/>
          <w:sz w:val="20"/>
          <w:szCs w:val="20"/>
          <w:u w:val="none"/>
        </w:rPr>
        <w:t>9. [9] Manual of procedures, or policies and standards</w:t>
        <w:br/>
        <w:t xml:space="preserve">       a. Involving major procedures, policies and standards affect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local government operations, critical functions or issues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ublic visibility or concern: RETENTION: PERMANENT</w:t>
        <w:br/>
        <w:t xml:space="preserve">       b. Involving routine day-to-day procedures, policies an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andards pertaining to internal administration of a local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government: RETENTION: 6 years after superseded</w:t>
        <w:br/>
      </w:r>
    </w:p>
    <w:p>
      <w:pPr>
        <w:pStyle w:val="Normal"/>
        <w:rPr/>
      </w:pPr>
      <w:r>
        <w:rPr>
          <w:rFonts w:cs="Courier;Courier New" w:ascii="Courier;Courier New" w:hAnsi="Courier;Courier New"/>
          <w:b w:val="false"/>
          <w:color w:val="000000"/>
          <w:sz w:val="20"/>
          <w:szCs w:val="20"/>
          <w:u w:val="none"/>
        </w:rPr>
        <w:t xml:space="preserve">10. [10] Correspondence, and supporting documentation maintained in a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ubject file (generated or received by a local governmen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xcept correspondence that is part of a case file or othe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cord series listed elsewhere on this Schedule</w:t>
        <w:br/>
        <w:t>        a. Documenting significant policy or decision making or</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ignificant events, or dealing with </w:t>
      </w:r>
      <w:bookmarkStart w:id="59" w:name="SDU_33"/>
      <w:bookmarkEnd w:id="59"/>
      <w:r>
        <w:rPr>
          <w:rFonts w:cs="Courier;Courier New" w:ascii="Courier;Courier New" w:hAnsi="Courier;Courier New"/>
          <w:b w:val="false"/>
          <w:color w:val="000000"/>
          <w:sz w:val="20"/>
          <w:szCs w:val="20"/>
          <w:u w:val="none"/>
        </w:rPr>
        <w:t xml:space="preserve">legal precedents o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ignificant legal issues: RETENTION: PERMANENT</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NOTE: Significant correspondence is often maintained by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 chief executive or administrative officer, and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ometimes in subject file format.  See item no. 217</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 the County Executive, Manager, and/or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dministrator section.</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 Containing routine legal, fiscal or administrative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nformation: RETENTION: 6 years</w:t>
        <w:br/>
        <w:t xml:space="preserve">  c. Of no fiscal, legal or administrative value (including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letters of transmittal, invitations and cover letters): </w:t>
      </w:r>
    </w:p>
    <w:p>
      <w:pPr>
        <w:pStyle w:val="Normal"/>
        <w:ind w:left="7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0 after no longer needed</w:t>
        <w:br/>
      </w:r>
    </w:p>
    <w:p>
      <w:pPr>
        <w:pStyle w:val="Normal"/>
        <w:rPr/>
      </w:pPr>
      <w:r>
        <w:rPr>
          <w:rFonts w:cs="Courier;Courier New" w:ascii="Courier;Courier New" w:hAnsi="Courier;Courier New"/>
          <w:b w:val="false"/>
          <w:color w:val="000000"/>
          <w:sz w:val="20"/>
          <w:szCs w:val="20"/>
          <w:u w:val="none"/>
        </w:rPr>
        <w:t xml:space="preserve">11. [11] Official copy of publication, including newsletter, pres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lease, published report, bulletin, homepage or othe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website file, educational or informational program material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repared by or for local government</w:t>
      </w:r>
    </w:p>
    <w:p>
      <w:pPr>
        <w:pStyle w:val="Normal"/>
        <w:ind w:left="720" w:firstLine="720"/>
        <w:rPr/>
      </w:pPr>
      <w:r>
        <w:rPr>
          <w:rFonts w:cs="Courier;Courier New" w:ascii="Courier;Courier New" w:hAnsi="Courier;Courier New"/>
          <w:b w:val="false"/>
          <w:color w:val="000000"/>
          <w:sz w:val="20"/>
          <w:szCs w:val="20"/>
          <w:u w:val="none"/>
        </w:rPr>
        <w:t xml:space="preserve">NOTE: Specific publications are listed in other places in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is Schedule. Before using this item </w:t>
      </w:r>
      <w:bookmarkStart w:id="60" w:name="SDU_34"/>
      <w:bookmarkEnd w:id="60"/>
      <w:r>
        <w:rPr>
          <w:rFonts w:cs="Courier;Courier New" w:ascii="Courier;Courier New" w:hAnsi="Courier;Courier New"/>
          <w:b w:val="false"/>
          <w:color w:val="000000"/>
          <w:sz w:val="20"/>
          <w:szCs w:val="20"/>
          <w:u w:val="none"/>
        </w:rPr>
        <w:t xml:space="preserve">to determin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 minimum legal retention for a publication,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etermine if that publication is covered by a mor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pecific item.</w:t>
      </w:r>
    </w:p>
    <w:p>
      <w:pPr>
        <w:pStyle w:val="Normal"/>
        <w:numPr>
          <w:ilvl w:val="0"/>
          <w:numId w:val="3"/>
        </w:numPr>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xml:space="preserve">Publications which contain significant information or </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ubstantial evidence of plans and directions for government </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ctivities or publications where critical information is </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not contained in other publications: RETENTION: PERMANENT</w:t>
        <w:br/>
        <w:t xml:space="preserve">b. Publications where critical information is also contained </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 other publications or reports, publications which </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ocument routine activities, publications which contain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nly routine information or publications (such as web </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ages) that facilitate access to government information on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he Internet: RETENTION: 0 after no longer needed</w:t>
        <w:br/>
        <w:t xml:space="preserve">   NOTE: Appraise these records for historical significance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ior to disposition.  Records with historical value </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hould be retained permanently.  Local governments </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hould consider permanent </w:t>
      </w:r>
      <w:bookmarkStart w:id="61" w:name="SDU_35"/>
      <w:bookmarkEnd w:id="61"/>
      <w:r>
        <w:rPr>
          <w:rFonts w:cs="Courier;Courier New" w:ascii="Courier;Courier New" w:hAnsi="Courier;Courier New"/>
          <w:b w:val="false"/>
          <w:color w:val="000000"/>
          <w:sz w:val="20"/>
          <w:szCs w:val="20"/>
          <w:u w:val="none"/>
        </w:rPr>
        <w:t xml:space="preserve">retention of samples of </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publications covered by part "b" of the above item.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ntact the State Archives for additional advice in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is area. </w:t>
        <w:br/>
      </w:r>
    </w:p>
    <w:p>
      <w:pPr>
        <w:pStyle w:val="Normal"/>
        <w:rPr/>
      </w:pPr>
      <w:r>
        <w:rPr>
          <w:rFonts w:cs="Courier;Courier New" w:ascii="Courier;Courier New" w:hAnsi="Courier;Courier New"/>
          <w:b w:val="false"/>
          <w:color w:val="000000"/>
          <w:sz w:val="20"/>
          <w:szCs w:val="20"/>
          <w:u w:val="none"/>
        </w:rPr>
        <w:t xml:space="preserve">12. [12] Special project or program files, including official copy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ublications, videotapes, or informational literature prepare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for public distribution, background materials and support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ocumentation: RETENTION: 6 years after project or program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ends</w:t>
        <w:br/>
        <w:t xml:space="preserve">             NOTE: Appraise these records for historical significanc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ior to disposition. Records with historical valu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hould be retained permanently.  If special project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r programs deal with significant subjects, the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ertain documentation from these files, such a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ummary reports and resulting publications, shoul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e retained prior to disposition. Records with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historical value should be retained permanently.</w:t>
        <w:br/>
      </w:r>
      <w:bookmarkStart w:id="62" w:name="SDU_36"/>
      <w:bookmarkEnd w:id="62"/>
      <w:r>
        <w:rPr>
          <w:rFonts w:cs="Courier;Courier New" w:ascii="Courier;Courier New" w:hAnsi="Courier;Courier New"/>
          <w:b w:val="false"/>
          <w:color w:val="000000"/>
          <w:sz w:val="20"/>
          <w:szCs w:val="20"/>
          <w:u w:val="none"/>
        </w:rPr>
        <w:t xml:space="preserve">         a. Application, proposal, narrative, evaluation, and annu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port for grants that have been awarded: RETENTION: 6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years after renewal or close of grant</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NOTE: Local governments may find that some of the record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vered by part "a" have ongoing administrativ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value. These records may be useful beyond the minimum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tention period for preparing future gran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pplications.</w:t>
        <w:br/>
        <w:t xml:space="preserve">        b. Background material, fiscal records, and support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ocumentation for grants that have been awarded and all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ords relating to grant applications that have bee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jected: RETENTION: 6 years after renewal or close of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grant or denial of application</w:t>
        <w:br/>
      </w:r>
    </w:p>
    <w:p>
      <w:pPr>
        <w:pStyle w:val="Normal"/>
        <w:rPr/>
      </w:pPr>
      <w:r>
        <w:rPr>
          <w:rFonts w:cs="Courier;Courier New" w:ascii="Courier;Courier New" w:hAnsi="Courier;Courier New"/>
          <w:b w:val="false"/>
          <w:color w:val="000000"/>
          <w:sz w:val="20"/>
          <w:szCs w:val="20"/>
          <w:u w:val="none"/>
        </w:rPr>
        <w:t xml:space="preserve">14. [29] Complaint, petition or request for service received by local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government</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NOTE: Appraise these records for historical significanc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ior to disposition. Petitions by citizens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volving very significant issues should be retained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ermanently.</w:t>
        <w:br/>
      </w:r>
      <w:bookmarkStart w:id="63" w:name="SDU_37"/>
      <w:bookmarkEnd w:id="63"/>
      <w:r>
        <w:rPr>
          <w:rFonts w:cs="Courier;Courier New" w:ascii="Courier;Courier New" w:hAnsi="Courier;Courier New"/>
          <w:b w:val="false"/>
          <w:color w:val="000000"/>
          <w:sz w:val="20"/>
          <w:szCs w:val="20"/>
          <w:u w:val="none"/>
        </w:rPr>
        <w:t xml:space="preserve">       NOTE: For additional fiscal items, see Fiscal section of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his Schedule</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 Summary record (such as log or register) of complaints,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etitions or requests: RETENTION: 6 years after disposition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f all complaints, petitions or requests listed</w:t>
        <w:br/>
        <w:t xml:space="preserve">   b. Complaints, petitions or requests relating to other than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outine services or activities: RETENTION: 6 years after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final disposition of complaint, petition or request</w:t>
        <w:br/>
        <w:t xml:space="preserve">   c. Complaints, petitions or requests relating to routine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government services or activities: RETENTION: 1 year </w:t>
      </w:r>
    </w:p>
    <w:p>
      <w:pPr>
        <w:pStyle w:val="Normal"/>
        <w:ind w:left="7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fter final disposition of complaint, petition or request</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15. [15] Opinion survey records</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 Survey results, including official copy of survey form:</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years</w:t>
      </w:r>
    </w:p>
    <w:p>
      <w:pPr>
        <w:pStyle w:val="Normal"/>
        <w:ind w:firstLine="720"/>
        <w:rPr/>
      </w:pPr>
      <w:r>
        <w:rPr>
          <w:rFonts w:cs="Courier;Courier New" w:ascii="Courier;Courier New" w:hAnsi="Courier;Courier New"/>
          <w:b w:val="false"/>
          <w:color w:val="000000"/>
          <w:sz w:val="20"/>
          <w:szCs w:val="20"/>
          <w:u w:val="none"/>
        </w:rPr>
        <w:tab/>
        <w:t xml:space="preserve"> NOTE: Appraise these records for historical significance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ior to disposition. Survey results and sample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forms involving very significant issues should be</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tained </w:t>
      </w:r>
      <w:bookmarkStart w:id="64" w:name="SDU_38"/>
      <w:bookmarkEnd w:id="64"/>
      <w:r>
        <w:rPr>
          <w:rFonts w:cs="Courier;Courier New" w:ascii="Courier;Courier New" w:hAnsi="Courier;Courier New"/>
          <w:b w:val="false"/>
          <w:color w:val="000000"/>
          <w:sz w:val="20"/>
          <w:szCs w:val="20"/>
          <w:u w:val="none"/>
        </w:rPr>
        <w:t>permanently.</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 Completed survey forms: RETENTION: 0 after survey results </w:t>
      </w:r>
    </w:p>
    <w:p>
      <w:pPr>
        <w:pStyle w:val="Normal"/>
        <w:ind w:left="7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epared </w:t>
        <w:br/>
      </w:r>
    </w:p>
    <w:p>
      <w:pPr>
        <w:pStyle w:val="Normal"/>
        <w:rPr/>
      </w:pPr>
      <w:r>
        <w:rPr>
          <w:rFonts w:cs="Courier;Courier New" w:ascii="Courier;Courier New" w:hAnsi="Courier;Courier New"/>
          <w:b w:val="false"/>
          <w:color w:val="000000"/>
          <w:sz w:val="20"/>
          <w:szCs w:val="20"/>
          <w:u w:val="none"/>
        </w:rPr>
        <w:t xml:space="preserve">16. [16] Repair, installation, maintenance or similar record, includ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ut not limited to request for service, work order, record of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work done, and summary or log of service performed: RETENTION:</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6 years</w:t>
        <w:br/>
        <w:t xml:space="preserve">            NOTE: For maintenance, testing, service, operational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pair records for public equipment or vehicle, se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p>
    <w:p>
      <w:pPr>
        <w:pStyle w:val="Normal"/>
        <w:ind w:left="1440" w:firstLine="720"/>
        <w:rPr/>
      </w:pPr>
      <w:r>
        <w:rPr>
          <w:rFonts w:cs="Courier;Courier New" w:ascii="Courier;Courier New" w:hAnsi="Courier;Courier New"/>
          <w:b w:val="false"/>
          <w:color w:val="000000"/>
          <w:sz w:val="20"/>
          <w:szCs w:val="20"/>
          <w:u w:val="none"/>
        </w:rPr>
        <w:t xml:space="preserve">item no. 524 in the Public Property and Equipmen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ection.</w:t>
        <w:br/>
      </w:r>
    </w:p>
    <w:p>
      <w:pPr>
        <w:pStyle w:val="Normal"/>
        <w:rPr/>
      </w:pPr>
      <w:r>
        <w:rPr>
          <w:rFonts w:cs="Courier;Courier New" w:ascii="Courier;Courier New" w:hAnsi="Courier;Courier New"/>
          <w:b w:val="false"/>
          <w:color w:val="000000"/>
          <w:sz w:val="20"/>
          <w:szCs w:val="20"/>
          <w:u w:val="none"/>
        </w:rPr>
        <w:t>17. [17] Internal investigation or non-fiscal audit records</w:t>
        <w:br/>
        <w:t xml:space="preserve">            NOTE: Fiscal audit records are covered by item no. 293 i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 Fiscal section, Audit subsection.  Investigation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f personnel are covered by item no. 392 in th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ersonnel/Civil Service section, Personnel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ubsection. </w:t>
      </w:r>
    </w:p>
    <w:p>
      <w:pPr>
        <w:pStyle w:val="Normal"/>
        <w:numPr>
          <w:ilvl w:val="0"/>
          <w:numId w:val="8"/>
        </w:numPr>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xml:space="preserve">Report and recommendation resulting from investigation: </w:t>
      </w:r>
    </w:p>
    <w:p>
      <w:pPr>
        <w:pStyle w:val="Normal"/>
        <w:ind w:left="120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PERMANENT</w:t>
      </w:r>
    </w:p>
    <w:p>
      <w:pPr>
        <w:pStyle w:val="Normal"/>
        <w:ind w:left="1200" w:hanging="0"/>
        <w:rPr/>
      </w:pPr>
      <w:r>
        <w:rPr>
          <w:rFonts w:cs="Courier;Courier New" w:ascii="Courier;Courier New" w:hAnsi="Courier;Courier New"/>
          <w:b w:val="false"/>
          <w:color w:val="000000"/>
          <w:sz w:val="20"/>
          <w:szCs w:val="20"/>
          <w:u w:val="none"/>
        </w:rPr>
        <w:t xml:space="preserve">b. Background materials and supporting </w:t>
      </w:r>
      <w:bookmarkStart w:id="65" w:name="SDU_39"/>
      <w:bookmarkEnd w:id="65"/>
      <w:r>
        <w:rPr>
          <w:rFonts w:cs="Courier;Courier New" w:ascii="Courier;Courier New" w:hAnsi="Courier;Courier New"/>
          <w:b w:val="false"/>
          <w:color w:val="000000"/>
          <w:sz w:val="20"/>
          <w:szCs w:val="20"/>
          <w:u w:val="none"/>
        </w:rPr>
        <w:t xml:space="preserve">documentation:  </w:t>
      </w:r>
    </w:p>
    <w:p>
      <w:pPr>
        <w:pStyle w:val="Normal"/>
        <w:ind w:left="120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years</w:t>
        <w:br/>
      </w:r>
    </w:p>
    <w:p>
      <w:pPr>
        <w:pStyle w:val="Normal"/>
        <w:rPr/>
      </w:pPr>
      <w:r>
        <w:rPr>
          <w:rFonts w:cs="Courier;Courier New" w:ascii="Courier;Courier New" w:hAnsi="Courier;Courier New"/>
          <w:b w:val="false"/>
          <w:color w:val="000000"/>
          <w:sz w:val="20"/>
          <w:szCs w:val="20"/>
          <w:u w:val="none"/>
        </w:rPr>
        <w:t xml:space="preserve">18. [18] Internal information record, including but not limited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alendars of appointments, office and travel schedul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memoranda and routing slips, routine internal reports, reviews</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nd plans, used solely to disseminate information or fo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imilar administrative purposes: RETENTION: 0 after no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longer needed</w:t>
        <w:br/>
      </w:r>
    </w:p>
    <w:p>
      <w:pPr>
        <w:pStyle w:val="Normal"/>
        <w:rPr/>
      </w:pPr>
      <w:r>
        <w:rPr>
          <w:rFonts w:cs="Courier;Courier New" w:ascii="Courier;Courier New" w:hAnsi="Courier;Courier New"/>
          <w:b w:val="false"/>
          <w:color w:val="000000"/>
          <w:sz w:val="20"/>
          <w:szCs w:val="20"/>
          <w:u w:val="none"/>
        </w:rPr>
        <w:t xml:space="preserve">19. [19] Duplicate copy of record, created for administrativ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nvenience, except where retention is specified elsewhere in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his Schedule: RETENTION: 0 after no longer needed</w:t>
        <w:br/>
      </w:r>
    </w:p>
    <w:p>
      <w:pPr>
        <w:pStyle w:val="Normal"/>
        <w:rPr/>
      </w:pPr>
      <w:r>
        <w:rPr>
          <w:rFonts w:cs="Courier;Courier New" w:ascii="Courier;Courier New" w:hAnsi="Courier;Courier New"/>
          <w:b w:val="false"/>
          <w:color w:val="000000"/>
          <w:sz w:val="20"/>
          <w:szCs w:val="20"/>
          <w:u w:val="none"/>
        </w:rPr>
        <w:t xml:space="preserve">20. [20] Log or schedule used for internal administrative purpose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nly: RETENTION: 0 after no longer needed</w:t>
        <w:br/>
      </w:r>
    </w:p>
    <w:p>
      <w:pPr>
        <w:pStyle w:val="Normal"/>
        <w:rPr/>
      </w:pPr>
      <w:r>
        <w:rPr>
          <w:rFonts w:cs="Courier;Courier New" w:ascii="Courier;Courier New" w:hAnsi="Courier;Courier New"/>
          <w:b w:val="false"/>
          <w:color w:val="000000"/>
          <w:sz w:val="20"/>
          <w:szCs w:val="20"/>
          <w:u w:val="none"/>
        </w:rPr>
        <w:t xml:space="preserve">21. [21] Mailing list used for billing or other administrativ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urposes: RETENTION: 0 after superseded or obsolete</w:t>
        <w:br/>
      </w:r>
    </w:p>
    <w:p>
      <w:pPr>
        <w:pStyle w:val="Normal"/>
        <w:rPr/>
      </w:pPr>
      <w:r>
        <w:rPr>
          <w:rFonts w:cs="Courier;Courier New" w:ascii="Courier;Courier New" w:hAnsi="Courier;Courier New"/>
          <w:b w:val="false"/>
          <w:color w:val="000000"/>
          <w:sz w:val="20"/>
          <w:szCs w:val="20"/>
          <w:u w:val="none"/>
        </w:rPr>
        <w:t xml:space="preserve">22. [22] Daily, weekly, monthly, quarterly or other periodic intern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r external report, summary, review, evaluation, log, lis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atement or </w:t>
      </w:r>
      <w:bookmarkStart w:id="66" w:name="SDU_40"/>
      <w:bookmarkEnd w:id="66"/>
      <w:r>
        <w:rPr>
          <w:rFonts w:cs="Courier;Courier New" w:ascii="Courier;Courier New" w:hAnsi="Courier;Courier New"/>
          <w:b w:val="false"/>
          <w:color w:val="000000"/>
          <w:sz w:val="20"/>
          <w:szCs w:val="20"/>
          <w:u w:val="none"/>
        </w:rPr>
        <w:t>statistics: RETENTION: 6 years</w:t>
      </w:r>
    </w:p>
    <w:p>
      <w:pPr>
        <w:pStyle w:val="Normal"/>
        <w:ind w:left="720" w:firstLine="720"/>
        <w:rPr/>
      </w:pPr>
      <w:r>
        <w:rPr>
          <w:rFonts w:cs="Courier;Courier New" w:ascii="Courier;Courier New" w:hAnsi="Courier;Courier New"/>
          <w:b w:val="false"/>
          <w:color w:val="000000"/>
          <w:sz w:val="20"/>
          <w:szCs w:val="20"/>
          <w:u w:val="none"/>
        </w:rPr>
        <w:t xml:space="preserve">NOTE: For annual, special, or final report, summary, review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r evaluation, see item no. 23, below. For routine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nternal reports and reviews see item no. 18, above.</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23. [23] Annual, special or final report, summary, review or evaluation</w:t>
      </w:r>
    </w:p>
    <w:p>
      <w:pPr>
        <w:pStyle w:val="Normal"/>
        <w:ind w:left="720" w:firstLine="720"/>
        <w:rPr/>
      </w:pPr>
      <w:r>
        <w:rPr>
          <w:rFonts w:cs="Courier;Courier New" w:ascii="Courier;Courier New" w:hAnsi="Courier;Courier New"/>
          <w:b w:val="false"/>
          <w:color w:val="000000"/>
          <w:sz w:val="20"/>
          <w:szCs w:val="20"/>
          <w:u w:val="none"/>
        </w:rPr>
        <w:t xml:space="preserve">NOTE: Specific annual reports are listed in many places in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is Schedule. Before using this item to determin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 minimum legal retention for an annual report,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etermine that a report is not covered by a mor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pecific item</w:t>
      </w:r>
    </w:p>
    <w:p>
      <w:pPr>
        <w:pStyle w:val="Normal"/>
        <w:numPr>
          <w:ilvl w:val="0"/>
          <w:numId w:val="2"/>
        </w:numPr>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xml:space="preserve">Reports which contain substantial evidence of government </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olicy, procedures, plans and directions: RETENTION: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PERMANENT</w:t>
      </w:r>
    </w:p>
    <w:p>
      <w:pPr>
        <w:pStyle w:val="Normal"/>
        <w:numPr>
          <w:ilvl w:val="0"/>
          <w:numId w:val="2"/>
        </w:numPr>
        <w:rPr/>
      </w:pPr>
      <w:r>
        <w:rPr>
          <w:rFonts w:cs="Courier;Courier New" w:ascii="Courier;Courier New" w:hAnsi="Courier;Courier New"/>
          <w:b w:val="false"/>
          <w:color w:val="000000"/>
          <w:sz w:val="20"/>
          <w:szCs w:val="20"/>
          <w:u w:val="none"/>
        </w:rPr>
        <w:t xml:space="preserve">Reports where critical information is contained in other </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ports, reports which document internal management and </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housekeeping activities, or reports which contain only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routine legal, fiscal and administrative information: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years</w:t>
      </w:r>
    </w:p>
    <w:p>
      <w:pPr>
        <w:pStyle w:val="Normal"/>
        <w:rPr/>
      </w:pPr>
      <w:r>
        <w:rPr>
          <w:rFonts w:cs="Courier;Courier New" w:ascii="Courier;Courier New" w:hAnsi="Courier;Courier New"/>
          <w:b w:val="false"/>
          <w:color w:val="000000"/>
          <w:sz w:val="20"/>
          <w:szCs w:val="20"/>
          <w:u w:val="none"/>
        </w:rPr>
        <w:tab/>
        <w:tab/>
      </w:r>
      <w:bookmarkStart w:id="67" w:name="SDU_41"/>
      <w:bookmarkEnd w:id="67"/>
      <w:r>
        <w:rPr>
          <w:rFonts w:cs="Courier;Courier New" w:ascii="Courier;Courier New" w:hAnsi="Courier;Courier New"/>
          <w:b w:val="false"/>
          <w:color w:val="000000"/>
          <w:sz w:val="20"/>
          <w:szCs w:val="20"/>
          <w:u w:val="none"/>
        </w:rPr>
        <w:t xml:space="preserve">NOTE: Appraise these records for historical significanc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ior to disposition. Records with historical valu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hould be retained permanently.</w:t>
        <w:br/>
      </w:r>
    </w:p>
    <w:p>
      <w:pPr>
        <w:pStyle w:val="Normal"/>
        <w:rPr/>
      </w:pPr>
      <w:r>
        <w:rPr>
          <w:rFonts w:cs="Courier;Courier New" w:ascii="Courier;Courier New" w:hAnsi="Courier;Courier New"/>
          <w:b w:val="false"/>
          <w:color w:val="000000"/>
          <w:sz w:val="20"/>
          <w:szCs w:val="20"/>
          <w:u w:val="none"/>
        </w:rPr>
        <w:t xml:space="preserve">24. [24] Program plan (annual, special or long-range): RETENTI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ERMANENT</w:t>
        <w:br/>
        <w:t>         </w:t>
        <w:tab/>
        <w:t xml:space="preserve">NOTE: Program plans of a routine nature covering internal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ctivities are covered by item, no. 18, abov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ogram plans where significant information i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uplicated in other records which are retaine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ermanently) are covered by item no. 19, above.</w:t>
        <w:br/>
      </w:r>
    </w:p>
    <w:p>
      <w:pPr>
        <w:pStyle w:val="Normal"/>
        <w:rPr/>
      </w:pPr>
      <w:r>
        <w:rPr>
          <w:rFonts w:cs="Courier;Courier New" w:ascii="Courier;Courier New" w:hAnsi="Courier;Courier New"/>
          <w:b w:val="false"/>
          <w:color w:val="000000"/>
          <w:sz w:val="20"/>
          <w:szCs w:val="20"/>
          <w:u w:val="none"/>
        </w:rPr>
        <w:t xml:space="preserve">25. [25] List, index or summary used for internal administrativ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nvenience or for informational purposes: RETENTION: 0 afte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bsolete</w:t>
        <w:br/>
      </w:r>
    </w:p>
    <w:p>
      <w:pPr>
        <w:pStyle w:val="Normal"/>
        <w:rPr/>
      </w:pPr>
      <w:r>
        <w:rPr>
          <w:rFonts w:cs="Courier;Courier New" w:ascii="Courier;Courier New" w:hAnsi="Courier;Courier New"/>
          <w:b w:val="false"/>
          <w:color w:val="000000"/>
          <w:sz w:val="20"/>
          <w:szCs w:val="20"/>
          <w:u w:val="none"/>
        </w:rPr>
        <w:t xml:space="preserve">26. [26] Working document, such as draft, worksheet or posting recor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xcept worksheets containing fiscal information: RETENTION: 0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after no longer needed</w:t>
        <w:br/>
      </w:r>
    </w:p>
    <w:p>
      <w:pPr>
        <w:pStyle w:val="Normal"/>
        <w:rPr/>
      </w:pPr>
      <w:r>
        <w:rPr>
          <w:rFonts w:cs="Courier;Courier New" w:ascii="Courier;Courier New" w:hAnsi="Courier;Courier New"/>
          <w:b w:val="false"/>
          <w:color w:val="000000"/>
          <w:sz w:val="20"/>
          <w:szCs w:val="20"/>
          <w:u w:val="none"/>
        </w:rPr>
        <w:t xml:space="preserve">27. [27] Communication log recording each communication between calle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nd receiving unit: RETENTION: 1 year</w:t>
      </w:r>
    </w:p>
    <w:p>
      <w:pPr>
        <w:pStyle w:val="Normal"/>
        <w:ind w:left="720" w:firstLine="720"/>
        <w:rPr/>
      </w:pPr>
      <w:bookmarkStart w:id="68" w:name="SDU_42"/>
      <w:bookmarkEnd w:id="68"/>
      <w:r>
        <w:rPr>
          <w:rFonts w:cs="Courier;Courier New" w:ascii="Courier;Courier New" w:hAnsi="Courier;Courier New"/>
          <w:b w:val="false"/>
          <w:color w:val="000000"/>
          <w:sz w:val="20"/>
          <w:szCs w:val="20"/>
          <w:u w:val="none"/>
        </w:rPr>
        <w:t xml:space="preserve">NOTE: Item nos. 27 &amp; 28 do not apply to records found in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 public safety area. See the Public Safety section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f this Schedule.</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28. [28] Telephone call log, statement or equivalent record: 1 year</w:t>
        <w:br/>
      </w:r>
    </w:p>
    <w:p>
      <w:pPr>
        <w:pStyle w:val="Normal"/>
        <w:rPr/>
      </w:pPr>
      <w:r>
        <w:rPr>
          <w:rFonts w:cs="Courier;Courier New" w:ascii="Courier;Courier New" w:hAnsi="Courier;Courier New"/>
          <w:b w:val="false"/>
          <w:color w:val="000000"/>
          <w:sz w:val="20"/>
          <w:szCs w:val="20"/>
          <w:u w:val="none"/>
        </w:rPr>
        <w:t xml:space="preserve">29. [33] Identification card (duplicate copy or record of issuanc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ssued to client, patron or resident: RETENTION: 0 afte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nvalid</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ab/>
        <w:tab/>
        <w:t>NOTE: This does not apply to identification cards issued</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by a law-enforcement agency as proof of age o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sidency or identification cards issued by local</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government to its employees. For these, see item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no. 566 in the Public Safety section and item no. 397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n the Personnel/Civil Service section.</w:t>
        <w:br/>
      </w:r>
    </w:p>
    <w:p>
      <w:pPr>
        <w:pStyle w:val="Normal"/>
        <w:rPr/>
      </w:pPr>
      <w:r>
        <w:rPr>
          <w:rFonts w:cs="Courier;Courier New" w:ascii="Courier;Courier New" w:hAnsi="Courier;Courier New"/>
          <w:b w:val="false"/>
          <w:color w:val="000000"/>
          <w:sz w:val="20"/>
          <w:szCs w:val="20"/>
          <w:u w:val="none"/>
        </w:rPr>
        <w:t xml:space="preserve">30. [30] Postal records, including returned registered or certifie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mail card or receipt and insurance receipt: RETENTION: 1 year</w:t>
        <w:br/>
        <w:t>             NOTE: This does not apply to records documenting</w:t>
        <w:br/>
        <w:t>                   delivery of notification to interested parties</w:t>
        <w:br/>
        <w:t>                   relating to tax lien sales. See the Taxation and</w:t>
        <w:br/>
      </w:r>
      <w:bookmarkStart w:id="69" w:name="SDU_43"/>
      <w:bookmarkEnd w:id="69"/>
      <w:r>
        <w:rPr>
          <w:rFonts w:cs="Courier;Courier New" w:ascii="Courier;Courier New" w:hAnsi="Courier;Courier New"/>
          <w:b w:val="false"/>
          <w:color w:val="000000"/>
          <w:sz w:val="20"/>
          <w:szCs w:val="20"/>
          <w:u w:val="none"/>
        </w:rPr>
        <w:t>                   Assessment section of this Schedule.</w:t>
        <w:br/>
      </w:r>
    </w:p>
    <w:p>
      <w:pPr>
        <w:pStyle w:val="Normal"/>
        <w:rPr/>
      </w:pPr>
      <w:r>
        <w:rPr>
          <w:rFonts w:cs="Courier;Courier New" w:ascii="Courier;Courier New" w:hAnsi="Courier;Courier New"/>
          <w:b w:val="false"/>
          <w:color w:val="000000"/>
          <w:sz w:val="20"/>
          <w:szCs w:val="20"/>
          <w:u w:val="none"/>
        </w:rPr>
        <w:t xml:space="preserve">31. [31] Accident report and related records: RETENTION: 3 years, or 0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fter individual attains age 21, whichever is later</w:t>
        <w:br/>
      </w:r>
    </w:p>
    <w:p>
      <w:pPr>
        <w:pStyle w:val="Normal"/>
        <w:rPr/>
      </w:pPr>
      <w:r>
        <w:rPr>
          <w:rFonts w:cs="Courier;Courier New" w:ascii="Courier;Courier New" w:hAnsi="Courier;Courier New"/>
          <w:b w:val="false"/>
          <w:color w:val="000000"/>
          <w:sz w:val="20"/>
          <w:szCs w:val="20"/>
          <w:u w:val="none"/>
        </w:rPr>
        <w:t xml:space="preserve">32. [32] Report of incident of theft, arson, vandalism, property damag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r similar occurrence: RETENTION: 6 years</w:t>
        <w:br/>
        <w:t xml:space="preserve">             NOTE: This item does not apply to records found in th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ublic safety area. See the Public Safety section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f this Schedule.</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33. [719] Local government public access television records</w:t>
      </w:r>
    </w:p>
    <w:p>
      <w:pPr>
        <w:pStyle w:val="Normal"/>
        <w:rPr/>
      </w:pPr>
      <w:r>
        <w:rPr>
          <w:rFonts w:cs="Courier;Courier New" w:ascii="Courier;Courier New" w:hAnsi="Courier;Courier New"/>
          <w:b w:val="false"/>
          <w:color w:val="000000"/>
          <w:sz w:val="20"/>
          <w:szCs w:val="20"/>
          <w:u w:val="none"/>
        </w:rPr>
        <w:tab/>
        <w:t xml:space="preserve">    a. Videotape (or other information storage device) record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local government public access television program, wher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ogram is produced by a local government.  Where program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nstitutes an important public meeting, significan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vent, important subject or documents local governmen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policy making: RETENTION: PERMANENT</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NOTE: In order to ensure the continued preservation and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vailability of videotapes, </w:t>
      </w:r>
      <w:bookmarkStart w:id="70" w:name="SDU_44"/>
      <w:bookmarkEnd w:id="70"/>
      <w:r>
        <w:rPr>
          <w:rFonts w:cs="Courier;Courier New" w:ascii="Courier;Courier New" w:hAnsi="Courier;Courier New"/>
          <w:b w:val="false"/>
          <w:color w:val="000000"/>
          <w:sz w:val="20"/>
          <w:szCs w:val="20"/>
          <w:u w:val="none"/>
        </w:rPr>
        <w:t xml:space="preserve">local governments should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nsider using broadcast-quality tapes where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ossible.  Those tapes should be periodically</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nspected and copied to newer tapes and formats.</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Consult the State Archives for additional advice.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Where program constitutes a routine meeting, event</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r subject: RETENTION: 1 year.  Where program is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ired but not produced by a local government: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0 after no longer needed</w:t>
      </w:r>
    </w:p>
    <w:p>
      <w:pPr>
        <w:pStyle w:val="Normal"/>
        <w:ind w:firstLine="720"/>
        <w:rPr/>
      </w:pPr>
      <w:r>
        <w:rPr>
          <w:rFonts w:cs="Courier;Courier New" w:ascii="Courier;Courier New" w:hAnsi="Courier;Courier New"/>
          <w:b w:val="false"/>
          <w:color w:val="000000"/>
          <w:sz w:val="20"/>
          <w:szCs w:val="20"/>
          <w:u w:val="none"/>
        </w:rPr>
        <w:t xml:space="preserve">b. Viewer guide or other periodic listing of programs: RETENTION: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1 year.</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NOTE: Appraise these records for historical significanc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ior to disposition. Records with historical valu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hould be retained permanently.  The State Archives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ommends that local governments retain a sampling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f these records on a monthly, seasonal or other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eriodic basis.</w:t>
      </w:r>
    </w:p>
    <w:p>
      <w:pPr>
        <w:pStyle w:val="Normal"/>
        <w:ind w:firstLine="720"/>
        <w:rPr/>
      </w:pPr>
      <w:r>
        <w:rPr>
          <w:rFonts w:cs="Courier;Courier New" w:ascii="Courier;Courier New" w:hAnsi="Courier;Courier New"/>
          <w:b w:val="false"/>
          <w:color w:val="000000"/>
          <w:sz w:val="20"/>
          <w:szCs w:val="20"/>
          <w:u w:val="none"/>
        </w:rPr>
        <w:t xml:space="preserve">c. Program files on local government cable television programs: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years</w:t>
        <w:br/>
      </w:r>
    </w:p>
    <w:p>
      <w:pPr>
        <w:pStyle w:val="Normal"/>
        <w:rPr/>
      </w:pPr>
      <w:r>
        <w:rPr>
          <w:rFonts w:cs="Courier;Courier New" w:ascii="Courier;Courier New" w:hAnsi="Courier;Courier New"/>
          <w:b w:val="false"/>
          <w:color w:val="000000"/>
          <w:sz w:val="20"/>
          <w:szCs w:val="20"/>
          <w:u w:val="none"/>
        </w:rPr>
        <w:t xml:space="preserve">34. [720] Records covering photocopying and other reproduction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ords, books, or other </w:t>
      </w:r>
      <w:bookmarkStart w:id="71" w:name="SDU_45"/>
      <w:bookmarkEnd w:id="71"/>
      <w:r>
        <w:rPr>
          <w:rFonts w:cs="Courier;Courier New" w:ascii="Courier;Courier New" w:hAnsi="Courier;Courier New"/>
          <w:b w:val="false"/>
          <w:color w:val="000000"/>
          <w:sz w:val="20"/>
          <w:szCs w:val="20"/>
          <w:u w:val="none"/>
        </w:rPr>
        <w:t xml:space="preserve">materials, including usage logs an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ndividual copying requests</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 For materials subject to U.S. Copyright Law: RETENTION: 3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years </w:t>
      </w:r>
    </w:p>
    <w:p>
      <w:pPr>
        <w:pStyle w:val="Normal"/>
        <w:numPr>
          <w:ilvl w:val="0"/>
          <w:numId w:val="8"/>
        </w:numPr>
        <w:rPr/>
      </w:pPr>
      <w:r>
        <w:rPr>
          <w:rFonts w:cs="Courier;Courier New" w:ascii="Courier;Courier New" w:hAnsi="Courier;Courier New"/>
          <w:b w:val="false"/>
          <w:color w:val="000000"/>
          <w:sz w:val="20"/>
          <w:szCs w:val="20"/>
          <w:u w:val="none"/>
        </w:rPr>
        <w:t xml:space="preserve">For materials not subject to U.S. Copyright Law: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0 after no longer needed</w:t>
        <w:br/>
      </w:r>
    </w:p>
    <w:p>
      <w:pPr>
        <w:pStyle w:val="Normal"/>
        <w:rPr/>
      </w:pPr>
      <w:r>
        <w:rPr>
          <w:rFonts w:cs="Courier;Courier New" w:ascii="Courier;Courier New" w:hAnsi="Courier;Courier New"/>
          <w:b w:val="false"/>
          <w:color w:val="000000"/>
          <w:sz w:val="20"/>
          <w:szCs w:val="20"/>
          <w:u w:val="none"/>
        </w:rPr>
        <w:t xml:space="preserve">35. [721] Copyright records, for materials copyrighted by loc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government, including but not limited to copy of applicati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notice of copyright and correspondence: RETENTION: 6 year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fter copyright expires or application denied</w:t>
        <w:br/>
      </w:r>
    </w:p>
    <w:p>
      <w:pPr>
        <w:pStyle w:val="Normal"/>
        <w:rPr/>
      </w:pPr>
      <w:r>
        <w:rPr>
          <w:rFonts w:cs="Courier;Courier New" w:ascii="Courier;Courier New" w:hAnsi="Courier;Courier New"/>
          <w:b w:val="false"/>
          <w:color w:val="000000"/>
          <w:sz w:val="20"/>
          <w:szCs w:val="20"/>
          <w:u w:val="none"/>
        </w:rPr>
        <w:t xml:space="preserve">36. [722] Training course information records, including but no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limited to memoranda, flyers, catalogues and other record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lated to specific training courses including information 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urse content, program registration, instructor, credit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hours and roster of agency registrants: RETENTION: 0 afte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uperseded or obsolete.</w:t>
      </w:r>
    </w:p>
    <w:p>
      <w:pPr>
        <w:pStyle w:val="Normal"/>
        <w:ind w:left="720" w:firstLine="720"/>
        <w:rPr/>
      </w:pPr>
      <w:r>
        <w:rPr>
          <w:rFonts w:cs="Courier;Courier New" w:ascii="Courier;Courier New" w:hAnsi="Courier;Courier New"/>
          <w:b w:val="false"/>
          <w:color w:val="000000"/>
          <w:sz w:val="20"/>
          <w:szCs w:val="20"/>
          <w:u w:val="none"/>
        </w:rPr>
        <w:t xml:space="preserve">NOTE: This item does not cover training in the Public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afety area; see item nos. 535 and 541 in the Public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afety section. This item does not </w:t>
      </w:r>
      <w:bookmarkStart w:id="72" w:name="SDU_46"/>
      <w:bookmarkEnd w:id="72"/>
      <w:r>
        <w:rPr>
          <w:rFonts w:cs="Courier;Courier New" w:ascii="Courier;Courier New" w:hAnsi="Courier;Courier New"/>
          <w:b w:val="false"/>
          <w:color w:val="000000"/>
          <w:sz w:val="20"/>
          <w:szCs w:val="20"/>
          <w:u w:val="none"/>
        </w:rPr>
        <w:t xml:space="preserve">cover training in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ealing with toxic substances; see item no. 406 in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he Personnel/Civil Service section.</w:t>
        <w:br/>
      </w:r>
    </w:p>
    <w:p>
      <w:pPr>
        <w:pStyle w:val="Normal"/>
        <w:rPr/>
      </w:pPr>
      <w:r>
        <w:rPr>
          <w:rFonts w:cs="Courier;Courier New" w:ascii="Courier;Courier New" w:hAnsi="Courier;Courier New"/>
          <w:b w:val="false"/>
          <w:color w:val="000000"/>
          <w:sz w:val="20"/>
          <w:szCs w:val="20"/>
          <w:u w:val="none"/>
        </w:rPr>
        <w:t xml:space="preserve">37. [723] Training course registration processing records, includ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ut not limited to employees' application and enrollmen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cords for courses including employee data forms, course</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pplications, and supervisors' and training officer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uthorizations or denials: RETENTION: 3 years after date of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pplication to take course</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br/>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chedule CO-2Aging or Senior Services</w:t>
        <w:br/>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GING OR SENIOR SERVICES </w:t>
        <w:br/>
      </w:r>
    </w:p>
    <w:p>
      <w:pPr>
        <w:pStyle w:val="Normal"/>
        <w:rPr/>
      </w:pPr>
      <w:r>
        <w:rPr>
          <w:rFonts w:cs="Courier;Courier New" w:ascii="Courier;Courier New" w:hAnsi="Courier;Courier New"/>
          <w:b w:val="false"/>
          <w:color w:val="000000"/>
          <w:sz w:val="20"/>
          <w:szCs w:val="20"/>
          <w:u w:val="none"/>
        </w:rPr>
        <w:t xml:space="preserve">1. [34] Annual and multi-year comprehensive plans, compliance report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nd non-fiscal audits relating to aging services: RETENTION: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ERMANENT</w:t>
        <w:br/>
      </w:r>
    </w:p>
    <w:p>
      <w:pPr>
        <w:pStyle w:val="Normal"/>
        <w:rPr/>
      </w:pPr>
      <w:r>
        <w:rPr>
          <w:rFonts w:cs="Courier;Courier New" w:ascii="Courier;Courier New" w:hAnsi="Courier;Courier New"/>
          <w:b w:val="false"/>
          <w:color w:val="000000"/>
          <w:sz w:val="20"/>
          <w:szCs w:val="20"/>
          <w:u w:val="none"/>
        </w:rPr>
        <w:t xml:space="preserve">2. [35] Log or index of seniors served by local aging services program: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0 after no longer needed</w:t>
        <w:br/>
      </w:r>
      <w:bookmarkStart w:id="73" w:name="SDU_47"/>
      <w:bookmarkEnd w:id="73"/>
    </w:p>
    <w:p>
      <w:pPr>
        <w:pStyle w:val="Normal"/>
        <w:rPr/>
      </w:pPr>
      <w:r>
        <w:rPr>
          <w:rFonts w:cs="Courier;Courier New" w:ascii="Courier;Courier New" w:hAnsi="Courier;Courier New"/>
          <w:b w:val="false"/>
          <w:color w:val="000000"/>
          <w:sz w:val="20"/>
          <w:szCs w:val="20"/>
          <w:u w:val="none"/>
        </w:rPr>
        <w:t xml:space="preserve">3. [36] Individual client file, including but not limited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pplications, evaluations, and follow-up report: RETENTION: 6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years after last contact with client.</w:t>
      </w:r>
    </w:p>
    <w:p>
      <w:pPr>
        <w:pStyle w:val="Normal"/>
        <w:rPr/>
      </w:pPr>
      <w:r>
        <w:rPr>
          <w:rFonts w:cs="Courier;Courier New" w:ascii="Courier;Courier New" w:hAnsi="Courier;Courier New"/>
          <w:b w:val="false"/>
          <w:color w:val="000000"/>
          <w:sz w:val="20"/>
          <w:szCs w:val="20"/>
          <w:u w:val="none"/>
        </w:rPr>
        <w:br/>
        <w:t xml:space="preserve">4. [37] Senior volunteer file, including but not limited to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gistration, enrollment and service records: RETENTION: 6</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years</w:t>
        <w:br/>
        <w:br/>
        <w:t>                 Schedule CO-2Archives/Records Management</w:t>
        <w:br/>
        <w:t> </w:t>
      </w:r>
    </w:p>
    <w:p>
      <w:pPr>
        <w:pStyle w:val="Normal"/>
        <w:jc w:val="center"/>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ARCHIVES/RECORDS MANAGEMENT</w:t>
        <w:br/>
      </w:r>
    </w:p>
    <w:p>
      <w:pPr>
        <w:pStyle w:val="Normal"/>
        <w:rPr/>
      </w:pPr>
      <w:r>
        <w:rPr>
          <w:rFonts w:cs="Courier;Courier New" w:ascii="Courier;Courier New" w:hAnsi="Courier;Courier New"/>
          <w:b w:val="false"/>
          <w:color w:val="000000"/>
          <w:sz w:val="20"/>
          <w:szCs w:val="20"/>
          <w:u w:val="none"/>
        </w:rPr>
        <w:t>1. [38] Records disposition documentation</w:t>
        <w:br/>
        <w:t xml:space="preserve">        a. Consent of the Commissioner of Education to the use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cords retention and disposition schedules and the legal</w:t>
        <w:br/>
        <w:t>           disposition of records: RETENTION: 0 after superseded</w:t>
        <w:br/>
        <w:t>        b. Documentation of final disposition of records,</w:t>
        <w:br/>
        <w:t>           describing records disposed of and manner and date of</w:t>
        <w:br/>
        <w:t>           disposition: RETENTION: 6 years after final disposition</w:t>
        <w:br/>
        <w:t>           of records</w:t>
        <w:br/>
        <w:t xml:space="preserve">         </w:t>
        <w:tab/>
        <w:t xml:space="preserve">NOTE: Local governments may wish to retain records covered </w:t>
      </w:r>
      <w:bookmarkStart w:id="74" w:name="SDU_48"/>
      <w:bookmarkEnd w:id="74"/>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y part "b" longer than the minimum retention perio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to provide evidence that records have been legally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isposed of, in response to requests for public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ccess to records.  In addition, documentation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 final disposition of archival records is covere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by item no. 40, below.</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2. [39] Inventory of records: RETENTION: 0 after superseded</w:t>
        <w:br/>
      </w:r>
    </w:p>
    <w:p>
      <w:pPr>
        <w:pStyle w:val="Normal"/>
        <w:rPr/>
      </w:pPr>
      <w:r>
        <w:rPr>
          <w:rFonts w:cs="Courier;Courier New" w:ascii="Courier;Courier New" w:hAnsi="Courier;Courier New"/>
          <w:b w:val="false"/>
          <w:color w:val="000000"/>
          <w:sz w:val="20"/>
          <w:szCs w:val="20"/>
          <w:u w:val="none"/>
        </w:rPr>
        <w:t>3. [40] Records transfer list</w:t>
        <w:br/>
        <w:t>       a. For archival records: RETENTION: PERMANENT</w:t>
        <w:br/>
        <w:t xml:space="preserve">       b. For inactive records: RETENTION: 0 after disposition of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cords on list</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4. [41] Retrieval request for records in storage: RETENTION: 0</w:t>
        <w:br/>
        <w:t>       after return of records, or 3 years after retrieval when</w:t>
        <w:br/>
        <w:t>       records not returned</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5. [42] Archival administration records</w:t>
        <w:br/>
        <w:t>       a. Appraisal and accessioning documentation, including</w:t>
        <w:br/>
        <w:t>          assessment of conservation needs: RETENTION: PERMANENT</w:t>
        <w:br/>
        <w:t>       b. Processing and management working papers, drafts, notes,</w:t>
        <w:br/>
        <w:t>          and related records: RETENTION: 0 after no longer needed</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6. [43] Guide, listing, index, or other finding aid to archival</w:t>
        <w:br/>
        <w:t>       records: RETENTION: 0 after superseded</w:t>
        <w:br/>
        <w:t>          </w:t>
        <w:tab/>
        <w:t>NOTE: Local governments should retain any superseded</w:t>
      </w:r>
    </w:p>
    <w:p>
      <w:pPr>
        <w:pStyle w:val="Normal"/>
        <w:rPr/>
      </w:pPr>
      <w:r>
        <w:rPr>
          <w:rFonts w:eastAsia="Courier;Courier New" w:cs="Courier;Courier New" w:ascii="Courier;Courier New" w:hAnsi="Courier;Courier New"/>
          <w:b w:val="false"/>
          <w:color w:val="000000"/>
          <w:sz w:val="20"/>
          <w:szCs w:val="20"/>
          <w:u w:val="none"/>
        </w:rPr>
        <w:t xml:space="preserve">                  </w:t>
      </w:r>
      <w:bookmarkStart w:id="75" w:name="SDU_49"/>
      <w:bookmarkEnd w:id="75"/>
      <w:r>
        <w:rPr>
          <w:rFonts w:cs="Courier;Courier New" w:ascii="Courier;Courier New" w:hAnsi="Courier;Courier New"/>
          <w:b w:val="false"/>
          <w:color w:val="000000"/>
          <w:sz w:val="20"/>
          <w:szCs w:val="20"/>
          <w:u w:val="none"/>
        </w:rPr>
        <w:t xml:space="preserve">guides, lists, indices or other finding aid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containing record numbering and identificati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formation, or any other significant information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not carried forward to newer versions.</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7.[44] Records on use of archival materials</w:t>
        <w:br/>
        <w:t>       a. Log or register of researchers, and patron's</w:t>
        <w:br/>
        <w:t>          registration for use of archival records: RETENTION: 6</w:t>
        <w:br/>
        <w:t>          years</w:t>
        <w:br/>
        <w:t>       b. Researcher interviews, reference statistics, requests</w:t>
        <w:br/>
        <w:t>            for records, or similar reference service records:</w:t>
        <w:br/>
        <w:t>            RETENTION: 0 after no longer needed</w:t>
        <w:br/>
        <w:br/>
        <w:t>              Schedule CO-2Building and Property Regulation</w:t>
        <w:br/>
      </w:r>
    </w:p>
    <w:p>
      <w:pPr>
        <w:pStyle w:val="Normal"/>
        <w:jc w:val="center"/>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BUILDING AND PROPERTY REGULATION</w:t>
        <w:br/>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BUILDING/PROPERTY HISTORY SYSTEMS</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br/>
        <w:t>         NOTE: Some counties in the state use automated systems to</w:t>
        <w:br/>
        <w:t>               keep track of various functions of their offices</w:t>
        <w:br/>
      </w:r>
      <w:bookmarkStart w:id="76" w:name="SDU_50"/>
      <w:bookmarkEnd w:id="76"/>
      <w:r>
        <w:rPr>
          <w:rFonts w:cs="Courier;Courier New" w:ascii="Courier;Courier New" w:hAnsi="Courier;Courier New"/>
          <w:b w:val="false"/>
          <w:color w:val="000000"/>
          <w:sz w:val="20"/>
          <w:szCs w:val="20"/>
          <w:u w:val="none"/>
        </w:rPr>
        <w:t>               regarding building and property regulation. These</w:t>
        <w:br/>
        <w:t>               systems, which we are referring to generically as</w:t>
        <w:br/>
        <w:t>               "Building/Property History Systems," contain</w:t>
        <w:br/>
        <w:t>               information in such areas as planning, zoning, building</w:t>
        <w:br/>
        <w:t>               permits and inspections, fire safety, code enforcement,</w:t>
        <w:br/>
        <w:t>               violations and complaints. In general, these systems do</w:t>
        <w:br/>
        <w:t xml:space="preserve">               not replace existing hard copy-based systems, but do</w:t>
        <w:br/>
        <w:t>               create some of the forms and other paper records in</w:t>
        <w:br/>
        <w:t>               these files. In addition, these systems contain data</w:t>
        <w:br/>
        <w:t>               files and other electronic records not found in manual</w:t>
        <w:br/>
        <w:t>               systems. The items below are meant to cover not only</w:t>
        <w:br/>
        <w:t>               electronic records contained in these automated</w:t>
        <w:br/>
        <w:t>               systems, but also maps, reports and other system output</w:t>
        <w:br/>
        <w:t>               maintained in both traditional hard copy and electronic</w:t>
        <w:br/>
        <w:t>               format as well.</w:t>
        <w:br/>
        <w:t>               More importantly, these systems often contain summary</w:t>
        <w:br/>
        <w:t>               information on various county and municipal activity</w:t>
        <w:br/>
        <w:t>               regarding a specific building and/or parcel of real</w:t>
        <w:br/>
        <w:t>               property. The building/property history data file,</w:t>
        <w:br/>
        <w:t>               listed below, may contain retrospective information on</w:t>
        <w:br/>
        <w:t>               building permit issuance, building inspection,</w:t>
        <w:br/>
      </w:r>
      <w:bookmarkStart w:id="77" w:name="SDU_51"/>
      <w:bookmarkEnd w:id="77"/>
      <w:r>
        <w:rPr>
          <w:rFonts w:cs="Courier;Courier New" w:ascii="Courier;Courier New" w:hAnsi="Courier;Courier New"/>
          <w:b w:val="false"/>
          <w:color w:val="000000"/>
          <w:sz w:val="20"/>
          <w:szCs w:val="20"/>
          <w:u w:val="none"/>
        </w:rPr>
        <w:t>               certificate of occupancy issuance, site plan review or</w:t>
        <w:br/>
        <w:t>               other planning actions, zoning variances, special use</w:t>
        <w:br/>
        <w:t>               permits and fire inspections for a single parcel of</w:t>
        <w:br/>
        <w:t>               property over a period of time.</w:t>
        <w:br/>
      </w:r>
    </w:p>
    <w:p>
      <w:pPr>
        <w:pStyle w:val="Normal"/>
        <w:rPr/>
      </w:pPr>
      <w:r>
        <w:rPr>
          <w:rFonts w:cs="Courier;Courier New" w:ascii="Courier;Courier New" w:hAnsi="Courier;Courier New"/>
          <w:b w:val="false"/>
          <w:color w:val="000000"/>
          <w:sz w:val="20"/>
          <w:szCs w:val="20"/>
          <w:u w:val="none"/>
        </w:rPr>
        <w:t xml:space="preserve">1. [724] Building/property history data file contained i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uilding/property history system, and related records, create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for informational and reference purposes, contain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formation on such areas as building permit issuanc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uilding inspection, certificate of occupancy issuance, sit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lan review or other planning actions, zoning variance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pecial use permits and fire inspections: RETENTION: 0 afte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no longer needed</w:t>
        <w:br/>
        <w:t>          NOTE: Counties should consider permanent retention of the</w:t>
        <w:br/>
        <w:t>                basic data elements of these building/property history</w:t>
        <w:br/>
        <w:t>                systems for all parcels of property in the county. This</w:t>
        <w:br/>
        <w:t>                information may be useful for long-range planning</w:t>
        <w:br/>
        <w:t>                purposes, and for community, urban planning and</w:t>
        <w:br/>
        <w:t xml:space="preserve">                architectural history research. More importantly, this</w:t>
        <w:br/>
        <w:t>                data provides for ease of access to summary data on</w:t>
        <w:br/>
        <w:t>                individual parcels of real property and the structures</w:t>
        <w:br/>
        <w:t>                located on them. In addition, this data file may be</w:t>
        <w:br/>
      </w:r>
      <w:bookmarkStart w:id="78" w:name="SDU_52"/>
      <w:bookmarkEnd w:id="78"/>
      <w:r>
        <w:rPr>
          <w:rFonts w:cs="Courier;Courier New" w:ascii="Courier;Courier New" w:hAnsi="Courier;Courier New"/>
          <w:b w:val="false"/>
          <w:color w:val="000000"/>
          <w:sz w:val="20"/>
          <w:szCs w:val="20"/>
          <w:u w:val="none"/>
        </w:rPr>
        <w:t>                used to access more detailed records maintained in</w:t>
        <w:br/>
        <w:t>                electronic data output or maps, plans, permits and</w:t>
        <w:br/>
        <w:t>                other paper records in inactive storage. Contact the</w:t>
        <w:br/>
        <w:t>                State Archives for additional advice.</w:t>
        <w:br/>
      </w:r>
    </w:p>
    <w:p>
      <w:pPr>
        <w:pStyle w:val="Normal"/>
        <w:rPr/>
      </w:pPr>
      <w:r>
        <w:rPr>
          <w:rFonts w:cs="Courier;Courier New" w:ascii="Courier;Courier New" w:hAnsi="Courier;Courier New"/>
          <w:b w:val="false"/>
          <w:color w:val="000000"/>
          <w:sz w:val="20"/>
          <w:szCs w:val="20"/>
          <w:u w:val="none"/>
        </w:rPr>
        <w:t xml:space="preserve">2. [725] Street address/parcel number authority data file, used to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upply building/property history system with accurate, up-to-</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ate information on real property tax parcel numbers, property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wners' names and addresses, parcel sizes, E- 911 or othe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reet addresses, and other essential data necessary fo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ystem to operate: RETENTION: Retain until superseding o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updated file received.</w:t>
        <w:br/>
        <w:t xml:space="preserve">          NOTE: This data is often received from an assessor's or tax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ffice. See items covering real property data system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n the Taxation and Assessment section.</w:t>
        <w:br/>
      </w:r>
    </w:p>
    <w:p>
      <w:pPr>
        <w:pStyle w:val="Normal"/>
        <w:rPr/>
      </w:pPr>
      <w:r>
        <w:rPr>
          <w:rFonts w:cs="Courier;Courier New" w:ascii="Courier;Courier New" w:hAnsi="Courier;Courier New"/>
          <w:b w:val="false"/>
          <w:color w:val="000000"/>
          <w:sz w:val="20"/>
          <w:szCs w:val="20"/>
          <w:u w:val="none"/>
        </w:rPr>
        <w:t xml:space="preserve">3. [726] Lists, reports, studies, queries, searches for informati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pecial project records and analyses created from data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ntained in one or more data files in building/property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history system</w:t>
      </w:r>
    </w:p>
    <w:p>
      <w:pPr>
        <w:pStyle w:val="Normal"/>
        <w:numPr>
          <w:ilvl w:val="0"/>
          <w:numId w:val="1"/>
        </w:numPr>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Final reports and studies resulting from analysis of system</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ata, including background materials and </w:t>
      </w:r>
      <w:bookmarkStart w:id="79" w:name="SDU_53"/>
      <w:bookmarkEnd w:id="79"/>
      <w:r>
        <w:rPr>
          <w:rFonts w:cs="Courier;Courier New" w:ascii="Courier;Courier New" w:hAnsi="Courier;Courier New"/>
          <w:b w:val="false"/>
          <w:color w:val="000000"/>
          <w:sz w:val="20"/>
          <w:szCs w:val="20"/>
          <w:u w:val="none"/>
        </w:rPr>
        <w:t xml:space="preserve">supporting  </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ocumentation containing significant information on real </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operty and structures located thereon, used for such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urposes as long-range planning, change of zoning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oundaries and regulations, or planning infrastructure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mprovements or new facility construction: RETENTION: 6</w:t>
      </w:r>
    </w:p>
    <w:p>
      <w:pPr>
        <w:pStyle w:val="Normal"/>
        <w:ind w:left="108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years after project completed, or after date of final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entry in record</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NOTE: Appraise these records for historical significanc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ior to disposition. Records for important projects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have historical value and should be retained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ermanently.  Contact the State Archives for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dditional advice. </w:t>
      </w:r>
    </w:p>
    <w:p>
      <w:pPr>
        <w:pStyle w:val="Normal"/>
        <w:numPr>
          <w:ilvl w:val="0"/>
          <w:numId w:val="1"/>
        </w:numPr>
        <w:rPr/>
      </w:pPr>
      <w:r>
        <w:rPr>
          <w:rFonts w:cs="Courier;Courier New" w:ascii="Courier;Courier New" w:hAnsi="Courier;Courier New"/>
          <w:b w:val="false"/>
          <w:color w:val="000000"/>
          <w:sz w:val="20"/>
          <w:szCs w:val="20"/>
          <w:u w:val="none"/>
        </w:rPr>
        <w:t>Reports and studies resulting from analysis of system data,    including background materials and supporting documentation, queries, searches for information, lists, logs or other internal information records, containing routine information on real property and structures located thereon, or used to produce final reports and studies: RETENTION: 0 after no longer needed.</w:t>
      </w:r>
    </w:p>
    <w:p>
      <w:pPr>
        <w:pStyle w:val="Normal"/>
        <w:ind w:left="1440" w:hanging="0"/>
        <w:rPr/>
      </w:pPr>
      <w:r>
        <w:rPr>
          <w:rFonts w:cs="Courier;Courier New" w:ascii="Courier;Courier New" w:hAnsi="Courier;Courier New"/>
          <w:b w:val="false"/>
          <w:color w:val="000000"/>
          <w:sz w:val="20"/>
          <w:szCs w:val="20"/>
          <w:u w:val="none"/>
        </w:rPr>
        <w:t xml:space="preserve">NOTE: Queries conducted in automated systems are not </w:t>
      </w:r>
      <w:bookmarkStart w:id="80" w:name="SDU_54"/>
      <w:bookmarkEnd w:id="80"/>
    </w:p>
    <w:p>
      <w:pPr>
        <w:pStyle w:val="Normal"/>
        <w:ind w:left="144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nsidered "records" unless the query and/or its</w:t>
      </w:r>
    </w:p>
    <w:p>
      <w:pPr>
        <w:pStyle w:val="Normal"/>
        <w:ind w:left="144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sults are saved in electronic or manual format. See</w:t>
      </w:r>
    </w:p>
    <w:p>
      <w:pPr>
        <w:pStyle w:val="Normal"/>
        <w:ind w:left="144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lso related items in the Electronic Data Processing</w:t>
      </w:r>
    </w:p>
    <w:p>
      <w:pPr>
        <w:pStyle w:val="Normal"/>
        <w:ind w:left="144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ection.</w:t>
        <w:br/>
        <w: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BUILDING AND CONSTRUCTION</w:t>
        <w:br/>
        <w:t xml:space="preserv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GULATION AND INSPECTION</w:t>
        <w:br/>
        <w:t>                      </w:t>
      </w:r>
    </w:p>
    <w:p>
      <w:pPr>
        <w:pStyle w:val="Normal"/>
        <w:ind w:firstLine="720"/>
        <w:rPr/>
      </w:pPr>
      <w:r>
        <w:rPr>
          <w:rFonts w:cs="Courier;Courier New" w:ascii="Courier;Courier New" w:hAnsi="Courier;Courier New"/>
          <w:b w:val="false"/>
          <w:color w:val="000000"/>
          <w:sz w:val="20"/>
          <w:szCs w:val="20"/>
          <w:u w:val="none"/>
        </w:rPr>
        <w:t xml:space="preserve">NOTE: Applications for permits necessary for connection to public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water supply system or municipal sewer, for individual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water supply or sewage disposal system, for groundwater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rainage, and for soil or stream disturbance or realty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ubdivision construction, are found in the Environmental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Health section of this Schedule. For additional records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ealing with historic preservation, see item no. 856 in the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Miscellaneous section.</w:t>
        <w:br/>
      </w:r>
    </w:p>
    <w:p>
      <w:pPr>
        <w:pStyle w:val="Normal"/>
        <w:ind w:firstLine="720"/>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r>
    </w:p>
    <w:p>
      <w:pPr>
        <w:pStyle w:val="Normal"/>
        <w:rPr/>
      </w:pPr>
      <w:r>
        <w:rPr>
          <w:rFonts w:cs="Courier;Courier New" w:ascii="Courier;Courier New" w:hAnsi="Courier;Courier New"/>
          <w:b w:val="false"/>
          <w:color w:val="000000"/>
          <w:sz w:val="20"/>
          <w:szCs w:val="20"/>
          <w:u w:val="none"/>
        </w:rPr>
        <w:t xml:space="preserve">1. [52] Master summary record, including index, log or journ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vering building code complaints, inspections, investigation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nd violations: RETENTION: PERMANENT</w:t>
        <w:br/>
      </w:r>
    </w:p>
    <w:p>
      <w:pPr>
        <w:pStyle w:val="Normal"/>
        <w:rPr/>
      </w:pPr>
      <w:r>
        <w:rPr>
          <w:rFonts w:cs="Courier;Courier New" w:ascii="Courier;Courier New" w:hAnsi="Courier;Courier New"/>
          <w:b w:val="false"/>
          <w:color w:val="000000"/>
          <w:sz w:val="20"/>
          <w:szCs w:val="20"/>
          <w:u w:val="none"/>
        </w:rPr>
        <w:t xml:space="preserve">2. [53] Housing maintenance or building inspection records, includ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ut not limited to complaints, inspection reports, notice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violation, cumulative building </w:t>
      </w:r>
      <w:bookmarkStart w:id="81" w:name="SDU_55"/>
      <w:bookmarkEnd w:id="81"/>
      <w:r>
        <w:rPr>
          <w:rFonts w:cs="Courier;Courier New" w:ascii="Courier;Courier New" w:hAnsi="Courier;Courier New"/>
          <w:b w:val="false"/>
          <w:color w:val="000000"/>
          <w:sz w:val="20"/>
          <w:szCs w:val="20"/>
          <w:u w:val="none"/>
        </w:rPr>
        <w:t xml:space="preserve">inspection record, appeal o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view and final disposition of case</w:t>
      </w:r>
    </w:p>
    <w:p>
      <w:pPr>
        <w:pStyle w:val="Normal"/>
        <w:numPr>
          <w:ilvl w:val="0"/>
          <w:numId w:val="6"/>
        </w:numPr>
        <w:rPr/>
      </w:pPr>
      <w:r>
        <w:rPr>
          <w:rFonts w:cs="Courier;Courier New" w:ascii="Courier;Courier New" w:hAnsi="Courier;Courier New"/>
          <w:b w:val="false"/>
          <w:color w:val="000000"/>
          <w:sz w:val="20"/>
          <w:szCs w:val="20"/>
          <w:u w:val="none"/>
        </w:rPr>
        <w:t xml:space="preserve">For school, public building, multifamily dwelling, </w:t>
      </w:r>
    </w:p>
    <w:p>
      <w:pPr>
        <w:pStyle w:val="Normal"/>
        <w:ind w:left="13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mmercial or industrial structure, or hazardous</w:t>
      </w:r>
    </w:p>
    <w:p>
      <w:pPr>
        <w:pStyle w:val="Normal"/>
        <w:ind w:left="13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ructure: RETENTION: 6 years after building no longer </w:t>
      </w:r>
    </w:p>
    <w:p>
      <w:pPr>
        <w:pStyle w:val="Normal"/>
        <w:ind w:left="13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exists, but not less than 21 years.</w:t>
      </w:r>
    </w:p>
    <w:p>
      <w:pPr>
        <w:pStyle w:val="Normal"/>
        <w:numPr>
          <w:ilvl w:val="0"/>
          <w:numId w:val="6"/>
        </w:numPr>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For single family home: RETENTION: 6 years after last entry in record</w:t>
      </w:r>
    </w:p>
    <w:p>
      <w:pPr>
        <w:pStyle w:val="Normal"/>
        <w:ind w:left="1320" w:hanging="0"/>
        <w:rPr/>
      </w:pPr>
      <w:r>
        <w:rPr>
          <w:rFonts w:cs="Courier;Courier New" w:ascii="Courier;Courier New" w:hAnsi="Courier;Courier New"/>
          <w:b w:val="false"/>
          <w:color w:val="000000"/>
          <w:sz w:val="20"/>
          <w:szCs w:val="20"/>
          <w:u w:val="none"/>
        </w:rPr>
        <w:tab/>
        <w:t xml:space="preserve">NOTE: Building inspection records relating to building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ermit issuance are covered by item no. 54, below.</w:t>
        <w:br/>
      </w:r>
    </w:p>
    <w:p>
      <w:pPr>
        <w:pStyle w:val="Normal"/>
        <w:rPr/>
      </w:pPr>
      <w:r>
        <w:rPr>
          <w:rFonts w:cs="Courier;Courier New" w:ascii="Courier;Courier New" w:hAnsi="Courier;Courier New"/>
          <w:b w:val="false"/>
          <w:color w:val="000000"/>
          <w:sz w:val="20"/>
          <w:szCs w:val="20"/>
          <w:u w:val="none"/>
        </w:rPr>
        <w:t>3. [727] Fire safety inspection records.</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 Master summary record of inspections performed: RETENTION:</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ERMANENT</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 Report on inspection at school, public building, </w:t>
      </w:r>
    </w:p>
    <w:p>
      <w:pPr>
        <w:pStyle w:val="Normal"/>
        <w:ind w:left="13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Multifamily dwelling, or commercial or industrial facility  </w:t>
      </w:r>
    </w:p>
    <w:p>
      <w:pPr>
        <w:pStyle w:val="Normal"/>
        <w:ind w:left="13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nd notice of violation: RETENTION: 21 years</w:t>
      </w:r>
    </w:p>
    <w:p>
      <w:pPr>
        <w:pStyle w:val="Normal"/>
        <w:ind w:left="720" w:firstLine="720"/>
        <w:rPr/>
      </w:pPr>
      <w:r>
        <w:rPr>
          <w:rFonts w:cs="Courier;Courier New" w:ascii="Courier;Courier New" w:hAnsi="Courier;Courier New"/>
          <w:b w:val="false"/>
          <w:color w:val="000000"/>
          <w:sz w:val="20"/>
          <w:szCs w:val="20"/>
          <w:u w:val="none"/>
        </w:rPr>
        <w:t xml:space="preserve">NOTE: If fire safety inspection records are combined or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nterfiled with building inspection records, use item</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no. 53a, immediately above.</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 Report on inspection of single family dwelling and notice </w:t>
      </w:r>
    </w:p>
    <w:p>
      <w:pPr>
        <w:pStyle w:val="Normal"/>
        <w:ind w:left="1440" w:hanging="0"/>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of violation: RETENTION: 6 years</w:t>
        <w:br/>
      </w:r>
      <w:bookmarkStart w:id="82" w:name="SDU_56"/>
      <w:bookmarkEnd w:id="82"/>
    </w:p>
    <w:p>
      <w:pPr>
        <w:pStyle w:val="Normal"/>
        <w:rPr/>
      </w:pPr>
      <w:r>
        <w:rPr>
          <w:rFonts w:cs="Courier;Courier New" w:ascii="Courier;Courier New" w:hAnsi="Courier;Courier New"/>
          <w:b w:val="false"/>
          <w:color w:val="000000"/>
          <w:sz w:val="20"/>
          <w:szCs w:val="20"/>
          <w:u w:val="none"/>
        </w:rPr>
        <w:t xml:space="preserve">4. [728] Building inspection data file contained in building/property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history system, and related records, created for information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nd reference purposes, containing information on build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spections not related to building permit issuanc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ertificate of occupancy issuance, fire inspections, and other</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levant detailed information: RETENTION: 0 after no longe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needed</w:t>
      </w:r>
    </w:p>
    <w:p>
      <w:pPr>
        <w:pStyle w:val="Normal"/>
        <w:ind w:left="720" w:firstLine="720"/>
        <w:rPr/>
      </w:pPr>
      <w:r>
        <w:rPr>
          <w:rFonts w:cs="Courier;Courier New" w:ascii="Courier;Courier New" w:hAnsi="Courier;Courier New"/>
          <w:b w:val="false"/>
          <w:color w:val="000000"/>
          <w:sz w:val="20"/>
          <w:szCs w:val="20"/>
          <w:u w:val="none"/>
        </w:rPr>
        <w:t xml:space="preserve">NOTE: Counties should consider permanent retention of th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asic data elements of this building inspection data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for all parcels of property in the county, unless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at data is preserved by the building/property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history system overall summary data file (see item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no. 724, above.) This information may be useful for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long-range planning purposes, and for community,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urban planning and architectural history research.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More importantly, this data provides for ease of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ccess to summary building permit data on individual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arcels of real property and the structures located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n them. In addition, this data file may be used to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ccess more detailed building permit records in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lectronic data </w:t>
      </w:r>
      <w:bookmarkStart w:id="83" w:name="SDU_57"/>
      <w:bookmarkEnd w:id="83"/>
      <w:r>
        <w:rPr>
          <w:rFonts w:cs="Courier;Courier New" w:ascii="Courier;Courier New" w:hAnsi="Courier;Courier New"/>
          <w:b w:val="false"/>
          <w:color w:val="000000"/>
          <w:sz w:val="20"/>
          <w:szCs w:val="20"/>
          <w:u w:val="none"/>
        </w:rPr>
        <w:t xml:space="preserve">output or maps, plans, permits and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ther paper records in inactive storage. Contact the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tate Archives for additional advice.</w:t>
        <w:br/>
      </w:r>
    </w:p>
    <w:p>
      <w:pPr>
        <w:pStyle w:val="Normal"/>
        <w:rPr/>
      </w:pPr>
      <w:r>
        <w:rPr>
          <w:rFonts w:cs="Courier;Courier New" w:ascii="Courier;Courier New" w:hAnsi="Courier;Courier New"/>
          <w:b w:val="false"/>
          <w:color w:val="000000"/>
          <w:sz w:val="20"/>
          <w:szCs w:val="20"/>
          <w:u w:val="none"/>
        </w:rPr>
        <w:t>5. [54] Building permit and certificate of occupancy issuance records</w:t>
        <w:br/>
        <w:t xml:space="preserve">          NOTE: Building permit files often contain plans, sketche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hotographs, and other records that provide valuabl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formation on individual structures. These records may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have continuing value for historical or othe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search, and the State Archives suggests they b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ained permanently.</w:t>
        <w:br/>
        <w:t xml:space="preserve">         a. Master summary record of applications for build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lumbing, electrical, demolition or related permits, or</w:t>
        <w:br/>
        <w:t>            for certificates of occupancy granted: RETENTION:</w:t>
        <w:br/>
        <w:t>            PERMANENT</w:t>
        <w:br/>
        <w:t>         b. Log or other chronological list recording permits or</w:t>
        <w:br/>
        <w:t>            certificates of occupancy issued: RETENTION: 1 year</w:t>
        <w:br/>
        <w:t>            after last entry in record, or 1 year after posting</w:t>
        <w:br/>
        <w:t>         c. Building, plumbing, electrical, demolition or related</w:t>
        <w:br/>
        <w:t>            permit file, including application and supporting</w:t>
        <w:br/>
        <w:t>            materials; plans, maps and drawings; specifications;</w:t>
        <w:br/>
      </w:r>
      <w:bookmarkStart w:id="84" w:name="SDU_58"/>
      <w:bookmarkEnd w:id="84"/>
      <w:r>
        <w:rPr>
          <w:rFonts w:cs="Courier;Courier New" w:ascii="Courier;Courier New" w:hAnsi="Courier;Courier New"/>
          <w:b w:val="false"/>
          <w:color w:val="000000"/>
          <w:sz w:val="20"/>
          <w:szCs w:val="20"/>
          <w:u w:val="none"/>
        </w:rPr>
        <w:t>            inspection reports; copies of all required permits and</w:t>
        <w:br/>
        <w:t>            approvals; affidavit of compliance or completion of</w:t>
        <w:br/>
        <w:t xml:space="preserve">            work; records of appeal when permit is denied; certificat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f occupancy and correspondence.  When permit is grante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TENTION: 6 years after building no longer exists.  Whe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ermit is denied: RETENTION: 6 years after final decisi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When application is discontinued, has lapsed or i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complete: RETENTION: 90 days after date of most recen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ntry in record.  For non-structural modifications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hopping mall, office complex or similar structur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modifications not involving changes to fire suppression o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larm systems), when permit is granted: RETENTION: 10 years.</w:t>
      </w:r>
    </w:p>
    <w:p>
      <w:pPr>
        <w:pStyle w:val="Normal"/>
        <w:ind w:left="720" w:firstLine="720"/>
        <w:rPr/>
      </w:pPr>
      <w:r>
        <w:rPr>
          <w:rFonts w:cs="Courier;Courier New" w:ascii="Courier;Courier New" w:hAnsi="Courier;Courier New"/>
          <w:b w:val="false"/>
          <w:color w:val="000000"/>
          <w:sz w:val="20"/>
          <w:szCs w:val="20"/>
          <w:u w:val="none"/>
        </w:rPr>
        <w:t xml:space="preserve">NOTE: Certain records covered by this item may be included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under item no. 729, below, such as in instances wher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y are maintained in electronic format and not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reated as hard- copy output and included in th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uilding permit file. In these cases, the electronic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ords covered by item no. 729 must be </w:t>
      </w:r>
      <w:bookmarkStart w:id="85" w:name="SDU_59"/>
      <w:bookmarkEnd w:id="85"/>
      <w:r>
        <w:rPr>
          <w:rFonts w:cs="Courier;Courier New" w:ascii="Courier;Courier New" w:hAnsi="Courier;Courier New"/>
          <w:b w:val="false"/>
          <w:color w:val="000000"/>
          <w:sz w:val="20"/>
          <w:szCs w:val="20"/>
          <w:u w:val="none"/>
        </w:rPr>
        <w:t xml:space="preserve">retained as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long as specified by this item.</w:t>
      </w:r>
    </w:p>
    <w:p>
      <w:pPr>
        <w:pStyle w:val="Normal"/>
        <w:ind w:left="7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d. Certificate of occupancy and application when not related to</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uilding permit application: RETENTION: 6 years after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building no longer exists</w:t>
        <w:br/>
        <w:t xml:space="preserve">  e. Detailed construction specifications submitted as part of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uilding permit application: RETENTION: 6 years after denial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f permit or completion of work</w:t>
        <w:br/>
        <w:t xml:space="preserve">  f. Plumbing system review or similar records held by county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health department which assists municipality in building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permit application review and issuance: RETENTION: 0 after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no longer needed.</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NOTE: In cases where all documentation is not forwarded to </w:t>
      </w:r>
    </w:p>
    <w:p>
      <w:pPr>
        <w:pStyle w:val="Normal"/>
        <w:ind w:left="7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 municipality, the county agency may wish to retain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se records as long as the municipality retains the </w:t>
      </w:r>
    </w:p>
    <w:p>
      <w:pPr>
        <w:pStyle w:val="Normal"/>
        <w:ind w:left="7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cords covered by part "c," above.</w:t>
        <w:br/>
      </w:r>
    </w:p>
    <w:p>
      <w:pPr>
        <w:pStyle w:val="Normal"/>
        <w:rPr/>
      </w:pPr>
      <w:r>
        <w:rPr>
          <w:rFonts w:cs="Courier;Courier New" w:ascii="Courier;Courier New" w:hAnsi="Courier;Courier New"/>
          <w:b w:val="false"/>
          <w:color w:val="000000"/>
          <w:sz w:val="20"/>
          <w:szCs w:val="20"/>
          <w:u w:val="none"/>
        </w:rPr>
        <w:t xml:space="preserve">6. [729] Building permit issuance data file contained i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uilding/property history system, and related records, create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for informational and reference purposes, contain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formation on applications for and issuance of build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ermits, including related inspections, certificate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ccupancy issuance and other relevant </w:t>
      </w:r>
      <w:bookmarkStart w:id="86" w:name="SDU_60"/>
      <w:bookmarkEnd w:id="86"/>
      <w:r>
        <w:rPr>
          <w:rFonts w:cs="Courier;Courier New" w:ascii="Courier;Courier New" w:hAnsi="Courier;Courier New"/>
          <w:b w:val="false"/>
          <w:color w:val="000000"/>
          <w:sz w:val="20"/>
          <w:szCs w:val="20"/>
          <w:u w:val="none"/>
        </w:rPr>
        <w:t xml:space="preserve">detailed information: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0 after no longer needed.</w:t>
        <w:br/>
        <w:t>           NOTE: Counties should consider permanent retention of the</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basic data elements of this building permit issuance</w:t>
        <w:br/>
        <w:t>                 data for all parcels of property in the county, unless</w:t>
        <w:br/>
        <w:t>                 that data is preserved by the master summary record</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ee item no. 52, above.) This information may b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useful for long-range planning purposes, and for</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community, urban planning and architectural history</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search. More importantly, this data provides for</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ease of access to summary building permit data 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dividual parcels of real property and the structure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located on them. In addition, this data file may b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used to access more detailed building permit record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 electronic data output or maps, plans, permits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ther paper records in inactive storage. Contact th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tate Archives for additional advice in this area.</w:t>
        <w:br/>
      </w:r>
    </w:p>
    <w:p>
      <w:pPr>
        <w:pStyle w:val="Normal"/>
        <w:rPr/>
      </w:pPr>
      <w:r>
        <w:rPr>
          <w:rFonts w:cs="Courier;Courier New" w:ascii="Courier;Courier New" w:hAnsi="Courier;Courier New"/>
          <w:b w:val="false"/>
          <w:color w:val="000000"/>
          <w:sz w:val="20"/>
          <w:szCs w:val="20"/>
          <w:u w:val="none"/>
        </w:rPr>
        <w:t xml:space="preserve">7. [55] Building condemnation and demolition files, includ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pplication, copy of permit, correspondence, and notice of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ndemnation: RETENTION: PERMANENT</w:t>
        <w:br/>
      </w:r>
    </w:p>
    <w:p>
      <w:pPr>
        <w:pStyle w:val="Normal"/>
        <w:rPr/>
      </w:pPr>
      <w:r>
        <w:rPr>
          <w:rFonts w:cs="Courier;Courier New" w:ascii="Courier;Courier New" w:hAnsi="Courier;Courier New"/>
          <w:b w:val="false"/>
          <w:color w:val="000000"/>
          <w:sz w:val="20"/>
          <w:szCs w:val="20"/>
          <w:u w:val="none"/>
        </w:rPr>
        <w:t>8. [56] Contractors’ liability insurance record.</w:t>
      </w:r>
    </w:p>
    <w:p>
      <w:pPr>
        <w:pStyle w:val="Normal"/>
        <w:ind w:firstLine="720"/>
        <w:rPr/>
      </w:pPr>
      <w:bookmarkStart w:id="87" w:name="SDU_61"/>
      <w:bookmarkEnd w:id="87"/>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 Certificate of insurance or copy of insurance policy: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TENTION: 6 years after denial or expiration of relevant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ermit</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 Master summary record of contractors doing business in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unty and their insurance coverage: RETENTION: 1 year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fter superseded or obsolete</w:t>
        <w:br/>
      </w:r>
    </w:p>
    <w:p>
      <w:pPr>
        <w:pStyle w:val="Normal"/>
        <w:ind w:firstLine="720"/>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r>
    </w:p>
    <w:p>
      <w:pPr>
        <w:pStyle w:val="Normal"/>
        <w:rPr/>
      </w:pPr>
      <w:r>
        <w:rPr>
          <w:rFonts w:cs="Courier;Courier New" w:ascii="Courier;Courier New" w:hAnsi="Courier;Courier New"/>
          <w:b w:val="false"/>
          <w:color w:val="000000"/>
          <w:sz w:val="20"/>
          <w:szCs w:val="20"/>
          <w:u w:val="none"/>
        </w:rPr>
        <w:t xml:space="preserve">9. [730] Building complaints/violations records, including data fil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ntained in building/property history system, and relate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ords, containing information on complaint tracking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violation processing and other relevant information: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years</w:t>
      </w:r>
    </w:p>
    <w:p>
      <w:pPr>
        <w:pStyle w:val="Normal"/>
        <w:ind w:left="720" w:firstLine="720"/>
        <w:rPr/>
      </w:pPr>
      <w:r>
        <w:rPr>
          <w:rFonts w:cs="Courier;Courier New" w:ascii="Courier;Courier New" w:hAnsi="Courier;Courier New"/>
          <w:b w:val="false"/>
          <w:color w:val="000000"/>
          <w:sz w:val="20"/>
          <w:szCs w:val="20"/>
          <w:u w:val="none"/>
        </w:rPr>
        <w:t xml:space="preserve">NOTE: For citizen complaints and requests for services, not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vered by items in this section, see item no. 29 in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 General section. For sanitary code violations,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ee item no. 245 in the Environmental Health section.</w:t>
        <w:br/>
        <w:t xml:space="preserve">      NOTE: Counties should consider longer retention of th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asic data elements of these complaints/violations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data for all parcels of property in the county,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unless that data is preserved by th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uilding/property history system overall summary data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file (see item no. 724, above.) This information may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e useful for long-range </w:t>
      </w:r>
      <w:bookmarkStart w:id="88" w:name="SDU_62"/>
      <w:bookmarkEnd w:id="88"/>
      <w:r>
        <w:rPr>
          <w:rFonts w:cs="Courier;Courier New" w:ascii="Courier;Courier New" w:hAnsi="Courier;Courier New"/>
          <w:b w:val="false"/>
          <w:color w:val="000000"/>
          <w:sz w:val="20"/>
          <w:szCs w:val="20"/>
          <w:u w:val="none"/>
        </w:rPr>
        <w:t xml:space="preserve">planning purposes in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njunction with building permit issuance and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uilding inspection data. Contact the State Archives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for additional advice.</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PLANNING</w:t>
        <w:br/>
      </w:r>
    </w:p>
    <w:p>
      <w:pPr>
        <w:pStyle w:val="Normal"/>
        <w:rPr/>
      </w:pPr>
      <w:r>
        <w:rPr>
          <w:rFonts w:cs="Courier;Courier New" w:ascii="Courier;Courier New" w:hAnsi="Courier;Courier New"/>
          <w:b w:val="false"/>
          <w:color w:val="000000"/>
          <w:sz w:val="20"/>
          <w:szCs w:val="20"/>
          <w:u w:val="none"/>
        </w:rPr>
        <w:t xml:space="preserve">1. [425] Comprehensive plan development file, including but not limite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o official copy of comprehensive plan and all backgrou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urveys, studies, reports, and draft versions of plan: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PERMANENT</w:t>
        <w:br/>
      </w:r>
    </w:p>
    <w:p>
      <w:pPr>
        <w:pStyle w:val="Normal"/>
        <w:rPr/>
      </w:pPr>
      <w:r>
        <w:rPr>
          <w:rFonts w:cs="Courier;Courier New" w:ascii="Courier;Courier New" w:hAnsi="Courier;Courier New"/>
          <w:b w:val="false"/>
          <w:color w:val="000000"/>
          <w:sz w:val="20"/>
          <w:szCs w:val="20"/>
          <w:u w:val="none"/>
        </w:rPr>
        <w:t xml:space="preserve">2. [731] Planning action data file contained in building/property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history system, and related records, created for information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nd reference purposes, containing information on mandatory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r discretionary planning review, planning projects,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ther relevant detailed information: RETENTION: 0 after no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longer needed</w:t>
        <w:br/>
        <w:t>          NOTE: Counties should consider permanent retention of the</w:t>
        <w:br/>
        <w:t>                basic data elements of this planning action data for</w:t>
        <w:br/>
        <w:t>                all parcels of property in the county, unless that data</w:t>
        <w:br/>
        <w:t>                is preserved by the building/property history system</w:t>
        <w:br/>
        <w:t>                overall summary data file (see item no. 724, above.)</w:t>
        <w:br/>
        <w:t>                This information may be useful for long-range planning</w:t>
        <w:br/>
        <w:t>                purposes, and for community and land use history</w:t>
        <w:br/>
      </w:r>
      <w:bookmarkStart w:id="89" w:name="SDU_63"/>
      <w:bookmarkEnd w:id="89"/>
      <w:r>
        <w:rPr>
          <w:rFonts w:cs="Courier;Courier New" w:ascii="Courier;Courier New" w:hAnsi="Courier;Courier New"/>
          <w:b w:val="false"/>
          <w:color w:val="000000"/>
          <w:sz w:val="20"/>
          <w:szCs w:val="20"/>
          <w:u w:val="none"/>
        </w:rPr>
        <w:t xml:space="preserve">                research. More importantly, this data provides for ease</w:t>
        <w:br/>
        <w:t>                of access to summary building permit data on individual</w:t>
        <w:br/>
        <w:t>                parcels of real property and the structures located on</w:t>
        <w:br/>
        <w:t>                them. In addition, this data file may be used to access</w:t>
        <w:br/>
        <w:t>                more detailed building permit records in electronic</w:t>
        <w:br/>
        <w:t>                data output or maps, plans, permits and other paper</w:t>
        <w:br/>
        <w:t>                records in inactive storage. Contact the State Archives</w:t>
        <w:br/>
        <w:t>                for additional advice.</w:t>
        <w:br/>
      </w:r>
    </w:p>
    <w:p>
      <w:pPr>
        <w:pStyle w:val="Normal"/>
        <w:rPr/>
      </w:pPr>
      <w:r>
        <w:rPr>
          <w:rFonts w:cs="Courier;Courier New" w:ascii="Courier;Courier New" w:hAnsi="Courier;Courier New"/>
          <w:b w:val="false"/>
          <w:color w:val="000000"/>
          <w:sz w:val="20"/>
          <w:szCs w:val="20"/>
          <w:u w:val="none"/>
        </w:rPr>
        <w:t xml:space="preserve">3. [426] Planning project or program file for project or program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developed by or for planning agency</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 Final report and essential supporting information used to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evelop report, including but not limited to maps, plans,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echnical memoranda and environmental impact studies: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PERMANENT</w:t>
        <w:br/>
        <w:t xml:space="preserve">      b. Background material, including but not limited to notes,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memos, worksheets and correspondence: RETENTION: 6 years</w:t>
        <w:br/>
      </w:r>
    </w:p>
    <w:p>
      <w:pPr>
        <w:pStyle w:val="Normal"/>
        <w:rPr/>
      </w:pPr>
      <w:r>
        <w:rPr>
          <w:rFonts w:cs="Courier;Courier New" w:ascii="Courier;Courier New" w:hAnsi="Courier;Courier New"/>
          <w:b w:val="false"/>
          <w:color w:val="000000"/>
          <w:sz w:val="20"/>
          <w:szCs w:val="20"/>
          <w:u w:val="none"/>
        </w:rPr>
        <w:t xml:space="preserve">4. [427] Master summary record (log or register) maintained by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lanning agency to record receipt of planning or zon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views and projects, and to record subsequent action taken: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RETENTION: PERMANENT</w:t>
        <w:br/>
      </w:r>
      <w:bookmarkStart w:id="90" w:name="SDU_64"/>
      <w:bookmarkEnd w:id="90"/>
    </w:p>
    <w:p>
      <w:pPr>
        <w:pStyle w:val="Normal"/>
        <w:rPr/>
      </w:pPr>
      <w:r>
        <w:rPr>
          <w:rFonts w:cs="Courier;Courier New" w:ascii="Courier;Courier New" w:hAnsi="Courier;Courier New"/>
          <w:b w:val="false"/>
          <w:color w:val="000000"/>
          <w:sz w:val="20"/>
          <w:szCs w:val="20"/>
          <w:u w:val="none"/>
        </w:rPr>
        <w:t xml:space="preserve">5. [428] Geographic reference file maintained by planning agency fo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ternal reference purposes, usually arranged by name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government agency or other service organization:  RETENTION: 0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after obsolete</w:t>
        <w:br/>
      </w:r>
    </w:p>
    <w:p>
      <w:pPr>
        <w:pStyle w:val="Normal"/>
        <w:rPr/>
      </w:pPr>
      <w:r>
        <w:rPr>
          <w:rFonts w:cs="Courier;Courier New" w:ascii="Courier;Courier New" w:hAnsi="Courier;Courier New"/>
          <w:b w:val="false"/>
          <w:color w:val="000000"/>
          <w:sz w:val="20"/>
          <w:szCs w:val="20"/>
          <w:u w:val="none"/>
        </w:rPr>
        <w:t xml:space="preserve">6. [429] Mandatory planning review case file for required review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ite plan, zoning variance, special permit, change of zon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ubdivision creation or enlargement, municipal plann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ction, or other required review, including but not limite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o maps, plans, sketches, photographs, engineering report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nvironmental impact statements and studies, copies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zoning records, project narrative, correspondence, and recor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f final determination.</w:t>
      </w:r>
    </w:p>
    <w:p>
      <w:pPr>
        <w:pStyle w:val="Normal"/>
        <w:numPr>
          <w:ilvl w:val="0"/>
          <w:numId w:val="7"/>
        </w:numPr>
        <w:rPr/>
      </w:pPr>
      <w:r>
        <w:rPr>
          <w:rFonts w:cs="Courier;Courier New" w:ascii="Courier;Courier New" w:hAnsi="Courier;Courier New"/>
          <w:b w:val="false"/>
          <w:color w:val="000000"/>
          <w:sz w:val="20"/>
          <w:szCs w:val="20"/>
          <w:u w:val="none"/>
        </w:rPr>
        <w:t xml:space="preserve">Subdivision, historic structure, major commercial or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dustrial development, or capital construction, where </w:t>
      </w:r>
    </w:p>
    <w:p>
      <w:pPr>
        <w:pStyle w:val="Normal"/>
        <w:ind w:left="7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pplication is approved or denied (except records covered </w:t>
      </w:r>
    </w:p>
    <w:p>
      <w:pPr>
        <w:pStyle w:val="Normal"/>
        <w:ind w:left="7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by part "d"): RETENTION: PERMANENT</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 Subdivision, historic structure, major commercial or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dustrial development, or capital construction, where </w:t>
      </w:r>
    </w:p>
    <w:p>
      <w:pPr>
        <w:pStyle w:val="Normal"/>
        <w:ind w:left="7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pplication is withdrawn or abandoned (except records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vered by part "d"): RETENTION: 10 years after last </w:t>
      </w:r>
      <w:bookmarkStart w:id="91" w:name="SDU_65"/>
      <w:bookmarkEnd w:id="91"/>
      <w:r>
        <w:rPr>
          <w:rFonts w:cs="Courier;Courier New" w:ascii="Courier;Courier New" w:hAnsi="Courier;Courier New"/>
          <w:b w:val="false"/>
          <w:color w:val="000000"/>
          <w:sz w:val="20"/>
          <w:szCs w:val="20"/>
          <w:u w:val="none"/>
        </w:rPr>
        <w:t>entry</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 Any other mandatory review: RETENTION: 6 years after last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entry.</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 Detailed construction specifications, receipts and    </w:t>
      </w:r>
    </w:p>
    <w:p>
      <w:pPr>
        <w:pStyle w:val="Normal"/>
        <w:ind w:left="1440" w:hanging="0"/>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transmittal documents, lists of abutting properties, superseded versions of plans and drawings, routine correspondence and internal notes and memoranda from all files: RETENTION: 6 years after last entry</w:t>
      </w:r>
    </w:p>
    <w:p>
      <w:pPr>
        <w:pStyle w:val="Normal"/>
        <w:ind w:left="1080" w:hanging="0"/>
        <w:rPr/>
      </w:pPr>
      <w:r>
        <w:rPr>
          <w:rFonts w:cs="Courier;Courier New" w:ascii="Courier;Courier New" w:hAnsi="Courier;Courier New"/>
          <w:b w:val="false"/>
          <w:color w:val="000000"/>
          <w:sz w:val="20"/>
          <w:szCs w:val="20"/>
          <w:u w:val="none"/>
        </w:rPr>
        <w:t xml:space="preserve">e. Informal consultation records, created as a result of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formal meeting with prospective applicant, prior to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ctual submission of application: RETENTION: 1 year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fter last entry</w:t>
      </w:r>
    </w:p>
    <w:p>
      <w:pPr>
        <w:pStyle w:val="Normal"/>
        <w:ind w:left="720" w:firstLine="720"/>
        <w:rPr/>
      </w:pPr>
      <w:r>
        <w:rPr>
          <w:rFonts w:cs="Courier;Courier New" w:ascii="Courier;Courier New" w:hAnsi="Courier;Courier New"/>
          <w:b w:val="false"/>
          <w:color w:val="000000"/>
          <w:sz w:val="20"/>
          <w:szCs w:val="20"/>
          <w:u w:val="none"/>
        </w:rPr>
        <w:t xml:space="preserve">NOTE: "Subdivision," as used in this item, means the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ivision of one parcel of land into two or more lots, </w:t>
      </w:r>
    </w:p>
    <w:p>
      <w:pPr>
        <w:pStyle w:val="Normal"/>
        <w:ind w:left="720" w:firstLine="720"/>
        <w:jc w:val="both"/>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blocks, plots or sites.</w:t>
      </w:r>
    </w:p>
    <w:p>
      <w:pPr>
        <w:pStyle w:val="Normal"/>
        <w:rPr/>
      </w:pPr>
      <w:r>
        <w:rPr>
          <w:rFonts w:cs="Courier;Courier New" w:ascii="Courier;Courier New" w:hAnsi="Courier;Courier New"/>
          <w:b w:val="false"/>
          <w:color w:val="000000"/>
          <w:sz w:val="20"/>
          <w:szCs w:val="20"/>
          <w:u w:val="none"/>
        </w:rPr>
        <w:t xml:space="preserve">7. [430] Discretionary planning review case file, including review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lanning review cases, federal or other aid projects, review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f mining permit application, environmental impact or simila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udies, or other reviews, including but not limited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pplication, correspondence, copies of local planning o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zoning </w:t>
      </w:r>
      <w:bookmarkStart w:id="92" w:name="SDU_66"/>
      <w:bookmarkEnd w:id="92"/>
      <w:r>
        <w:rPr>
          <w:rFonts w:cs="Courier;Courier New" w:ascii="Courier;Courier New" w:hAnsi="Courier;Courier New"/>
          <w:b w:val="false"/>
          <w:color w:val="000000"/>
          <w:sz w:val="20"/>
          <w:szCs w:val="20"/>
          <w:u w:val="none"/>
        </w:rPr>
        <w:t>records, maps, plans, sketches, and other supporting</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materials</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 When review is carried out, and comments are forwarded by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lanning agency: RETENTION: 3 years after last entry</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b. When no comments are forwarded by planning agency:</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1 year after receipt of request to review</w:t>
        <w:br/>
        <w:br/>
        <w:t xml:space="preserve">               Schedule CO-2Civil Defense/Disaster Preparedness</w:t>
        <w:br/>
      </w:r>
    </w:p>
    <w:p>
      <w:pPr>
        <w:pStyle w:val="Normal"/>
        <w:ind w:firstLine="720"/>
        <w:jc w:val="center"/>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CIVIL DEFENSE/DISASTER PREPAREDNESS</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1. [57] Disaster preparedness or crisis relocation records</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 Official copy of plans, including supporting maps, when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repared by local government under provisions of Section</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23, Executive Law: RETENTION: PERMANENT</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b. Copies of plans held by local government, including</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upporting maps, when official copies prepared under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ection 23, Executive Law, are maintained by county or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ther local government which created them, along with </w:t>
      </w:r>
      <w:bookmarkStart w:id="93" w:name="SDU_67"/>
      <w:bookmarkEnd w:id="93"/>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ther disaster preparedness plans, not prepared under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ection 23, Executive Law, intended for specific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uildings or for use by specific local government units: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3 years after superseded</w:t>
        <w:br/>
        <w:t>         c. Background materials and supporting documentation used in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reparation of plans: RETENTION: 3 years</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2. [58] Federal surplus property acquisition records: RETENTION: 6</w:t>
        <w:br/>
        <w:t>        years after receipt of surplus property</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3. [59] Emergency food storage records: RETENTION: 3 years</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4. [60] Emergency fuel allocation records, including monthly</w:t>
        <w:br/>
        <w:t>        application/report and detailed fuel allocation records:</w:t>
        <w:br/>
        <w:t>         RETENTION: 3 years</w:t>
        <w:br/>
      </w:r>
    </w:p>
    <w:p>
      <w:pPr>
        <w:pStyle w:val="Normal"/>
        <w:rPr/>
      </w:pPr>
      <w:r>
        <w:rPr>
          <w:rFonts w:cs="Courier;Courier New" w:ascii="Courier;Courier New" w:hAnsi="Courier;Courier New"/>
          <w:b w:val="false"/>
          <w:color w:val="000000"/>
          <w:sz w:val="20"/>
          <w:szCs w:val="20"/>
          <w:u w:val="none"/>
        </w:rPr>
        <w:t xml:space="preserve">5. [61] Disaster response and damage files compiling information 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 response of all agencies to a major disaster, includ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uch records as photographs, press clippings, property damag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ports, records of emergency response, summary reports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ersonal injuries, records relating to demolition and new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nstruction and correspondence: RETENTION: PERMANENT</w:t>
        <w:br/>
      </w:r>
    </w:p>
    <w:p>
      <w:pPr>
        <w:pStyle w:val="Normal"/>
        <w:rPr/>
      </w:pPr>
      <w:r>
        <w:rPr>
          <w:rFonts w:cs="Courier;Courier New" w:ascii="Courier;Courier New" w:hAnsi="Courier;Courier New"/>
          <w:b w:val="false"/>
          <w:color w:val="000000"/>
          <w:sz w:val="20"/>
          <w:szCs w:val="20"/>
          <w:u w:val="none"/>
        </w:rPr>
        <w:t xml:space="preserve">6. [62] Emergency operating center records covering maintenance,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use: RETENTION: 6 years after center no longer used </w:t>
      </w:r>
      <w:bookmarkStart w:id="94" w:name="SDU_68"/>
      <w:bookmarkEnd w:id="94"/>
      <w:r>
        <w:rPr>
          <w:rFonts w:cs="Courier;Courier New" w:ascii="Courier;Courier New" w:hAnsi="Courier;Courier New"/>
          <w:b w:val="false"/>
          <w:color w:val="000000"/>
          <w:sz w:val="20"/>
          <w:szCs w:val="20"/>
          <w:u w:val="none"/>
        </w:rPr>
        <w:t xml:space="preserve">for civi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efense purposes NOTE: For property acquisition, facility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nstruction and other records covering emergency operating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centers and fallout shelters, see the Public Property and</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Equipment section.</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7. [63] Fallout shelter records</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 Licenses, plans and surveys: RETENTION: 6 years after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building no longer in existence</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 Listing of shelters: RETENTION: 0 after superseded or </w:t>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bsolete</w:t>
        <w:br/>
        <w:br/>
        <w:t xml:space="preserve">              </w:t>
      </w:r>
    </w:p>
    <w:p>
      <w:pPr>
        <w:pStyle w:val="Normal"/>
        <w:ind w:left="1080" w:hanging="0"/>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r>
    </w:p>
    <w:p>
      <w:pPr>
        <w:pStyle w:val="Normal"/>
        <w:ind w:left="1080" w:hanging="0"/>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r>
    </w:p>
    <w:p>
      <w:pPr>
        <w:pStyle w:val="Normal"/>
        <w:ind w:left="108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chedule CO-2Community College</w:t>
        <w:br/>
      </w:r>
    </w:p>
    <w:p>
      <w:pPr>
        <w:pStyle w:val="Normal"/>
        <w:ind w:left="7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MMUNITY COLLEGE</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r>
    </w:p>
    <w:p>
      <w:pPr>
        <w:pStyle w:val="Normal"/>
        <w:ind w:firstLine="720"/>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xml:space="preserve">NOTE: The Admissions subsection has been eliminated and the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ingle item previously found there is now in the Student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ords subsection, formerly known as the Registration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subsection. The Affirmative Action subsection has been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liminated; items previously found there are </w:t>
      </w:r>
      <w:bookmarkStart w:id="95" w:name="SDU_69"/>
      <w:bookmarkEnd w:id="95"/>
      <w:r>
        <w:rPr>
          <w:rFonts w:cs="Courier;Courier New" w:ascii="Courier;Courier New" w:hAnsi="Courier;Courier New"/>
          <w:b w:val="false"/>
          <w:color w:val="000000"/>
          <w:sz w:val="20"/>
          <w:szCs w:val="20"/>
          <w:u w:val="none"/>
        </w:rPr>
        <w:t xml:space="preserve">now covered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y items in the Personnel/Civil Service and Human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ights/Economic Opportunity sections. The Health Services</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ubsection has been eliminated; items previously found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re are now covered by items in the Public Health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ection.  Community colleges should also consult other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ections of this Schedule, especially the General,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lectronic Data Processing, Fiscal, Library/Library System,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ublic Property and Equipment, Public Safety, and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reation sections, for records that are held by all types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f local governments.  Records of special programs not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vered by specific items on this Schedule are covered</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y item no. 12 in the General section. These include such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ograms as orientation of students and staff; speakers'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bureaus and other community services; veterans, service</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members, and ROTC programs; and incubator programs, small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usiness development </w:t>
      </w:r>
      <w:bookmarkStart w:id="96" w:name="SDU_70"/>
      <w:bookmarkEnd w:id="96"/>
      <w:r>
        <w:rPr>
          <w:rFonts w:cs="Courier;Courier New" w:ascii="Courier;Courier New" w:hAnsi="Courier;Courier New"/>
          <w:b w:val="false"/>
          <w:color w:val="000000"/>
          <w:sz w:val="20"/>
          <w:szCs w:val="20"/>
          <w:u w:val="none"/>
        </w:rPr>
        <w:t xml:space="preserve">services, and technical assistance/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raining to business and industry.</w:t>
        <w:br/>
      </w:r>
    </w:p>
    <w:p>
      <w:pPr>
        <w:pStyle w:val="Normal"/>
        <w:rPr/>
      </w:pP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ACADEMIC AFFAIRS</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r>
    </w:p>
    <w:p>
      <w:pPr>
        <w:pStyle w:val="Normal"/>
        <w:rPr/>
      </w:pPr>
      <w:r>
        <w:rPr>
          <w:rFonts w:cs="Courier;Courier New" w:ascii="Courier;Courier New" w:hAnsi="Courier;Courier New"/>
          <w:b w:val="false"/>
          <w:color w:val="000000"/>
          <w:sz w:val="20"/>
          <w:szCs w:val="20"/>
          <w:u w:val="none"/>
        </w:rPr>
        <w:t xml:space="preserve">1. [64] Accreditation records for institutional or program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ccreditation by the Middle States Association of Colleges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econdary Schools, the National League for Nursing and othe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rganizations responsible for accrediting institutions of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higher learning, including but not limited to institutional</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elf-study documents, reports and determinations resulting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from onsite visits for evaluation, and the college's response</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o deficiencies noted.</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 Significant correspondence, reports, questionnaires, self-</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udy records and reports, guides and related documents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ransmitted between the community college and accrediting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bodies: RETENTION: PERMANENT</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 Routine correspondence and transmittal records, drafts of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guides and reports, and </w:t>
      </w:r>
      <w:bookmarkStart w:id="97" w:name="SDU_71"/>
      <w:bookmarkEnd w:id="97"/>
      <w:r>
        <w:rPr>
          <w:rFonts w:cs="Courier;Courier New" w:ascii="Courier;Courier New" w:hAnsi="Courier;Courier New"/>
          <w:b w:val="false"/>
          <w:color w:val="000000"/>
          <w:sz w:val="20"/>
          <w:szCs w:val="20"/>
          <w:u w:val="none"/>
        </w:rPr>
        <w:t xml:space="preserve">fiscal records: RETENTION: 6 years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fter accreditation approved or denied</w:t>
        <w:br/>
      </w:r>
    </w:p>
    <w:p>
      <w:pPr>
        <w:pStyle w:val="Normal"/>
        <w:rPr/>
      </w:pPr>
      <w:r>
        <w:rPr>
          <w:rFonts w:cs="Courier;Courier New" w:ascii="Courier;Courier New" w:hAnsi="Courier;Courier New"/>
          <w:b w:val="false"/>
          <w:color w:val="000000"/>
          <w:sz w:val="20"/>
          <w:szCs w:val="20"/>
          <w:u w:val="none"/>
        </w:rPr>
        <w:t xml:space="preserve">2. [65] Curriculum development records, covering internal developmen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nd approval for credit, non-credit, and continuing education</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rograms and courses</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 Curriculum and related records describing course of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struction and course content, including transfer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atus information and course history records: RETENTION: 7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years.</w:t>
      </w:r>
    </w:p>
    <w:p>
      <w:pPr>
        <w:pStyle w:val="Normal"/>
        <w:ind w:left="720" w:firstLine="720"/>
        <w:rPr/>
      </w:pPr>
      <w:r>
        <w:rPr>
          <w:rFonts w:cs="Courier;Courier New" w:ascii="Courier;Courier New" w:hAnsi="Courier;Courier New"/>
          <w:b w:val="false"/>
          <w:color w:val="000000"/>
          <w:sz w:val="20"/>
          <w:szCs w:val="20"/>
          <w:u w:val="none"/>
        </w:rPr>
        <w:t xml:space="preserve">NOTE: Records prepared as part of curriculum planning may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have long-term value meriting continued preservation.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mmunity college officials should evaluate these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ords for continued, or permanent, preservation.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ntact the State Archives for additional advice</w:t>
        <w:br/>
        <w:t xml:space="preserve">          b. Approved internal application for curriculum: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7 years</w:t>
        <w:br/>
        <w:t xml:space="preserve">          c. Denied internal application for curriculum: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1 year</w:t>
        <w:br/>
      </w:r>
      <w:bookmarkStart w:id="98" w:name="SDU_72"/>
      <w:bookmarkEnd w:id="98"/>
      <w:r>
        <w:rPr>
          <w:rFonts w:cs="Courier;Courier New" w:ascii="Courier;Courier New" w:hAnsi="Courier;Courier New"/>
          <w:b w:val="false"/>
          <w:color w:val="000000"/>
          <w:sz w:val="20"/>
          <w:szCs w:val="20"/>
          <w:u w:val="none"/>
        </w:rPr>
        <w:t xml:space="preserve">          d. Curriculum planning records: RETENTION: 0 after no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longer needed</w:t>
      </w:r>
    </w:p>
    <w:p>
      <w:pPr>
        <w:pStyle w:val="Normal"/>
        <w:ind w:left="144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NOTE: Reports and studies prepared as part of </w:t>
      </w:r>
    </w:p>
    <w:p>
      <w:pPr>
        <w:pStyle w:val="Normal"/>
        <w:ind w:left="144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urriculum planning may have long-term value</w:t>
      </w:r>
    </w:p>
    <w:p>
      <w:pPr>
        <w:pStyle w:val="Normal"/>
        <w:ind w:left="144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meriting continued preservation. Community</w:t>
      </w:r>
    </w:p>
    <w:p>
      <w:pPr>
        <w:pStyle w:val="Normal"/>
        <w:ind w:left="1440" w:firstLine="720"/>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llege officials should evaluate these </w:t>
      </w:r>
    </w:p>
    <w:p>
      <w:pPr>
        <w:pStyle w:val="Normal"/>
        <w:ind w:left="144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ords for continued, or permanent, </w:t>
      </w:r>
    </w:p>
    <w:p>
      <w:pPr>
        <w:pStyle w:val="Normal"/>
        <w:ind w:left="144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eservation.  Contact the State Archives for </w:t>
      </w:r>
    </w:p>
    <w:p>
      <w:pPr>
        <w:pStyle w:val="Normal"/>
        <w:ind w:left="144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dditional advice.</w:t>
        <w:br/>
      </w:r>
    </w:p>
    <w:p>
      <w:pPr>
        <w:pStyle w:val="Normal"/>
        <w:rPr/>
      </w:pPr>
      <w:r>
        <w:rPr>
          <w:rFonts w:cs="Courier;Courier New" w:ascii="Courier;Courier New" w:hAnsi="Courier;Courier New"/>
          <w:b w:val="false"/>
          <w:color w:val="000000"/>
          <w:sz w:val="20"/>
          <w:szCs w:val="20"/>
          <w:u w:val="none"/>
        </w:rPr>
        <w:t xml:space="preserve">3. [66] Academic program proposals, including proposals fo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gistration of new programs and requests for approval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hanges in existing program title, HEGIS (Higher Educati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General Information Survey) content, credit hours, curricula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ntent, format, and/or resource commitment</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 For successful registration of program: RETENTION: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PERMANENT</w:t>
        <w:br/>
        <w:t>         b. For failed proposal: RETENTION: 0 after no longer needed</w:t>
        <w:br/>
      </w:r>
    </w:p>
    <w:p>
      <w:pPr>
        <w:pStyle w:val="Normal"/>
        <w:rPr/>
      </w:pPr>
      <w:r>
        <w:rPr>
          <w:rFonts w:cs="Courier;Courier New" w:ascii="Courier;Courier New" w:hAnsi="Courier;Courier New"/>
          <w:b w:val="false"/>
          <w:color w:val="000000"/>
          <w:sz w:val="20"/>
          <w:szCs w:val="20"/>
          <w:u w:val="none"/>
        </w:rPr>
        <w:t xml:space="preserve">4. [67] Curriculum/program registration records </w:t>
      </w:r>
      <w:bookmarkStart w:id="99" w:name="SDU_73"/>
      <w:bookmarkEnd w:id="99"/>
      <w:r>
        <w:rPr>
          <w:rFonts w:cs="Courier;Courier New" w:ascii="Courier;Courier New" w:hAnsi="Courier;Courier New"/>
          <w:b w:val="false"/>
          <w:color w:val="000000"/>
          <w:sz w:val="20"/>
          <w:szCs w:val="20"/>
          <w:u w:val="none"/>
        </w:rPr>
        <w:t xml:space="preserve">including approval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from the State University of New York and registration letter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from the State Education Department: RETENTION: PERMANENT</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5. [70] Course information records</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 Official copy of any literature or other material made</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vailable to the public, including college catalogs and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tudent handbooks: RETENTION: PERMANENT</w:t>
        <w:br/>
        <w:t xml:space="preserve">         b. Detailed course descriptive information, including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ackground materials and supporting documentation: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7 years after course or program discontinued</w:t>
        <w:br/>
        <w:t xml:space="preserve">         c. Routine internal information records relating to courses,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ncluding but not limited to draft descriptions and</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entative course schedules: RETENTION: 1 year</w:t>
        <w:br/>
      </w:r>
    </w:p>
    <w:p>
      <w:pPr>
        <w:pStyle w:val="Normal"/>
        <w:rPr/>
      </w:pPr>
      <w:r>
        <w:rPr>
          <w:rFonts w:cs="Courier;Courier New" w:ascii="Courier;Courier New" w:hAnsi="Courier;Courier New"/>
          <w:b w:val="false"/>
          <w:color w:val="000000"/>
          <w:sz w:val="20"/>
          <w:szCs w:val="20"/>
          <w:u w:val="none"/>
        </w:rPr>
        <w:t xml:space="preserve">6. [1022] Faculty and faculty-student research records, maintaine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eparate from faculty personnel records and studen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ndividual academic records</w:t>
      </w:r>
    </w:p>
    <w:p>
      <w:pPr>
        <w:pStyle w:val="Normal"/>
        <w:numPr>
          <w:ilvl w:val="0"/>
          <w:numId w:val="4"/>
        </w:numPr>
        <w:rPr/>
      </w:pPr>
      <w:bookmarkStart w:id="100" w:name="SDU_74"/>
      <w:bookmarkEnd w:id="100"/>
      <w:r>
        <w:rPr>
          <w:rFonts w:cs="Courier;Courier New" w:ascii="Courier;Courier New" w:hAnsi="Courier;Courier New"/>
          <w:b w:val="false"/>
          <w:color w:val="000000"/>
          <w:sz w:val="20"/>
          <w:szCs w:val="20"/>
          <w:u w:val="none"/>
        </w:rPr>
        <w:t xml:space="preserve">Published books, papers, journal articles, and other  </w:t>
      </w:r>
    </w:p>
    <w:p>
      <w:pPr>
        <w:pStyle w:val="Normal"/>
        <w:ind w:left="7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materials made available to the public: RETENTION:</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PERMANENT</w:t>
        <w:br/>
        <w:t xml:space="preserve">   b. Other records, including but not limited to records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ummarizing and publicizing research, and research files </w:t>
      </w:r>
    </w:p>
    <w:p>
      <w:pPr>
        <w:pStyle w:val="Normal"/>
        <w:ind w:left="720" w:hanging="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which is not the personal property of the researchers?</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TENTION: 1 year after research concluded or otherwise </w:t>
      </w:r>
    </w:p>
    <w:p>
      <w:pPr>
        <w:pStyle w:val="Normal"/>
        <w:ind w:left="720" w:hanging="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erminated.</w:t>
      </w:r>
    </w:p>
    <w:p>
      <w:pPr>
        <w:pStyle w:val="Normal"/>
        <w:ind w:left="720" w:firstLine="720"/>
        <w:rPr/>
      </w:pPr>
      <w:r>
        <w:rPr>
          <w:rFonts w:cs="Courier;Courier New" w:ascii="Courier;Courier New" w:hAnsi="Courier;Courier New"/>
          <w:b w:val="false"/>
          <w:color w:val="000000"/>
          <w:sz w:val="20"/>
          <w:szCs w:val="20"/>
          <w:u w:val="none"/>
        </w:rPr>
        <w:t xml:space="preserve">NOTE: Depending on the nature of the research, some of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se files may be valuable for other researchers as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well as in documenting research sponsored by and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nducted at the college, and should be appraised for</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otential permanent retention. Appraisals of research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files should involve consultation with both members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f the faculty and acknowledged professionals in the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spective field.</w:t>
        <w:br/>
        <w:t>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ALUMNI</w:t>
        <w:br/>
      </w:r>
    </w:p>
    <w:p>
      <w:pPr>
        <w:pStyle w:val="Normal"/>
        <w:rPr/>
      </w:pPr>
      <w:r>
        <w:rPr>
          <w:rFonts w:cs="Courier;Courier New" w:ascii="Courier;Courier New" w:hAnsi="Courier;Courier New"/>
          <w:b w:val="false"/>
          <w:color w:val="000000"/>
          <w:sz w:val="20"/>
          <w:szCs w:val="20"/>
          <w:u w:val="none"/>
        </w:rPr>
        <w:t xml:space="preserve">1. [76] Alumni contact records including but not </w:t>
      </w:r>
      <w:bookmarkStart w:id="101" w:name="SDU_75"/>
      <w:bookmarkEnd w:id="101"/>
      <w:r>
        <w:rPr>
          <w:rFonts w:cs="Courier;Courier New" w:ascii="Courier;Courier New" w:hAnsi="Courier;Courier New"/>
          <w:b w:val="false"/>
          <w:color w:val="000000"/>
          <w:sz w:val="20"/>
          <w:szCs w:val="20"/>
          <w:u w:val="none"/>
        </w:rPr>
        <w:t xml:space="preserve">limited to nam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ddress, occupation, degree attained, marital status, and</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summary records of financial contributions of alumni: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0 after superseded or obsolete</w:t>
        <w:br/>
      </w:r>
    </w:p>
    <w:p>
      <w:pPr>
        <w:pStyle w:val="Normal"/>
        <w:rPr/>
      </w:pPr>
      <w:r>
        <w:rPr>
          <w:rFonts w:cs="Courier;Courier New" w:ascii="Courier;Courier New" w:hAnsi="Courier;Courier New"/>
          <w:b w:val="false"/>
          <w:color w:val="000000"/>
          <w:sz w:val="20"/>
          <w:szCs w:val="20"/>
          <w:u w:val="none"/>
        </w:rPr>
        <w:t xml:space="preserve">2. [1023] Alumni directory or other master summary record of alumni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nd all other degree recipients, such as published alumni</w:t>
        <w:br/>
        <w:t xml:space="preserve">          catalog, providing names of alumni, years of graduation,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ther information such as degrees granted and place of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sidence: RETENTION: PERMANENT</w:t>
        <w:br/>
        <w:t>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ATHLETICS</w:t>
        <w:br/>
      </w:r>
    </w:p>
    <w:p>
      <w:pPr>
        <w:pStyle w:val="Normal"/>
        <w:rPr/>
      </w:pPr>
      <w:r>
        <w:rPr>
          <w:rFonts w:cs="Courier;Courier New" w:ascii="Courier;Courier New" w:hAnsi="Courier;Courier New"/>
          <w:b w:val="false"/>
          <w:color w:val="000000"/>
          <w:sz w:val="20"/>
          <w:szCs w:val="20"/>
          <w:u w:val="none"/>
        </w:rPr>
        <w:t xml:space="preserve">1. [77] Player recruitment/scouting file concerning recruitment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udent athletes for college sports programs, including bu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not limited to scouting reports, lists of prospects,</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cruitment proposals, and correspondence</w:t>
        <w:br/>
        <w:t xml:space="preserve">        a. For student athletes entering college: RETENTION: 3 year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fter graduation or date of last attendance</w:t>
        <w:br/>
      </w:r>
      <w:bookmarkStart w:id="102" w:name="SDU_76"/>
      <w:bookmarkEnd w:id="102"/>
      <w:r>
        <w:rPr>
          <w:rFonts w:cs="Courier;Courier New" w:ascii="Courier;Courier New" w:hAnsi="Courier;Courier New"/>
          <w:b w:val="false"/>
          <w:color w:val="000000"/>
          <w:sz w:val="20"/>
          <w:szCs w:val="20"/>
          <w:u w:val="none"/>
        </w:rPr>
        <w:t xml:space="preserve">        b. For student athletes who do not enter college: RETENTION: 0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fter no longer needed</w:t>
        <w:br/>
      </w:r>
    </w:p>
    <w:p>
      <w:pPr>
        <w:pStyle w:val="Normal"/>
        <w:rPr/>
      </w:pPr>
      <w:r>
        <w:rPr>
          <w:rFonts w:cs="Courier;Courier New" w:ascii="Courier;Courier New" w:hAnsi="Courier;Courier New"/>
          <w:b w:val="false"/>
          <w:color w:val="000000"/>
          <w:sz w:val="20"/>
          <w:szCs w:val="20"/>
          <w:u w:val="none"/>
        </w:rPr>
        <w:t xml:space="preserve">2. [78] Athletic scholarship file including but not limited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pplications, recommendations, authorization of award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financial statements, accounting data, and correspondenc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years</w:t>
        <w:br/>
      </w:r>
    </w:p>
    <w:p>
      <w:pPr>
        <w:pStyle w:val="Normal"/>
        <w:rPr/>
      </w:pPr>
      <w:r>
        <w:rPr>
          <w:rFonts w:cs="Courier;Courier New" w:ascii="Courier;Courier New" w:hAnsi="Courier;Courier New"/>
          <w:b w:val="false"/>
          <w:color w:val="000000"/>
          <w:sz w:val="20"/>
          <w:szCs w:val="20"/>
          <w:u w:val="none"/>
        </w:rPr>
        <w:t>3. [81] Athletic program records</w:t>
        <w:br/>
        <w:t xml:space="preserve">        a. Lists of athletes or participants, records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tercollegiate competitions and intramural athletic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nd other records except scouting and train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videotapes and other records: RETENTION: 6 years</w:t>
        <w:br/>
        <w:t xml:space="preserve">           NOTE: Appraise these records for historical significanc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ior to disposition. Official score and record book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eam and action photographs, and videotapes of an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rograms for intercollegiate competitions may have</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historical value in documenting intercollegiat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udent athletics. Records with historical valu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hould be retained </w:t>
      </w:r>
      <w:bookmarkStart w:id="103" w:name="SDU_77"/>
      <w:bookmarkEnd w:id="103"/>
      <w:r>
        <w:rPr>
          <w:rFonts w:cs="Courier;Courier New" w:ascii="Courier;Courier New" w:hAnsi="Courier;Courier New"/>
          <w:b w:val="false"/>
          <w:color w:val="000000"/>
          <w:sz w:val="20"/>
          <w:szCs w:val="20"/>
          <w:u w:val="none"/>
        </w:rPr>
        <w:t>permanently.</w:t>
        <w:br/>
        <w:t>                 NOTE: Health-related records are found in the</w:t>
        <w:br/>
        <w:t>                         Public Health section of this Schedule.</w:t>
        <w:br/>
        <w:t>                         Athletic training records are covered by</w:t>
        <w:br/>
        <w:t>                         item no. 1026, below.</w:t>
        <w:br/>
        <w:t xml:space="preserve">       b. Videotapes, reports and other records used for scouting an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raining purposes: RETENTION: 0 after no longer needed</w:t>
        <w:br/>
      </w:r>
    </w:p>
    <w:p>
      <w:pPr>
        <w:pStyle w:val="Normal"/>
        <w:rPr/>
      </w:pPr>
      <w:r>
        <w:rPr>
          <w:rFonts w:cs="Courier;Courier New" w:ascii="Courier;Courier New" w:hAnsi="Courier;Courier New"/>
          <w:b w:val="false"/>
          <w:color w:val="000000"/>
          <w:sz w:val="20"/>
          <w:szCs w:val="20"/>
          <w:u w:val="none"/>
        </w:rPr>
        <w:t xml:space="preserve">4. [1024] Records of gender equity in athletics, including audit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self-evaluation records for male and female athletes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lated records, including any records created pursuant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itle IX of the Education Amendments of 1972, codified i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ections 1681-1688 of 20USC, and Section 106.41 of 34CF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years</w:t>
        <w:br/>
        <w:t xml:space="preserve">          NOTE: For related reports and records on athletic program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ctivities see item no. 1030 in the Miscellaneou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ubsection of this section.</w:t>
        <w:br/>
      </w:r>
    </w:p>
    <w:p>
      <w:pPr>
        <w:pStyle w:val="Normal"/>
        <w:rPr/>
      </w:pPr>
      <w:r>
        <w:rPr>
          <w:rFonts w:cs="Courier;Courier New" w:ascii="Courier;Courier New" w:hAnsi="Courier;Courier New"/>
          <w:b w:val="false"/>
          <w:color w:val="000000"/>
          <w:sz w:val="20"/>
          <w:szCs w:val="20"/>
          <w:u w:val="none"/>
        </w:rPr>
        <w:t xml:space="preserve">5. [1025] Substance or alcohol abuse testing records for </w:t>
      </w:r>
      <w:bookmarkStart w:id="104" w:name="SDU_78"/>
      <w:bookmarkEnd w:id="104"/>
      <w:r>
        <w:rPr>
          <w:rFonts w:cs="Courier;Courier New" w:ascii="Courier;Courier New" w:hAnsi="Courier;Courier New"/>
          <w:b w:val="false"/>
          <w:color w:val="000000"/>
          <w:sz w:val="20"/>
          <w:szCs w:val="20"/>
          <w:u w:val="none"/>
        </w:rPr>
        <w:t xml:space="preserve">individu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thlete, not included in student heath services case record</w:t>
        <w:br/>
        <w:t xml:space="preserve">          a. Positive test results and related records: RETENTION: 6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years after last entry</w:t>
        <w:br/>
        <w:t>          b. Negative test results: RETENTION: 3 years</w:t>
        <w:br/>
      </w:r>
    </w:p>
    <w:p>
      <w:pPr>
        <w:pStyle w:val="Normal"/>
        <w:rPr/>
      </w:pPr>
      <w:r>
        <w:rPr>
          <w:rFonts w:cs="Courier;Courier New" w:ascii="Courier;Courier New" w:hAnsi="Courier;Courier New"/>
          <w:b w:val="false"/>
          <w:color w:val="000000"/>
          <w:sz w:val="20"/>
          <w:szCs w:val="20"/>
          <w:u w:val="none"/>
        </w:rPr>
        <w:t xml:space="preserve">6. [1026] Athletic training records, including but not limited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ords of training provided individual athletes and staff: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years after last entry</w:t>
        <w:br/>
      </w:r>
    </w:p>
    <w:p>
      <w:pPr>
        <w:pStyle w:val="Normal"/>
        <w:rPr/>
      </w:pPr>
      <w:r>
        <w:rPr>
          <w:rFonts w:cs="Courier;Courier New" w:ascii="Courier;Courier New" w:hAnsi="Courier;Courier New"/>
          <w:b w:val="false"/>
          <w:color w:val="000000"/>
          <w:sz w:val="20"/>
          <w:szCs w:val="20"/>
          <w:u w:val="none"/>
        </w:rPr>
        <w:t xml:space="preserve">7. [112] Athletic health information report determining studen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ligibility to participate in campus sports activitie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years</w:t>
        <w:br/>
        <w:t>                              </w:t>
      </w:r>
    </w:p>
    <w:p>
      <w:pPr>
        <w:pStyle w:val="Normal"/>
        <w:jc w:val="center"/>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COUNSELING SERVICES</w:t>
        <w:br/>
      </w:r>
    </w:p>
    <w:p>
      <w:pPr>
        <w:pStyle w:val="Normal"/>
        <w:rPr/>
      </w:pPr>
      <w:r>
        <w:rPr>
          <w:rFonts w:cs="Courier;Courier New" w:ascii="Courier;Courier New" w:hAnsi="Courier;Courier New"/>
          <w:b w:val="false"/>
          <w:color w:val="000000"/>
          <w:sz w:val="20"/>
          <w:szCs w:val="20"/>
          <w:u w:val="none"/>
        </w:rPr>
        <w:t xml:space="preserve">1. [83] Student counseling records, including but not limited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quest for assistance relating to emotional, psychologic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ersonal, social, academic, or placement and career plann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ncerns, and also covering tutoring and mentoring service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rovided for and received by students: RETENTION: 6 years</w:t>
        <w:br/>
      </w:r>
    </w:p>
    <w:p>
      <w:pPr>
        <w:pStyle w:val="Normal"/>
        <w:rPr/>
      </w:pPr>
      <w:r>
        <w:rPr>
          <w:rFonts w:cs="Courier;Courier New" w:ascii="Courier;Courier New" w:hAnsi="Courier;Courier New"/>
          <w:b w:val="false"/>
          <w:color w:val="000000"/>
          <w:sz w:val="20"/>
          <w:szCs w:val="20"/>
          <w:u w:val="none"/>
        </w:rPr>
        <w:t xml:space="preserve">2. [84] Academic termination record containing </w:t>
      </w:r>
      <w:bookmarkStart w:id="105" w:name="SDU_79"/>
      <w:bookmarkEnd w:id="105"/>
      <w:r>
        <w:rPr>
          <w:rFonts w:cs="Courier;Courier New" w:ascii="Courier;Courier New" w:hAnsi="Courier;Courier New"/>
          <w:b w:val="false"/>
          <w:color w:val="000000"/>
          <w:sz w:val="20"/>
          <w:szCs w:val="20"/>
          <w:u w:val="none"/>
        </w:rPr>
        <w:t xml:space="preserve">information abou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ransfer to another college, reason for termination, or future</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lans of student: RETENTION: 0 after no longer needed</w:t>
        <w:br/>
      </w:r>
    </w:p>
    <w:p>
      <w:pPr>
        <w:pStyle w:val="Normal"/>
        <w:rPr/>
      </w:pPr>
      <w:r>
        <w:rPr>
          <w:rFonts w:cs="Courier;Courier New" w:ascii="Courier;Courier New" w:hAnsi="Courier;Courier New"/>
          <w:b w:val="false"/>
          <w:color w:val="000000"/>
          <w:sz w:val="20"/>
          <w:szCs w:val="20"/>
          <w:u w:val="none"/>
        </w:rPr>
        <w:t xml:space="preserve">3. [85] List of student appointments including slips, return cards o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unseling schedules: RETENTION: 0 after obsolete</w:t>
        <w:br/>
      </w:r>
    </w:p>
    <w:p>
      <w:pPr>
        <w:pStyle w:val="Normal"/>
        <w:rPr/>
      </w:pPr>
      <w:r>
        <w:rPr>
          <w:rFonts w:cs="Courier;Courier New" w:ascii="Courier;Courier New" w:hAnsi="Courier;Courier New"/>
          <w:b w:val="false"/>
          <w:color w:val="000000"/>
          <w:sz w:val="20"/>
          <w:szCs w:val="20"/>
          <w:u w:val="none"/>
        </w:rPr>
        <w:t xml:space="preserve">4. [86] Statistical compilation or reports of students serve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0 after no longer needed</w:t>
        <w:br/>
      </w:r>
    </w:p>
    <w:p>
      <w:pPr>
        <w:pStyle w:val="Normal"/>
        <w:rPr/>
      </w:pPr>
      <w:r>
        <w:rPr>
          <w:rFonts w:cs="Courier;Courier New" w:ascii="Courier;Courier New" w:hAnsi="Courier;Courier New"/>
          <w:b w:val="false"/>
          <w:color w:val="000000"/>
          <w:sz w:val="20"/>
          <w:szCs w:val="20"/>
          <w:u w:val="none"/>
        </w:rPr>
        <w:t xml:space="preserve">5. [87] Catalogs and related public relations information receive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from other academic, vocational or educational institutions:</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0 after no longer needed</w:t>
        <w:br/>
      </w:r>
    </w:p>
    <w:p>
      <w:pPr>
        <w:pStyle w:val="Normal"/>
        <w:rPr/>
      </w:pPr>
      <w:r>
        <w:rPr>
          <w:rFonts w:cs="Courier;Courier New" w:ascii="Courier;Courier New" w:hAnsi="Courier;Courier New"/>
          <w:b w:val="false"/>
          <w:color w:val="000000"/>
          <w:sz w:val="20"/>
          <w:szCs w:val="20"/>
          <w:u w:val="none"/>
        </w:rPr>
        <w:t xml:space="preserve">6. [1027] Career placement records, including but not limited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ords of on-campus visits and interviews, job fair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employer information sessions, and job searches, but not</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ncluding individual student counseling records: RETENTION: 0</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fter no longer needed</w:t>
        <w:br/>
        <w:t>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DEVELOPMENT</w:t>
        <w:br/>
      </w:r>
    </w:p>
    <w:p>
      <w:pPr>
        <w:pStyle w:val="Normal"/>
        <w:rPr/>
      </w:pPr>
      <w:r>
        <w:rPr>
          <w:rFonts w:cs="Courier;Courier New" w:ascii="Courier;Courier New" w:hAnsi="Courier;Courier New"/>
          <w:b w:val="false"/>
          <w:color w:val="000000"/>
          <w:sz w:val="20"/>
          <w:szCs w:val="20"/>
          <w:u w:val="none"/>
        </w:rPr>
        <w:t xml:space="preserve">1. [89] Donor (and prospective donor) information </w:t>
      </w:r>
      <w:bookmarkStart w:id="106" w:name="SDU_80"/>
      <w:bookmarkEnd w:id="106"/>
      <w:r>
        <w:rPr>
          <w:rFonts w:cs="Courier;Courier New" w:ascii="Courier;Courier New" w:hAnsi="Courier;Courier New"/>
          <w:b w:val="false"/>
          <w:color w:val="000000"/>
          <w:sz w:val="20"/>
          <w:szCs w:val="20"/>
          <w:u w:val="none"/>
        </w:rPr>
        <w:t xml:space="preserve">records containing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nformation on individuals, organizations, foundations, or</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rporations: RETENTION: 0 after no longer needed</w:t>
        <w:br/>
        <w:t xml:space="preserve">        NOTE: Detailed records of specific gifts to a community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llege are now covered by item no. 368 in th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Miscellaneous section of this Schedule.</w:t>
        <w:br/>
        <w:t>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DISABLED STUDENTS</w:t>
        <w:br/>
      </w:r>
    </w:p>
    <w:p>
      <w:pPr>
        <w:pStyle w:val="Normal"/>
        <w:rPr/>
      </w:pPr>
      <w:r>
        <w:rPr>
          <w:rFonts w:cs="Courier;Courier New" w:ascii="Courier;Courier New" w:hAnsi="Courier;Courier New"/>
          <w:b w:val="false"/>
          <w:color w:val="000000"/>
          <w:sz w:val="20"/>
          <w:szCs w:val="20"/>
          <w:u w:val="none"/>
        </w:rPr>
        <w:t xml:space="preserve">1. [90] Student file including but not limited to information 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isability, correspondence with student's sponsoring agency,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orders for special equipment, and notes of contacts with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unselors: RETENTION: 6 years after graduation or date of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last attendance</w:t>
        <w:br/>
      </w:r>
    </w:p>
    <w:p>
      <w:pPr>
        <w:pStyle w:val="Normal"/>
        <w:rPr/>
      </w:pPr>
      <w:r>
        <w:rPr>
          <w:rFonts w:cs="Courier;Courier New" w:ascii="Courier;Courier New" w:hAnsi="Courier;Courier New"/>
          <w:b w:val="false"/>
          <w:color w:val="000000"/>
          <w:sz w:val="20"/>
          <w:szCs w:val="20"/>
          <w:u w:val="none"/>
        </w:rPr>
        <w:t xml:space="preserve">2. [92] Staff development materials relating to instructor orientati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o disabled students and general disabilities: RETENTION: 0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after obsolete</w:t>
        <w:br/>
        <w:t>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FINANCIAL AID</w:t>
        <w:br/>
      </w:r>
    </w:p>
    <w:p>
      <w:pPr>
        <w:pStyle w:val="Normal"/>
        <w:rPr/>
      </w:pPr>
      <w:r>
        <w:rPr>
          <w:rFonts w:cs="Courier;Courier New" w:ascii="Courier;Courier New" w:hAnsi="Courier;Courier New"/>
          <w:b w:val="false"/>
          <w:color w:val="000000"/>
          <w:sz w:val="20"/>
          <w:szCs w:val="20"/>
          <w:u w:val="none"/>
        </w:rPr>
        <w:t xml:space="preserve">1. [95] Student financial aid records including but </w:t>
      </w:r>
      <w:bookmarkStart w:id="107" w:name="SDU_81"/>
      <w:bookmarkEnd w:id="107"/>
      <w:r>
        <w:rPr>
          <w:rFonts w:cs="Courier;Courier New" w:ascii="Courier;Courier New" w:hAnsi="Courier;Courier New"/>
          <w:b w:val="false"/>
          <w:color w:val="000000"/>
          <w:sz w:val="20"/>
          <w:szCs w:val="20"/>
          <w:u w:val="none"/>
        </w:rPr>
        <w:t xml:space="preserve">not limited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Free Application for Federal Student Aid (FAFSA) report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Applications for assistance, financial aid disbursemen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ords, copies of income tax forms, financial ai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ranscripts from other schools, award and declination notices,</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verifications for non-taxable income and other tax-relate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cords, instructor requests for work-study student, student</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work-study job descriptions, copies of work-study time record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o verify hours with student schedule, and veteran's service</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nformation: RETENTION: 6 years</w:t>
        <w:br/>
      </w:r>
    </w:p>
    <w:p>
      <w:pPr>
        <w:pStyle w:val="Normal"/>
        <w:rPr/>
      </w:pPr>
      <w:r>
        <w:rPr>
          <w:rFonts w:cs="Courier;Courier New" w:ascii="Courier;Courier New" w:hAnsi="Courier;Courier New"/>
          <w:b w:val="false"/>
          <w:color w:val="000000"/>
          <w:sz w:val="20"/>
          <w:szCs w:val="20"/>
          <w:u w:val="none"/>
        </w:rPr>
        <w:t xml:space="preserve">2. [1028] Financial aid reports (state, federal, and other) cover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multiple students, including but not limited to Tuition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ssistance Program (TAP) reports: RETENTION: 6 years</w:t>
        <w:br/>
        <w:t>          NOTE: Appraise these records for continuing administrative</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r historical value prior to disposition. Records with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historical value should be retained permanently.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ports </w:t>
      </w:r>
      <w:bookmarkStart w:id="108" w:name="SDU_82"/>
      <w:bookmarkEnd w:id="108"/>
      <w:r>
        <w:rPr>
          <w:rFonts w:cs="Courier;Courier New" w:ascii="Courier;Courier New" w:hAnsi="Courier;Courier New"/>
          <w:b w:val="false"/>
          <w:color w:val="000000"/>
          <w:sz w:val="20"/>
          <w:szCs w:val="20"/>
          <w:u w:val="none"/>
        </w:rPr>
        <w:t>containing information showing trends in</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udent financial aid over time may be valuable fo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lanning and other decision-making as well as research</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urposes.</w:t>
        <w:br/>
        <w:t>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FISCAL</w:t>
        <w:br/>
      </w:r>
    </w:p>
    <w:p>
      <w:pPr>
        <w:pStyle w:val="Normal"/>
        <w:rPr/>
      </w:pPr>
      <w:r>
        <w:rPr>
          <w:rFonts w:cs="Courier;Courier New" w:ascii="Courier;Courier New" w:hAnsi="Courier;Courier New"/>
          <w:b w:val="false"/>
          <w:color w:val="000000"/>
          <w:sz w:val="20"/>
          <w:szCs w:val="20"/>
          <w:u w:val="none"/>
        </w:rPr>
        <w:t xml:space="preserve">1. [96] Admissions collection record, including but not limited to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cord of receipts and log of operations: RETENTION: 6 years</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2. [97] Student’s individual account records, covering credit, non-</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redit, or continuing education courses, housing, foo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laboratory and equipment use, and other fees, charges and</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xpenses and also including tuition waivers: RETENTION: 6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years after last entry</w:t>
        <w:br/>
        <w:t xml:space="preserve">        NOTE: See item no. 288 in the Fiscal section, General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ccounting and Miscellaneous subsection, for other</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billing records.</w:t>
        <w:br/>
      </w:r>
    </w:p>
    <w:p>
      <w:pPr>
        <w:pStyle w:val="Normal"/>
        <w:rPr/>
      </w:pPr>
      <w:r>
        <w:rPr>
          <w:rFonts w:cs="Courier;Courier New" w:ascii="Courier;Courier New" w:hAnsi="Courier;Courier New"/>
          <w:b w:val="false"/>
          <w:color w:val="000000"/>
          <w:sz w:val="20"/>
          <w:szCs w:val="20"/>
          <w:u w:val="none"/>
        </w:rPr>
        <w:t xml:space="preserve">3. [98] Fiscal reports submitted to or received from the Stat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University of New York (SUNY) including operating repor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budget) and </w:t>
      </w:r>
      <w:bookmarkStart w:id="109" w:name="SDU_83"/>
      <w:bookmarkEnd w:id="109"/>
      <w:r>
        <w:rPr>
          <w:rFonts w:cs="Courier;Courier New" w:ascii="Courier;Courier New" w:hAnsi="Courier;Courier New"/>
          <w:b w:val="false"/>
          <w:color w:val="000000"/>
          <w:sz w:val="20"/>
          <w:szCs w:val="20"/>
          <w:u w:val="none"/>
        </w:rPr>
        <w:t>annual report (year-end): RETENTION: 6 years</w:t>
        <w:br/>
        <w:t>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HOUSING</w:t>
        <w:br/>
      </w:r>
    </w:p>
    <w:p>
      <w:pPr>
        <w:pStyle w:val="Normal"/>
        <w:rPr/>
      </w:pPr>
      <w:r>
        <w:rPr>
          <w:rFonts w:cs="Courier;Courier New" w:ascii="Courier;Courier New" w:hAnsi="Courier;Courier New"/>
          <w:b w:val="false"/>
          <w:color w:val="000000"/>
          <w:sz w:val="20"/>
          <w:szCs w:val="20"/>
          <w:u w:val="none"/>
        </w:rPr>
        <w:t xml:space="preserve">1. [113] Residency occupancy records including but not limited to room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nd board contracts and room assignment, and record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ertaining to damage of dormitory equipment and furnishings:</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TENTION: 6 years after expiration of contract or room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ssignment</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2. [115] Off-campus rental records including lists of landlords and/or</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listings indicating apartments or rooms available: RETENTION: 0          after superseded or obsolete</w:t>
        <w:br/>
        <w:t>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INSTRUCTION</w:t>
        <w:br/>
      </w:r>
    </w:p>
    <w:p>
      <w:pPr>
        <w:pStyle w:val="Normal"/>
        <w:rPr/>
      </w:pPr>
      <w:r>
        <w:rPr>
          <w:rFonts w:cs="Courier;Courier New" w:ascii="Courier;Courier New" w:hAnsi="Courier;Courier New"/>
          <w:b w:val="false"/>
          <w:color w:val="000000"/>
          <w:sz w:val="20"/>
          <w:szCs w:val="20"/>
          <w:u w:val="none"/>
        </w:rPr>
        <w:t xml:space="preserve">1. [116] Course listing created for administrative convenienc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ntaining department list of classes: RETENTION: 0 afte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superseded</w:t>
        <w:br/>
      </w:r>
    </w:p>
    <w:p>
      <w:pPr>
        <w:pStyle w:val="Normal"/>
        <w:rPr/>
      </w:pPr>
      <w:r>
        <w:rPr>
          <w:rFonts w:cs="Courier;Courier New" w:ascii="Courier;Courier New" w:hAnsi="Courier;Courier New"/>
          <w:b w:val="false"/>
          <w:color w:val="000000"/>
          <w:sz w:val="20"/>
          <w:szCs w:val="20"/>
          <w:u w:val="none"/>
        </w:rPr>
        <w:t xml:space="preserve">2. [117] Instructor’s course syllabus or lesson plan: RETENTION: 0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fter no longer needed by community college</w:t>
        <w:br/>
        <w:t xml:space="preserve">         NOTE: The community college may wish to retain representativ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r outstanding course syllabi </w:t>
      </w:r>
      <w:bookmarkStart w:id="110" w:name="SDU_84"/>
      <w:bookmarkEnd w:id="110"/>
      <w:r>
        <w:rPr>
          <w:rFonts w:cs="Courier;Courier New" w:ascii="Courier;Courier New" w:hAnsi="Courier;Courier New"/>
          <w:b w:val="false"/>
          <w:color w:val="000000"/>
          <w:sz w:val="20"/>
          <w:szCs w:val="20"/>
          <w:u w:val="none"/>
        </w:rPr>
        <w:t xml:space="preserve">for future reference, a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well as any useful class reading lists o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bibliographies.</w:t>
        <w:br/>
      </w:r>
    </w:p>
    <w:p>
      <w:pPr>
        <w:pStyle w:val="Normal"/>
        <w:rPr/>
      </w:pPr>
      <w:r>
        <w:rPr>
          <w:rFonts w:cs="Courier;Courier New" w:ascii="Courier;Courier New" w:hAnsi="Courier;Courier New"/>
          <w:b w:val="false"/>
          <w:color w:val="000000"/>
          <w:sz w:val="20"/>
          <w:szCs w:val="20"/>
          <w:u w:val="none"/>
        </w:rPr>
        <w:t xml:space="preserve">3. [118] Instructor’s grade records, test scores, and marking sheet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ncluding records documenting the evaluation of scientific</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models, biological specimens, chemical compounds or othe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objects or materials produced in lab or shop setting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RETENTION: 2 years</w:t>
        <w:br/>
      </w:r>
    </w:p>
    <w:p>
      <w:pPr>
        <w:pStyle w:val="Normal"/>
        <w:rPr/>
      </w:pPr>
      <w:r>
        <w:rPr>
          <w:rFonts w:cs="Courier;Courier New" w:ascii="Courier;Courier New" w:hAnsi="Courier;Courier New"/>
          <w:b w:val="false"/>
          <w:color w:val="000000"/>
          <w:sz w:val="20"/>
          <w:szCs w:val="20"/>
          <w:u w:val="none"/>
        </w:rPr>
        <w:t xml:space="preserve">4. [119] List of students majoring in a field of study: RETENTION: 0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fter superseded</w:t>
        <w:br/>
      </w:r>
    </w:p>
    <w:p>
      <w:pPr>
        <w:pStyle w:val="Normal"/>
        <w:rPr/>
      </w:pPr>
      <w:r>
        <w:rPr>
          <w:rFonts w:cs="Courier;Courier New" w:ascii="Courier;Courier New" w:hAnsi="Courier;Courier New"/>
          <w:b w:val="false"/>
          <w:color w:val="000000"/>
          <w:sz w:val="20"/>
          <w:szCs w:val="20"/>
          <w:u w:val="none"/>
        </w:rPr>
        <w:t xml:space="preserve">5. [120] Class schedule including class title, location, dates, an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ime of meeting: RETENTION: 6 years</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xml:space="preserve">6. [121] Completed examination test papers and answer sheet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months after course completion</w:t>
        <w:br/>
      </w:r>
    </w:p>
    <w:p>
      <w:pPr>
        <w:pStyle w:val="Normal"/>
        <w:rPr/>
      </w:pPr>
      <w:r>
        <w:rPr>
          <w:rFonts w:cs="Courier;Courier New" w:ascii="Courier;Courier New" w:hAnsi="Courier;Courier New"/>
          <w:b w:val="false"/>
          <w:color w:val="000000"/>
          <w:sz w:val="20"/>
          <w:szCs w:val="20"/>
          <w:u w:val="none"/>
        </w:rPr>
        <w:t xml:space="preserve">7. [1029] Course or laboratory attendance records necessary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ovide documentation for student financial aid or othe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purposes: RETENTION: 6 years</w:t>
        <w:br/>
      </w:r>
      <w:bookmarkStart w:id="111" w:name="SDU_85"/>
      <w:bookmarkEnd w:id="111"/>
    </w:p>
    <w:p>
      <w:pPr>
        <w:pStyle w:val="Normal"/>
        <w:rPr/>
      </w:pPr>
      <w:r>
        <w:rPr>
          <w:rFonts w:cs="Courier;Courier New" w:ascii="Courier;Courier New" w:hAnsi="Courier;Courier New"/>
          <w:b w:val="false"/>
          <w:color w:val="000000"/>
          <w:sz w:val="20"/>
          <w:szCs w:val="20"/>
          <w:u w:val="none"/>
        </w:rPr>
        <w:t xml:space="preserve">8. [123] Records relating to tax-free use of alcohol for education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urposes: RETENTION: 6 years after expiration of permit or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denial of application</w:t>
        <w:br/>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9. [124] Evaluations of course instructor: RETENTION: 3 years</w:t>
        <w:br/>
      </w:r>
    </w:p>
    <w:p>
      <w:pPr>
        <w:pStyle w:val="Normal"/>
        <w:rPr/>
      </w:pPr>
      <w:r>
        <w:rPr>
          <w:rFonts w:cs="Courier;Courier New" w:ascii="Courier;Courier New" w:hAnsi="Courier;Courier New"/>
          <w:b w:val="false"/>
          <w:color w:val="000000"/>
          <w:sz w:val="20"/>
          <w:szCs w:val="20"/>
          <w:u w:val="none"/>
        </w:rPr>
        <w:t xml:space="preserve">10. [126] Records of hypodermic syringes and needles acquired fo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educational use or for administration of vaccines and other</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ntrolled substances to students and/or employees</w:t>
        <w:br/>
        <w:t xml:space="preserve">          a. Certificate of need for educational use: RETENTION: 6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years after certificate expires</w:t>
        <w:br/>
        <w:t xml:space="preserve">          b. Other records, including records of purchase, inventory,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destruction, loss or theft: RETENTION: 6 years</w:t>
        <w:br/>
        <w:t>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MISCELLANEOUS</w:t>
        <w:br/>
      </w:r>
    </w:p>
    <w:p>
      <w:pPr>
        <w:pStyle w:val="Normal"/>
        <w:rPr/>
      </w:pPr>
      <w:r>
        <w:rPr>
          <w:rFonts w:cs="Courier;Courier New" w:ascii="Courier;Courier New" w:hAnsi="Courier;Courier New"/>
          <w:b w:val="false"/>
          <w:color w:val="000000"/>
          <w:sz w:val="20"/>
          <w:szCs w:val="20"/>
          <w:u w:val="none"/>
        </w:rPr>
        <w:t xml:space="preserve">1. [69] Chartering documents and establishment plan concerning th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mmunity college's corporate status and degree-granting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uthority, including background materials: RETENTION:</w:t>
        <w:br/>
      </w:r>
      <w:bookmarkStart w:id="112" w:name="SDU_86"/>
      <w:bookmarkEnd w:id="112"/>
      <w:r>
        <w:rPr>
          <w:rFonts w:cs="Courier;Courier New" w:ascii="Courier;Courier New" w:hAnsi="Courier;Courier New"/>
          <w:b w:val="false"/>
          <w:color w:val="000000"/>
          <w:sz w:val="20"/>
          <w:szCs w:val="20"/>
          <w:u w:val="none"/>
        </w:rPr>
        <w:t>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ERMANENT</w:t>
        <w:br/>
      </w:r>
    </w:p>
    <w:p>
      <w:pPr>
        <w:pStyle w:val="Normal"/>
        <w:rPr/>
      </w:pPr>
      <w:r>
        <w:rPr>
          <w:rFonts w:cs="Courier;Courier New" w:ascii="Courier;Courier New" w:hAnsi="Courier;Courier New"/>
          <w:b w:val="false"/>
          <w:color w:val="000000"/>
          <w:sz w:val="20"/>
          <w:szCs w:val="20"/>
          <w:u w:val="none"/>
        </w:rPr>
        <w:t xml:space="preserve">2. [129] Fire safety inspection reports prepared pursuant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ection 807-b, Education Law: RETENTION: 3 years</w:t>
        <w:br/>
        <w:t xml:space="preserve">         NOTE: Although Section 807-b of Education Law authorize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mmunity college officials to destroy these report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after 3 years, the State Archives strongly urges tha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 "official" or "record" copies of these reports b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tained for 21 years to meet possible legal need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cluding personal injury litigation that may involv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minors.</w:t>
        <w:br/>
      </w:r>
    </w:p>
    <w:p>
      <w:pPr>
        <w:pStyle w:val="Normal"/>
        <w:rPr/>
      </w:pPr>
      <w:r>
        <w:rPr>
          <w:rFonts w:cs="Courier;Courier New" w:ascii="Courier;Courier New" w:hAnsi="Courier;Courier New"/>
          <w:b w:val="false"/>
          <w:color w:val="000000"/>
          <w:sz w:val="20"/>
          <w:szCs w:val="20"/>
          <w:u w:val="none"/>
        </w:rPr>
        <w:t>3. [80] Special event file</w:t>
        <w:br/>
        <w:t xml:space="preserve">        a. Official copy of any program or promotional literature o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hotograph of events or games: RETENTION: PERMANENT</w:t>
        <w:br/>
        <w:t xml:space="preserve">        b. Background materials and supporting documentation: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years</w:t>
        <w:br/>
      </w:r>
    </w:p>
    <w:p>
      <w:pPr>
        <w:pStyle w:val="Normal"/>
        <w:rPr/>
      </w:pPr>
      <w:r>
        <w:rPr>
          <w:rFonts w:cs="Courier;Courier New" w:ascii="Courier;Courier New" w:hAnsi="Courier;Courier New"/>
          <w:b w:val="false"/>
          <w:color w:val="000000"/>
          <w:sz w:val="20"/>
          <w:szCs w:val="20"/>
          <w:u w:val="none"/>
        </w:rPr>
        <w:t xml:space="preserve">4. [1030] Institutional information/reports which must be sent or mad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vailable to enrolled and prospective students and th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ublic, under </w:t>
      </w:r>
      <w:bookmarkStart w:id="113" w:name="SDU_87"/>
      <w:bookmarkEnd w:id="113"/>
      <w:r>
        <w:rPr>
          <w:rFonts w:cs="Courier;Courier New" w:ascii="Courier;Courier New" w:hAnsi="Courier;Courier New"/>
          <w:b w:val="false"/>
          <w:color w:val="000000"/>
          <w:sz w:val="20"/>
          <w:szCs w:val="20"/>
          <w:u w:val="none"/>
        </w:rPr>
        <w:t>Sections 668.41, et seq. of 34CFR, including</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lated records, exclusive of campus security record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quired under Section 668.46 of 34CFR</w:t>
        <w:br/>
        <w:t xml:space="preserve">          NOTE: For campus security records see item no. 1032, below,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s well as items found in the Public Safety section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his Schedule.</w:t>
        <w:br/>
        <w:t xml:space="preserve">                a. Financial assistance information, institution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formation, completion or graduation rat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formation, completion or graduation rates fo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udent-athletes report, and athletic program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articipation rates and financial support data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report: RETENTION: 6 years after issued, superseded</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r obsolete, whichever is later</w:t>
        <w:br/>
        <w:t>                   NOTE: Institutional information and reports may have</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long-term value to document college policie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nd the status of various college program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specially if that information is not readily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vailable in catalogs or other sources.  Fo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at reason, officials may wish </w:t>
      </w:r>
      <w:bookmarkStart w:id="114" w:name="SDU_88"/>
      <w:bookmarkEnd w:id="114"/>
      <w:r>
        <w:rPr>
          <w:rFonts w:cs="Courier;Courier New" w:ascii="Courier;Courier New" w:hAnsi="Courier;Courier New"/>
          <w:b w:val="false"/>
          <w:color w:val="000000"/>
          <w:sz w:val="20"/>
          <w:szCs w:val="20"/>
          <w:u w:val="none"/>
        </w:rPr>
        <w:t xml:space="preserve">to retai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se records permanently to document thes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olicies and programs.</w:t>
        <w:br/>
        <w:t xml:space="preserve">                b. Notice of availability of information/reports a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istributed or made available to enrolled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ospective students: RETENTION: 3 years afte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ssued, superseded or obsolete, whichever is later</w:t>
        <w:br/>
        <w:t xml:space="preserve">                c. Designation of employee(s) authorized to assis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nrolled and prospective students obtain th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formation/reports: RETENTION: 3 years afte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uperseded</w:t>
        <w:br/>
      </w:r>
    </w:p>
    <w:p>
      <w:pPr>
        <w:pStyle w:val="Normal"/>
        <w:rPr/>
      </w:pPr>
      <w:r>
        <w:rPr>
          <w:rFonts w:cs="Courier;Courier New" w:ascii="Courier;Courier New" w:hAnsi="Courier;Courier New"/>
          <w:b w:val="false"/>
          <w:color w:val="000000"/>
          <w:sz w:val="20"/>
          <w:szCs w:val="20"/>
          <w:u w:val="none"/>
        </w:rPr>
        <w:t>5. [1031] Commencement records</w:t>
        <w:br/>
        <w:t xml:space="preserve">          a. Official copy of commencement program or othe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ublication: RETENTION: PERMANENT</w:t>
        <w:br/>
        <w:t xml:space="preserve">          b. Other commencement records, including but not limited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pies of speeches, press clippings and press release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nd event planning and logistics records: RETENTION: 6</w:t>
        <w:br/>
        <w:t>             years</w:t>
        <w:br/>
        <w:t xml:space="preserve">             NOTE: Appraise these records for historical significanc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ior to disposition. Records </w:t>
      </w:r>
      <w:bookmarkStart w:id="115" w:name="SDU_89"/>
      <w:bookmarkEnd w:id="115"/>
      <w:r>
        <w:rPr>
          <w:rFonts w:cs="Courier;Courier New" w:ascii="Courier;Courier New" w:hAnsi="Courier;Courier New"/>
          <w:b w:val="false"/>
          <w:color w:val="000000"/>
          <w:sz w:val="20"/>
          <w:szCs w:val="20"/>
          <w:u w:val="none"/>
        </w:rPr>
        <w:t xml:space="preserve">such as speeches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hotographs may have continuing value for historic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r other research and should be retaine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ermanently.  Contact the State Archives fo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dditional advice.</w:t>
        <w:br/>
      </w:r>
    </w:p>
    <w:p>
      <w:pPr>
        <w:pStyle w:val="Normal"/>
        <w:rPr/>
      </w:pPr>
      <w:r>
        <w:rPr>
          <w:rFonts w:cs="Courier;Courier New" w:ascii="Courier;Courier New" w:hAnsi="Courier;Courier New"/>
          <w:b w:val="false"/>
          <w:color w:val="000000"/>
          <w:sz w:val="20"/>
          <w:szCs w:val="20"/>
          <w:u w:val="none"/>
        </w:rPr>
        <w:t>6. [1032] Campus safety records</w:t>
        <w:br/>
        <w:t xml:space="preserve">          NOTE: College security units should use the Public Safety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ection of this Schedule whether or not they have</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been recognized as accredited law enforcemen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agencies. This item covers records that must b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maintained under Section 668.46 of 34CFR (Institutional</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ecurity Polices and Crime Statistics).</w:t>
        <w:br/>
        <w:t xml:space="preserve">          NOTE: Sexual offense or alcohol or drug abuse investigati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ords are covered by item no. 561 in the Public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afety section, Law Enforcement: General subsection.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Lists and other records of parolees and sex offenders</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re covered by item nos. 569 and 956 in the Public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afety section, Law Enforcement: Miscellaneou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ubsection. Accident or </w:t>
      </w:r>
      <w:bookmarkStart w:id="116" w:name="SDU_90"/>
      <w:bookmarkEnd w:id="116"/>
      <w:r>
        <w:rPr>
          <w:rFonts w:cs="Courier;Courier New" w:ascii="Courier;Courier New" w:hAnsi="Courier;Courier New"/>
          <w:b w:val="false"/>
          <w:color w:val="000000"/>
          <w:sz w:val="20"/>
          <w:szCs w:val="20"/>
          <w:u w:val="none"/>
        </w:rPr>
        <w:t xml:space="preserve">incident reports that are no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rime related are covered by item nos. 31 and 32 in the</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General section.</w:t>
        <w:br/>
        <w:t>                a. Annual security report: RETENTION: PERMANENT</w:t>
        <w:br/>
        <w:t xml:space="preserve">                b. Notice of availability of the annual security repor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nd related records as distributed or made availabl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o enrolled and prospective students and current and</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ospective employees: RETENTION: 3 years afte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issued, superseded or obsolete, whichever is later</w:t>
        <w:br/>
        <w:t xml:space="preserve">                c. Designation of employee(s) authorized to assis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nrolled and prospective students obtain the annu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ecurity report and related records: RETENTION: 3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years after superseded</w:t>
        <w:br/>
        <w:t xml:space="preserve">                d. Crime statistics, including lists of crimes by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location and relevant maps, other than thos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atistics included in the annual security repor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3 years</w:t>
        <w:br/>
      </w:r>
      <w:bookmarkStart w:id="117" w:name="SDU_91"/>
      <w:bookmarkEnd w:id="117"/>
      <w:r>
        <w:rPr>
          <w:rFonts w:cs="Courier;Courier New" w:ascii="Courier;Courier New" w:hAnsi="Courier;Courier New"/>
          <w:b w:val="false"/>
          <w:color w:val="000000"/>
          <w:sz w:val="20"/>
          <w:szCs w:val="20"/>
          <w:u w:val="none"/>
        </w:rPr>
        <w:t xml:space="preserve">                e. Crime logs: RETENTION: 3 years</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r>
    </w:p>
    <w:p>
      <w:pPr>
        <w:pStyle w:val="Normal"/>
        <w:rPr/>
      </w:pPr>
      <w:r>
        <w:rPr>
          <w:rFonts w:cs="Courier;Courier New" w:ascii="Courier;Courier New" w:hAnsi="Courier;Courier New"/>
          <w:b w:val="false"/>
          <w:color w:val="000000"/>
          <w:sz w:val="20"/>
          <w:szCs w:val="20"/>
          <w:u w:val="none"/>
        </w:rPr>
        <w:t xml:space="preserve">7. [135] College-related reports, studies or data queries, includ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heir supporting documentation, covering subjects such a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stitutional research, graduation rates, enrollmen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rojections, ethnicity and other student profiles, faculty-</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tudent class ratios, honors lists, and fiscal matters</w:t>
        <w:br/>
        <w:t xml:space="preserve">         a. Annual or semester reports submitted to the U.S. Department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f Education, State University of New York (SUNY), or local</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ponsor(s), including the institutional profile, othe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ports, studies or queries having legal or fiscal valu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nd verifications of data following submission by th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ollege: RETENTION: 6 years</w:t>
        <w:br/>
        <w:t xml:space="preserve">            NOTE: Appraise these records for historical significanc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ior to disposition. Some of these reports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udies, including their detailed documentation, may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ntain significant information valuable for </w:t>
      </w:r>
      <w:bookmarkStart w:id="118" w:name="SDU_92"/>
      <w:bookmarkEnd w:id="118"/>
      <w:r>
        <w:rPr>
          <w:rFonts w:cs="Courier;Courier New" w:ascii="Courier;Courier New" w:hAnsi="Courier;Courier New"/>
          <w:b w:val="false"/>
          <w:color w:val="000000"/>
          <w:sz w:val="20"/>
          <w:szCs w:val="20"/>
          <w:u w:val="none"/>
        </w:rPr>
        <w:t>long-</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erm planning as well as historical and othe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search.  Contact the State Archives for addition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dvice.</w:t>
        <w:br/>
        <w:t xml:space="preserve">          b. Reports, studies or queries having no legal or fisc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value, such as daily activity or other routine internal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ports: RETENTION: 0 after no longer needed</w:t>
        <w:br/>
      </w:r>
    </w:p>
    <w:p>
      <w:pPr>
        <w:pStyle w:val="Normal"/>
        <w:rPr/>
      </w:pPr>
      <w:r>
        <w:rPr>
          <w:rFonts w:cs="Courier;Courier New" w:ascii="Courier;Courier New" w:hAnsi="Courier;Courier New"/>
          <w:b w:val="false"/>
          <w:color w:val="000000"/>
          <w:sz w:val="20"/>
          <w:szCs w:val="20"/>
          <w:u w:val="none"/>
        </w:rPr>
        <w:t>8. [1033] Student activity or organization records</w:t>
        <w:br/>
        <w:t xml:space="preserve">          a. Lists of members or participants, records of activitie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mpetitions and performances, and other records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fficially supported student activities and organization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xcept scouting records and scouting and train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videotapes: RETENTION: 6 years</w:t>
        <w:br/>
        <w:t xml:space="preserve">             NOTE: Appraise these records for historical significanc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rior to disposition.  Photographs and videotapes of</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ograms for certain competitions and performance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may have historical value in documenting student</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ctivities. Records with historical value </w:t>
      </w:r>
      <w:bookmarkStart w:id="119" w:name="SDU_93"/>
      <w:bookmarkEnd w:id="119"/>
      <w:r>
        <w:rPr>
          <w:rFonts w:cs="Courier;Courier New" w:ascii="Courier;Courier New" w:hAnsi="Courier;Courier New"/>
          <w:b w:val="false"/>
          <w:color w:val="000000"/>
          <w:sz w:val="20"/>
          <w:szCs w:val="20"/>
          <w:u w:val="none"/>
        </w:rPr>
        <w:t xml:space="preserve">should b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ained permanently.</w:t>
        <w:br/>
        <w:t xml:space="preserve">                   NOTE: Parental consents are covered by item no. 82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 the Student Records subsection.  Health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lated records are found in the Public Health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ection of this Schedule.</w:t>
        <w:br/>
        <w:t xml:space="preserve">           b. Scouting reports and videotapes used for scouting an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training purposes, not associated with intercollegiate</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athletics: RETENTION: 0 after no longer needed</w:t>
        <w:br/>
      </w:r>
    </w:p>
    <w:p>
      <w:pPr>
        <w:pStyle w:val="Normal"/>
        <w:rPr/>
      </w:pPr>
      <w:r>
        <w:rPr>
          <w:rFonts w:cs="Courier;Courier New" w:ascii="Courier;Courier New" w:hAnsi="Courier;Courier New"/>
          <w:b w:val="false"/>
          <w:color w:val="000000"/>
          <w:sz w:val="20"/>
          <w:szCs w:val="20"/>
          <w:u w:val="none"/>
        </w:rPr>
        <w:t>9. [1034] Food management records</w:t>
        <w:br/>
        <w:t xml:space="preserve">          a. Program participation or other legal agreement o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ntract, including attachments and amendment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years after termination of agreement</w:t>
        <w:br/>
        <w:t xml:space="preserve">          b. Other program records, including but not limited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pplication to participate as a sponsor, individu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udent participation application records, meal count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nd dietary services studies, requisition and approval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quisition for donated commodities, </w:t>
      </w:r>
      <w:bookmarkStart w:id="120" w:name="SDU_94"/>
      <w:bookmarkEnd w:id="120"/>
      <w:r>
        <w:rPr>
          <w:rFonts w:cs="Courier;Courier New" w:ascii="Courier;Courier New" w:hAnsi="Courier;Courier New"/>
          <w:b w:val="false"/>
          <w:color w:val="000000"/>
          <w:sz w:val="20"/>
          <w:szCs w:val="20"/>
          <w:u w:val="none"/>
        </w:rPr>
        <w:t xml:space="preserve">menus, and fiscal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ords such as adding machine tapes, purchase order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laims and vouchers: RETENTION: 6 years</w:t>
        <w:br/>
      </w:r>
    </w:p>
    <w:p>
      <w:pPr>
        <w:pStyle w:val="Normal"/>
        <w:rPr/>
      </w:pPr>
      <w:r>
        <w:rPr>
          <w:rFonts w:cs="Courier;Courier New" w:ascii="Courier;Courier New" w:hAnsi="Courier;Courier New"/>
          <w:b w:val="false"/>
          <w:color w:val="000000"/>
          <w:sz w:val="20"/>
          <w:szCs w:val="20"/>
          <w:u w:val="none"/>
        </w:rPr>
        <w:t xml:space="preserve">10. [1035] Food inspection and investigation records, including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spection report for preparation or serving area and foo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anitation complaint investigation records</w:t>
        <w:br/>
        <w:t xml:space="preserve">           a. When any significant problem is encountered: RETENTION: 3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years after oldest person involved attains age 18</w:t>
        <w:br/>
        <w:t xml:space="preserve">           b. When no significant problem is encountered: RETENTION: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3 years</w:t>
        <w:br/>
        <w:t>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PRESIDENT</w:t>
        <w:br/>
      </w:r>
    </w:p>
    <w:p>
      <w:pPr>
        <w:pStyle w:val="Normal"/>
        <w:rPr/>
      </w:pPr>
      <w:r>
        <w:rPr>
          <w:rFonts w:cs="Courier;Courier New" w:ascii="Courier;Courier New" w:hAnsi="Courier;Courier New"/>
          <w:b w:val="false"/>
          <w:color w:val="000000"/>
          <w:sz w:val="20"/>
          <w:szCs w:val="20"/>
          <w:u w:val="none"/>
        </w:rPr>
        <w:t xml:space="preserve">1. [130] President’s office files including but not limited t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rrespondence, memoranda, reports, studies, publicity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tems, contracts and other legal documents, and also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cluding association or organization membership file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vering affiliation with or membership in professional,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education or civic groups, including the National Junior</w:t>
      </w:r>
    </w:p>
    <w:p>
      <w:pPr>
        <w:pStyle w:val="Normal"/>
        <w:rPr/>
      </w:pPr>
      <w:r>
        <w:rPr>
          <w:rFonts w:eastAsia="Courier;Courier New" w:cs="Courier;Courier New" w:ascii="Courier;Courier New" w:hAnsi="Courier;Courier New"/>
          <w:b w:val="false"/>
          <w:color w:val="000000"/>
          <w:sz w:val="20"/>
          <w:szCs w:val="20"/>
          <w:u w:val="none"/>
        </w:rPr>
        <w:t xml:space="preserve">         </w:t>
      </w:r>
      <w:bookmarkStart w:id="121" w:name="SDU_95"/>
      <w:bookmarkEnd w:id="121"/>
      <w:r>
        <w:rPr>
          <w:rFonts w:cs="Courier;Courier New" w:ascii="Courier;Courier New" w:hAnsi="Courier;Courier New"/>
          <w:b w:val="false"/>
          <w:color w:val="000000"/>
          <w:sz w:val="20"/>
          <w:szCs w:val="20"/>
          <w:u w:val="none"/>
        </w:rPr>
        <w:t xml:space="preserve">College Athletic Association (NJCAA), by the college as a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whole or some department or unit thereof</w:t>
        <w:br/>
        <w:t xml:space="preserve">         a. Where file documents a significant subject, or majo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olicy-making or program-development process: RETENTION:</w:t>
        <w:br/>
        <w:t>            PERMANENT</w:t>
        <w:br/>
        <w:t xml:space="preserve">         b. Where file documents routine activity: RETENTION: 6 years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r 6 years after expiration of contract, as appropriate</w:t>
        <w:br/>
        <w:t>        </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STUDENT RECORDS</w:t>
        <w:br/>
      </w:r>
    </w:p>
    <w:p>
      <w:pPr>
        <w:pStyle w:val="Normal"/>
        <w:rPr/>
      </w:pPr>
      <w:r>
        <w:rPr>
          <w:rFonts w:cs="Courier;Courier New" w:ascii="Courier;Courier New" w:hAnsi="Courier;Courier New"/>
          <w:b w:val="false"/>
          <w:color w:val="000000"/>
          <w:sz w:val="20"/>
          <w:szCs w:val="20"/>
          <w:u w:val="none"/>
        </w:rPr>
        <w:t xml:space="preserve">1. [71] Admissions records including but not limited to applicati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ntrance examinations and reports, letters of recommendati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transcripts from secondary schools and other colleges an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universities, acceptance letters, advanced placement records,</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evaluations, and supporting documentation</w:t>
        <w:br/>
        <w:t xml:space="preserve">        a. For applicants who are accepted and attend: RETENTION: 6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years after graduation or date of last attendance</w:t>
        <w:br/>
      </w:r>
      <w:bookmarkStart w:id="122" w:name="SDU_96"/>
      <w:bookmarkEnd w:id="122"/>
      <w:r>
        <w:rPr>
          <w:rFonts w:cs="Courier;Courier New" w:ascii="Courier;Courier New" w:hAnsi="Courier;Courier New"/>
          <w:b w:val="false"/>
          <w:color w:val="000000"/>
          <w:sz w:val="20"/>
          <w:szCs w:val="20"/>
          <w:u w:val="none"/>
        </w:rPr>
        <w:t xml:space="preserve">           NOTE: If admission records for students who enter are mad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art of student records, see item no. 132, below.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Duplicate copies retained by a separate admission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ffice can be disposed of when no longer needed.</w:t>
        <w:br/>
        <w:t xml:space="preserve">        b. For applicants who are accepted and do not attend,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pplicants who are not accepted: RETENTION: 2 year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following date of exclusion or end of permitted enrollmen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period for accepted applicants</w:t>
        <w:br/>
        <w:t xml:space="preserve">           NOTE: Community colleges may wish to keep these record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longer for international students, for convenience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access by both college personnel and the prospective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or accepted students.</w:t>
        <w:br/>
      </w:r>
    </w:p>
    <w:p>
      <w:pPr>
        <w:pStyle w:val="Normal"/>
        <w:rPr/>
      </w:pPr>
      <w:r>
        <w:rPr>
          <w:rFonts w:cs="Courier;Courier New" w:ascii="Courier;Courier New" w:hAnsi="Courier;Courier New"/>
          <w:b w:val="false"/>
          <w:color w:val="000000"/>
          <w:sz w:val="20"/>
          <w:szCs w:val="20"/>
          <w:u w:val="none"/>
        </w:rPr>
        <w:t>2. [132] Student academic records</w:t>
        <w:br/>
        <w:t xml:space="preserve">         a. Student permanent academic record transcrip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PERMANENT</w:t>
        <w:br/>
        <w:t xml:space="preserve">         b. Change of grade documents, withdrawal authorization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graduation certification, Social Security certificati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udent </w:t>
      </w:r>
      <w:bookmarkStart w:id="123" w:name="SDU_97"/>
      <w:bookmarkEnd w:id="123"/>
      <w:r>
        <w:rPr>
          <w:rFonts w:cs="Courier;Courier New" w:ascii="Courier;Courier New" w:hAnsi="Courier;Courier New"/>
          <w:b w:val="false"/>
          <w:color w:val="000000"/>
          <w:sz w:val="20"/>
          <w:szCs w:val="20"/>
          <w:u w:val="none"/>
        </w:rPr>
        <w:t xml:space="preserve">roster and attendance verification records such a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lass roster, or final grade listing and student schedul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TENTION: 6 year</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c. Other student records including but not limited to academic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ction authorizations (dismissals and/or notification of </w:t>
      </w:r>
    </w:p>
    <w:p>
      <w:pPr>
        <w:pStyle w:val="Normal"/>
        <w:rPr/>
      </w:pP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problems); employment placement records; records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nternships served; records of selection for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articipation in remedial assistance, second language,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cademic honors, or other special academic programs;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ssessment of life/work experience information for academic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redits: RETENTION: 6 years after graduation or date of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last attendance of student(s) involved</w:t>
        <w:br/>
        <w:t xml:space="preserve">         d. Change in Social Security number record, application fo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veteran's benefits and enrollment certification and relate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cords: RETENTION: 3 years</w:t>
        <w:br/>
        <w:t xml:space="preserve">         e. Application for graduation, change of course (drop/add)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cords, credit/no credit </w:t>
      </w:r>
      <w:bookmarkStart w:id="124" w:name="SDU_98"/>
      <w:bookmarkEnd w:id="124"/>
      <w:r>
        <w:rPr>
          <w:rFonts w:cs="Courier;Courier New" w:ascii="Courier;Courier New" w:hAnsi="Courier;Courier New"/>
          <w:b w:val="false"/>
          <w:color w:val="000000"/>
          <w:sz w:val="20"/>
          <w:szCs w:val="20"/>
          <w:u w:val="none"/>
        </w:rPr>
        <w:t>(audit) approval, name and/or</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sex change authorization, pass/fail request, registrati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form, and request by student for transcript or other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cord: RETENTION: 1 year</w:t>
        <w:br/>
        <w:t>         f. Unclaimed diplomas: RETENTION: 1 year</w:t>
        <w:br/>
        <w:t xml:space="preserve">            NOTE: Community colleges may wish to keep these record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longer for convenience of both college personnel an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graduates who may request their diploma at some later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date.</w:t>
      </w:r>
    </w:p>
    <w:p>
      <w:pPr>
        <w:pStyle w:val="Normal"/>
        <w:rPr>
          <w:rFonts w:ascii="Courier;Courier New" w:hAnsi="Courier;Courier New" w:cs="Courier;Courier New"/>
          <w:b w:val="false"/>
          <w:b w:val="false"/>
          <w:color w:val="000000"/>
          <w:sz w:val="20"/>
          <w:szCs w:val="20"/>
          <w:u w:val="none"/>
        </w:rPr>
      </w:pPr>
      <w:r>
        <w:rPr>
          <w:rFonts w:cs="Courier;Courier New" w:ascii="Courier;Courier New" w:hAnsi="Courier;Courier New"/>
          <w:b w:val="false"/>
          <w:color w:val="000000"/>
          <w:sz w:val="20"/>
          <w:szCs w:val="20"/>
          <w:u w:val="none"/>
        </w:rPr>
      </w:r>
    </w:p>
    <w:p>
      <w:pPr>
        <w:pStyle w:val="Normal"/>
        <w:rPr/>
      </w:pPr>
      <w:r>
        <w:rPr>
          <w:rFonts w:cs="Courier;Courier New" w:ascii="Courier;Courier New" w:hAnsi="Courier;Courier New"/>
          <w:b w:val="false"/>
          <w:color w:val="000000"/>
          <w:sz w:val="20"/>
          <w:szCs w:val="20"/>
          <w:u w:val="none"/>
        </w:rPr>
        <w:t>3. [1036] Non-credit and continuing education records</w:t>
        <w:br/>
        <w:t xml:space="preserve">          a. Individual attendee records, including but not limited to </w:t>
      </w:r>
    </w:p>
    <w:p>
      <w:pPr>
        <w:pStyle w:val="Normal"/>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residence verification, program participation application,</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ummary of participant achievements and attendance, record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f courses taken including grades and test results, bu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xcluding test papers and answer sheets: RETENTION: 6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years.</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NOTE: If participation in a non-credit or continuing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Education course is pertinent to an enrolled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tudent's academic requirements, </w:t>
      </w:r>
      <w:bookmarkStart w:id="125" w:name="SDU_99"/>
      <w:bookmarkEnd w:id="125"/>
      <w:r>
        <w:rPr>
          <w:rFonts w:cs="Courier;Courier New" w:ascii="Courier;Courier New" w:hAnsi="Courier;Courier New"/>
          <w:b w:val="false"/>
          <w:color w:val="000000"/>
          <w:sz w:val="20"/>
          <w:szCs w:val="20"/>
          <w:u w:val="none"/>
        </w:rPr>
        <w:t xml:space="preserve">attendee records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hould be maintained as part of the student's </w:t>
      </w:r>
    </w:p>
    <w:p>
      <w:pPr>
        <w:pStyle w:val="Normal"/>
        <w:ind w:left="720"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cademic records as indicated by item no. 132, </w:t>
      </w:r>
    </w:p>
    <w:p>
      <w:pPr>
        <w:pStyle w:val="Normal"/>
        <w:ind w:left="720"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above.</w:t>
        <w:br/>
        <w:t xml:space="preserve">   b. Test papers and answer sheets: RETENTION: 6 months</w:t>
        <w:br/>
      </w:r>
    </w:p>
    <w:p>
      <w:pPr>
        <w:pStyle w:val="Normal"/>
        <w:rPr/>
      </w:pPr>
      <w:r>
        <w:rPr>
          <w:rFonts w:cs="Courier;Courier New" w:ascii="Courier;Courier New" w:hAnsi="Courier;Courier New"/>
          <w:b w:val="false"/>
          <w:color w:val="000000"/>
          <w:sz w:val="20"/>
          <w:szCs w:val="20"/>
          <w:u w:val="none"/>
        </w:rPr>
        <w:t xml:space="preserve">4. [1037] Student information system containing electronic information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n academics, financial matters, and other aspects of student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life, regardless of whether or not similar information i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contained in series covered by other items found in thi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chedule.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 Basic data on any student contained in or produced by an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utomated student information system, including name, age,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sex, personal identification (social security number or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other number used to identify student), address, grade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nd/or class, courses taken, and grades: RETENTION: 6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years after graduation, date of last attendance, or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financial accounting, whichever is later.</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bookmarkStart w:id="126" w:name="SDU_100"/>
      <w:bookmarkEnd w:id="126"/>
      <w:r>
        <w:rPr>
          <w:rFonts w:cs="Courier;Courier New" w:ascii="Courier;Courier New" w:hAnsi="Courier;Courier New"/>
          <w:b w:val="false"/>
          <w:color w:val="000000"/>
          <w:sz w:val="20"/>
          <w:szCs w:val="20"/>
          <w:u w:val="none"/>
        </w:rPr>
        <w:t xml:space="preserve">NOTE: This information may be valuable for long-term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lanning and evaluation purposes by college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dministrators, and for instances where students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enter the college later in life. In addition, it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may be useful in historical or other research.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 xml:space="preserve">Creation of a "history file" in the information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system may be a useful way to maintain this more</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important information. Contact the State Archives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for additional advice.</w:t>
        <w:br/>
        <w:t xml:space="preserve">           b. Detailed data on any student contained in or produced by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an automated student information system, other than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financial aid data: RETENTION: 6 years</w:t>
        <w:br/>
        <w:t xml:space="preserve">           c. Financial aid data on any student contained in or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produced by an automated student information system: </w:t>
      </w:r>
    </w:p>
    <w:p>
      <w:pPr>
        <w:pStyle w:val="Normal"/>
        <w:ind w:firstLine="720"/>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xml:space="preserve">RETENTION: 6 years or 6 years after loan is repaid, </w:t>
      </w:r>
    </w:p>
    <w:p>
      <w:pPr>
        <w:pStyle w:val="Normal"/>
        <w:ind w:firstLine="720"/>
        <w:rPr>
          <w:rFonts w:ascii="Courier;Courier New" w:hAnsi="Courier;Courier New" w:cs="Courier;Courier New"/>
          <w:b w:val="false"/>
          <w:b w:val="false"/>
          <w:color w:val="000000"/>
          <w:sz w:val="20"/>
          <w:szCs w:val="20"/>
          <w:u w:val="none"/>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canceled or assigned, whichever is longer</w:t>
        <w:br/>
      </w:r>
    </w:p>
    <w:p>
      <w:pPr>
        <w:pStyle w:val="Normal"/>
        <w:rPr/>
      </w:pPr>
      <w:r>
        <w:rPr>
          <w:rFonts w:cs="Courier;Courier New" w:ascii="Courier;Courier New" w:hAnsi="Courier;Courier New"/>
          <w:b w:val="false"/>
          <w:color w:val="000000"/>
          <w:sz w:val="20"/>
          <w:szCs w:val="20"/>
          <w:u w:val="none"/>
        </w:rPr>
        <w:t xml:space="preserve">5. [133] Records of compliance with the Family Educational Rights </w:t>
      </w:r>
    </w:p>
    <w:p>
      <w:pPr>
        <w:pStyle w:val="Normal"/>
        <w:rPr/>
      </w:pPr>
      <w:r>
        <w:rPr>
          <w:rFonts w:eastAsia="Courier;Courier New" w:cs="Courier;Courier New" w:ascii="Courier;Courier New" w:hAnsi="Courier;Courier New"/>
          <w:b w:val="false"/>
          <w:color w:val="000000"/>
          <w:sz w:val="20"/>
          <w:szCs w:val="20"/>
          <w:u w:val="none"/>
        </w:rPr>
        <w:t xml:space="preserve">        </w:t>
      </w:r>
      <w:r>
        <w:rPr>
          <w:rFonts w:cs="Courier;Courier New" w:ascii="Courier;Courier New" w:hAnsi="Courier;Courier New"/>
          <w:b w:val="false"/>
          <w:color w:val="000000"/>
          <w:sz w:val="20"/>
          <w:szCs w:val="20"/>
          <w:u w:val="none"/>
        </w:rPr>
        <w:t> </w:t>
      </w:r>
      <w:r>
        <w:rPr>
          <w:rFonts w:cs="Courier;Courier New" w:ascii="Courier;Courier New" w:hAnsi="Courier;Courier New"/>
          <w:b w:val="false"/>
          <w:color w:val="000000"/>
          <w:sz w:val="20"/>
          <w:szCs w:val="20"/>
          <w:u w:val="none"/>
        </w:rPr>
        <w:t>and Privacy Act of 1974</w:t>
        <w:br/>
      </w:r>
      <w:bookmarkStart w:id="127" w:name="SearchTerm13"/>
      <w:bookmarkEnd w:id="127"/>
      <w:r>
        <w:rPr>
          <w:rFonts w:cs="Verdana" w:ascii="Verdana" w:hAnsi="Verdana"/>
          <w:b w:val="false"/>
          <w:color w:val="000000"/>
          <w:sz w:val="20"/>
          <w:szCs w:val="20"/>
          <w:u w:val="none"/>
        </w:rPr>
        <w:t>.</w:t>
      </w:r>
      <w:bookmarkStart w:id="128" w:name="BestSection4"/>
      <w:bookmarkEnd w:id="128"/>
      <w:r>
        <w:rPr>
          <w:rFonts w:cs="Verdana" w:ascii="Verdana" w:hAnsi="Verdana"/>
          <w:b w:val="false"/>
          <w:color w:val="000000"/>
          <w:sz w:val="20"/>
          <w:szCs w:val="20"/>
          <w:u w:val="none"/>
        </w:rPr>
        <w:br/>
        <w:br/>
        <w:t>(C) 2008 Thomson Reuters/West. No Claim to Orig. US Gov. Wo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560"/>
        </w:tabs>
        <w:ind w:left="1560" w:hanging="360"/>
      </w:pPr>
      <w:rPr/>
    </w:lvl>
  </w:abstractNum>
  <w:abstractNum w:abstractNumId="5">
    <w:lvl w:ilvl="0">
      <w:start w:val="1"/>
      <w:numFmt w:val="lowerLetter"/>
      <w:lvlText w:val="%1."/>
      <w:lvlJc w:val="left"/>
      <w:pPr>
        <w:tabs>
          <w:tab w:val="num" w:pos="1200"/>
        </w:tabs>
        <w:ind w:left="120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560"/>
        </w:tabs>
        <w:ind w:left="15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u w:val="single"/>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Searchterm">
    <w:name w:val="searchterm"/>
    <w:basedOn w:val="DefaultParagraphFont"/>
    <w:qFormat/>
    <w:rPr/>
  </w:style>
  <w:style w:type="character" w:styleId="Bestsection">
    <w:name w:val="bes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4:31:00Z</dcterms:created>
  <dc:creator>ojohnson</dc:creator>
  <dc:description/>
  <cp:keywords/>
  <dc:language>en-US</dc:language>
  <cp:lastModifiedBy>Owen C. Johnson</cp:lastModifiedBy>
  <dcterms:modified xsi:type="dcterms:W3CDTF">2009-10-22T14:31:00Z</dcterms:modified>
  <cp:revision>2</cp:revision>
  <dc:subject/>
  <dc:title>NYCRR T</dc:title>
</cp:coreProperties>
</file>