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35.2</w:t>
              <w:tab/>
              <w:t>The agency has accurate records available for all training courses attended by sworn personnel.  A copy of the lesson plans, course curriculum or course description is maintained indefinitel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b/>
                <w:b/>
                <w:bCs/>
                <w:sz w:val="24"/>
                <w:szCs w:val="24"/>
              </w:rPr>
            </w:pPr>
            <w:r>
              <w:rPr>
                <w:rFonts w:cs="Arial" w:ascii="Arial" w:hAnsi="Arial"/>
                <w:b/>
                <w:bCs/>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review of agency records pertaining to training courses completed by its member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Provide official copies of course curricula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personnel responsible for maintaining training records to verify their knowledge of and compliance with this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agency personnel who are listed on attendance sheets to verify the accuracy of these record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42:00Z</dcterms:created>
  <dc:creator>Owen C. Johnson</dc:creator>
  <dc:description/>
  <cp:keywords/>
  <dc:language>en-US</dc:language>
  <cp:lastModifiedBy>Owen C. Johnson</cp:lastModifiedBy>
  <dcterms:modified xsi:type="dcterms:W3CDTF">2009-10-22T17:43:00Z</dcterms:modified>
  <cp:revision>1</cp:revision>
  <dc:subject/>
  <dc:title/>
</cp:coreProperties>
</file>