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7.1</w:t>
              <w:tab/>
              <w:tab/>
              <w:t>The agency has a written directive that describes its property system used for the secure and proper recording, storage, classification, transfer, retrieval and disposition of all evidentiary items and items held under protective custody.  A designated person(s) is accountable for control of all property placed within the protective custody of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A.</w:t>
              <w:tab/>
              <w:t>This property system must incorporate additional security and control measures to safeguard all money, firearms, controlled substances and high-value items within the protective custody of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An adequate property management system is necessary to protect the chain of custody and to maintain the agency's credibility with the judiciary and the public.  Items such as money, firearms and controlled substances pose significant security risks for law enforcement agencies.  Placing these items on a shelf in the evidence room is not sufficient.  Additional measures to provide enhanced security within the evidence room may include the use of a safe, the use of a chain to secure firearms, and/or the installation of a floor to ceiling chain link fen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rPr>
      </w:pPr>
      <w:r>
        <w:rPr>
          <w:rFonts w:cs="Arial" w:ascii="Arial" w:hAnsi="Arial"/>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rPr>
      </w:pPr>
      <w:r>
        <w:rPr>
          <w:rFonts w:cs="Arial" w:ascii="Arial" w:hAnsi="Arial"/>
        </w:rPr>
        <w:t>2.</w:t>
        <w:tab/>
        <w:t>Provide records, logs or other documentation used in this system for review by the assesso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eastAsia="Arial" w:cs="Arial"/>
        </w:rPr>
      </w:pPr>
      <w:r>
        <w:rPr>
          <w:rFonts w:eastAsia="Arial" w:cs="Arial" w:ascii="Arial" w:hAnsi="Arial"/>
        </w:rPr>
        <w:t xml:space="preserve">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rPr>
      </w:pPr>
      <w:r>
        <w:rPr>
          <w:rFonts w:cs="Arial" w:ascii="Arial" w:hAnsi="Arial"/>
        </w:rPr>
        <w:t>3.</w:t>
        <w:tab/>
        <w:t>Review agency files to verify that the record keeping system is consistent with agency procedur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rPr>
      </w:pPr>
      <w:r>
        <w:rPr>
          <w:rFonts w:cs="Arial" w:ascii="Arial" w:hAnsi="Arial"/>
        </w:rPr>
        <w:t>4.</w:t>
        <w:tab/>
        <w:t>Random selection and examination of evidentiary items to verify that the procedures are being follow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rPr>
      </w:pPr>
      <w:r>
        <w:rPr>
          <w:rFonts w:cs="Arial" w:ascii="Arial" w:hAnsi="Arial"/>
        </w:rPr>
        <w:t>5.</w:t>
        <w:tab/>
        <w:t>Interview(s) with personnel responsible for handling, storing and retrieving evidentiary items to verify their knowledge of and compliance with the directiv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rPr>
      </w:pPr>
      <w:r>
        <w:rPr>
          <w:rFonts w:cs="Arial" w:ascii="Arial" w:hAnsi="Arial"/>
        </w:rPr>
        <w:t>6.</w:t>
        <w:tab/>
        <w:t>Observation of the security measures employed.</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45:00Z</dcterms:created>
  <dc:creator>Owen C. Johnson</dc:creator>
  <dc:description/>
  <cp:keywords/>
  <dc:language>en-US</dc:language>
  <cp:lastModifiedBy>Owen C. Johnson</cp:lastModifiedBy>
  <dcterms:modified xsi:type="dcterms:W3CDTF">2009-10-22T16:46:00Z</dcterms:modified>
  <cp:revision>1</cp:revision>
  <dc:subject/>
  <dc:title/>
</cp:coreProperties>
</file>