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w:t>
      </w:r>
      <w:r>
        <w:rPr>
          <w:rFonts w:cs="Arial" w:ascii="Arial" w:hAnsi="Arial"/>
          <w:sz w:val="24"/>
          <w:szCs w:val="24"/>
        </w:rPr>
        <w:t xml:space="preserve"> </w:t>
      </w:r>
      <w:r>
        <w:rPr>
          <w:rFonts w:cs="Arial" w:ascii="Arial" w:hAnsi="Arial"/>
          <w:sz w:val="22"/>
          <w:szCs w:val="22"/>
        </w:rPr>
        <w:t>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40.1</w:t>
              <w:tab/>
              <w:t>The agency has a written directive that identifies the categories of crimes and incidents wherein patrol officers are responsible for conducting preliminary and/or follow-up investigations(s) and preparation of repor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In some incidents, a patrol officer will be able to conduct both the preliminary and follow-up investigations.  In other situations, follow-up investigations may be conducted by investigative or other specialized units.  This should be established by the agenc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written directive;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A review of Investigative reports to determine if crimes and incidents are being investigated in accordance with agency polic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both patrol and plain clothes officers to determine if they understand and follow the agency’s investigative policies.</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44:00Z</dcterms:created>
  <dc:creator>Owen C. Johnson</dc:creator>
  <dc:description/>
  <cp:keywords/>
  <dc:language>en-US</dc:language>
  <cp:lastModifiedBy>Owen C. Johnson</cp:lastModifiedBy>
  <dcterms:modified xsi:type="dcterms:W3CDTF">2009-10-22T17:45:00Z</dcterms:modified>
  <cp:revision>1</cp:revision>
  <dc:subject/>
  <dc:title/>
</cp:coreProperties>
</file>