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2.5</w:t>
              <w:tab/>
              <w:t>The agency requires that a background investigation of each candidate is conducted.  An informational package consisting of written instructions and a checklist of tasks that must be accomplished is provided to each officer who conducts such investig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A background investigation should include, but not be limited to:  family, education, residences, work record, organizations and affiliations, references and social contacts, credit record, DMV record, military history, county records such as liens and judgments, and criminal history reco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Documentation describing the procedures for such background investigations and the type of information that is gathered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Review of all forms, records, or reports used for background investig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Review of agency files containing records of completed background investig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 copy of the informational package that is provided to officers who conduct such investigations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All documentation examined should demonstrate that background investigations are standardized (e.g., recording/reporting forms, criteria for evaluation, and instruction and task check lists for officers who use the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6.</w:t>
        <w:tab/>
        <w:t>Interview(s) with agency personnel who serve as background investigators to verify their knowledge of and compliance with this standard.</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2:00Z</dcterms:created>
  <dc:creator>Owen C. Johnson</dc:creator>
  <dc:description/>
  <cp:keywords/>
  <dc:language>en-US</dc:language>
  <cp:lastModifiedBy>Owen C. Johnson</cp:lastModifiedBy>
  <dcterms:modified xsi:type="dcterms:W3CDTF">2009-10-22T17:03:00Z</dcterms:modified>
  <cp:revision>1</cp:revision>
  <dc:subject/>
  <dc:title/>
</cp:coreProperties>
</file>