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0.7</w:t>
              <w:tab/>
              <w:t>The agency has a written directive that governs the use and dissemination of vice and organized crime informa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e information gathered is very sensitive and is often not for general release.  The agency should limit access to these records on a need-to-know basis.  Interagency cooperation is often necessary in these investigations, and there should be an exchange of information or records between agencies, but again, on a need-to-know basi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 xml:space="preserve">A copy of the directive should be available for review; and </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Observe the methods used to process such information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personnel responsible for this function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Observe security measures used to secure files containing such record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5.</w:t>
        <w:tab/>
        <w:t>Interview(s) with patrol personnel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40:00Z</dcterms:created>
  <dc:creator>fwade</dc:creator>
  <dc:description/>
  <cp:keywords/>
  <dc:language>en-US</dc:language>
  <cp:lastModifiedBy>fwade</cp:lastModifiedBy>
  <dcterms:modified xsi:type="dcterms:W3CDTF">2011-10-21T19:46:00Z</dcterms:modified>
  <cp:revision>2</cp:revision>
  <dc:subject/>
  <dc:title/>
</cp:coreProperties>
</file>