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6"/>
                <w:szCs w:val="26"/>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0.1</w:t>
              <w:tab/>
              <w:t>The agency has a written directive that requires personnel to use only the force necessary to effect lawful objectives consistent with Article 35 of NYS Penal La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6"/>
                <w:szCs w:val="26"/>
              </w:rPr>
            </w:pPr>
            <w:r>
              <w:rPr>
                <w:rFonts w:cs="Arial" w:ascii="Arial" w:hAnsi="Arial"/>
                <w:b/>
                <w:bCs/>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to verify tha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a.</w:t>
        <w:tab/>
        <w:t>Personnel are aware of the directive; and tha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b.</w:t>
        <w:tab/>
        <w:t>The directive is clearly understoo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The directive should be compared with Article 35 of the N.Y.S. Penal Law.  The directive may be more restrictive than Article 35 but not less restri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16:00Z</dcterms:created>
  <dc:creator>Owen C. Johnson</dc:creator>
  <dc:description/>
  <cp:keywords/>
  <dc:language>en-US</dc:language>
  <cp:lastModifiedBy>Owen C. Johnson</cp:lastModifiedBy>
  <dcterms:modified xsi:type="dcterms:W3CDTF">2009-10-22T17:17:00Z</dcterms:modified>
  <cp:revision>1</cp:revision>
  <dc:subject/>
  <dc:title/>
</cp:coreProperties>
</file>