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990" w:type="dxa"/>
        <w:jc w:val="left"/>
        <w:tblInd w:w="-7" w:type="dxa"/>
        <w:tblLayout w:type="fixed"/>
        <w:tblCellMar>
          <w:top w:w="0" w:type="dxa"/>
          <w:left w:w="100" w:type="dxa"/>
          <w:bottom w:w="0" w:type="dxa"/>
          <w:right w:w="100" w:type="dxa"/>
        </w:tblCellMar>
      </w:tblPr>
      <w:tblGrid>
        <w:gridCol w:w="9990"/>
      </w:tblGrid>
      <w:tr>
        <w:trPr>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3.1</w:t>
              <w:tab/>
              <w:t>The agency has a written directive that establishes guidelines for responding to routine and/or emergency call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agency should establish guidelines for handling calls for service for routine, urgent and emergency calls, and for the equipment to be used.  These guidelines should permit designation of the seriousness of the call, when emergency lights and siren should be used and when an emergency response is appropriat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Observation of agency personnel responding to emergency or routine calls to determine if the officers follow the indicated guidelin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Review of agency records pertaining to such calls and the actions taken by officers to determine procedural complian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patrol officers to verify their knowledge of and compliance with the guidelin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Interview(s) with communication/dispatch personnel to verify their understanding of and compliance with the guideline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4:00Z</dcterms:created>
  <dc:creator>Owen C. Johnson</dc:creator>
  <dc:description/>
  <cp:keywords/>
  <dc:language>en-US</dc:language>
  <cp:lastModifiedBy>Owen C. Johnson</cp:lastModifiedBy>
  <dcterms:modified xsi:type="dcterms:W3CDTF">2009-10-22T17:54:00Z</dcterms:modified>
  <cp:revision>1</cp:revision>
  <dc:subject/>
  <dc:title/>
</cp:coreProperties>
</file>