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w:t>
      </w:r>
      <w:r>
        <w:rPr>
          <w:rFonts w:cs="Arial" w:ascii="Arial" w:hAnsi="Arial"/>
          <w:sz w:val="24"/>
          <w:szCs w:val="24"/>
        </w:rPr>
        <w:t xml:space="preserve"> </w:t>
      </w:r>
      <w:r>
        <w:rPr>
          <w:rFonts w:cs="Arial" w:ascii="Arial" w:hAnsi="Arial"/>
          <w:sz w:val="22"/>
          <w:szCs w:val="22"/>
        </w:rPr>
        <w:t>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43.5</w:t>
              <w:tab/>
              <w:t>The agency has a written directive that describes circumstances warranting the use of road blocks and specific procedures for implement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re is extreme danger and liability inherent in the use of roadblocks.  The agency's directive should specify types of roadblocks and the circumstances justifying their use.  The term roadblock, as used in this standard, is not a routine traffic checkpoi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various components of agency personnel (e.g., dispatchers, patrol officers, supervisors) to verify their understanding of the directive and the role that each one has in a roadblock situ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review of agency reports that involved the use of roadblocks to verify compliance with the poli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agency personnel, if any, who were recently involved in a roadblock situation to verify their knowledge of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6:00Z</dcterms:created>
  <dc:creator>Owen C. Johnson</dc:creator>
  <dc:description/>
  <cp:keywords/>
  <dc:language>en-US</dc:language>
  <cp:lastModifiedBy>Owen C. Johnson</cp:lastModifiedBy>
  <dcterms:modified xsi:type="dcterms:W3CDTF">2009-10-22T17:56:00Z</dcterms:modified>
  <cp:revision>1</cp:revision>
  <dc:subject/>
  <dc:title/>
</cp:coreProperties>
</file>