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5.1</w:t>
              <w:tab/>
              <w:t>The agency has a written directive that defines the position(s) and/or agency(s) responsible for communications and outlines the procedures for:</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pPr>
            <w:r>
              <w:rPr>
                <w:rFonts w:cs="Arial" w:ascii="Arial" w:hAnsi="Arial"/>
                <w:sz w:val="24"/>
                <w:szCs w:val="24"/>
              </w:rPr>
              <w:tab/>
              <w:tab/>
            </w:r>
            <w:r>
              <w:rPr>
                <w:rFonts w:cs="Arial" w:ascii="Arial" w:hAnsi="Arial"/>
                <w:b/>
                <w:bCs/>
                <w:sz w:val="24"/>
                <w:szCs w:val="24"/>
              </w:rPr>
              <w:tab/>
              <w:t>A.</w:t>
              <w:tab/>
              <w:t>Radio communic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B.</w:t>
              <w:tab/>
              <w:t>Telephone communic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C.</w:t>
              <w:tab/>
              <w:t>Teletyp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D.</w:t>
              <w:tab/>
              <w:t>Alarm monitoring;</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w:t>
              <w:tab/>
              <w:t>Mobile Data Terminals/Mobile Computer Terminals;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F.</w:t>
              <w:tab/>
              <w:t>Misdirected Emergency Call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Observation of the communication function to verify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communication/dispatch personnel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Interview(s) with patrol officer(s) to verify that dispatchers are complying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1:00Z</dcterms:created>
  <dc:creator>Owen C. Johnson</dc:creator>
  <dc:description/>
  <cp:keywords/>
  <dc:language>en-US</dc:language>
  <cp:lastModifiedBy>Owen C. Johnson</cp:lastModifiedBy>
  <dcterms:modified xsi:type="dcterms:W3CDTF">2009-10-22T18:22:00Z</dcterms:modified>
  <cp:revision>1</cp:revision>
  <dc:subject/>
  <dc:title/>
</cp:coreProperties>
</file>