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43.2</w:t>
              <w:tab/>
              <w:t>The agency has a written directive requiring the monitoring and recording of the status of officers when on assignment or out of servic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 directive that the agency develops should be designed for officer safety and control of units while in the field.  Some agencies, for example, may wish to have dispatchers make periodic checks at regular interval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is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communications/dispatch personnel to verify their knowledge of and compliance with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atrol personnel to confirm that monitoring checks are conduc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Monitoring of radio transmissions to verify compliance with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Review of communications/dispatch records to verify compliance with the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4:00Z</dcterms:created>
  <dc:creator>Owen C. Johnson</dc:creator>
  <dc:description/>
  <cp:keywords/>
  <dc:language>en-US</dc:language>
  <cp:lastModifiedBy>Owen C. Johnson</cp:lastModifiedBy>
  <dcterms:modified xsi:type="dcterms:W3CDTF">2009-10-22T17:55:00Z</dcterms:modified>
  <cp:revision>1</cp:revision>
  <dc:subject/>
  <dc:title/>
</cp:coreProperties>
</file>