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29.5</w:t>
              <w:tab/>
              <w:t>The agency has a written directive that ensures victims of sex offenses and/or incest are afforded the proper protections in accordance with the provisions of §642 subdivision 2-a of the Executive La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Such provisions require that victims receive appropriate care to facilitate the reporting proces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agency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eir knowledge and understanding of the requirements of this legisl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responsible for the investigation of sex crimes to verify their knowledge of rape crisis services available in their area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 review of agency handouts that identify county rape crisis facili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Observation of the private setting used for the interview of sex crime victim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0:00Z</dcterms:created>
  <dc:creator>Owen C. Johnson</dc:creator>
  <dc:description/>
  <cp:keywords/>
  <dc:language>en-US</dc:language>
  <cp:lastModifiedBy>Owen C. Johnson</cp:lastModifiedBy>
  <dcterms:modified xsi:type="dcterms:W3CDTF">2009-10-22T17:31:00Z</dcterms:modified>
  <cp:revision>1</cp:revision>
  <dc:subject/>
  <dc:title/>
</cp:coreProperties>
</file>