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450" w:type="dxa"/>
        <w:jc w:val="left"/>
        <w:tblInd w:w="-7" w:type="dxa"/>
        <w:tblLayout w:type="fixed"/>
        <w:tblCellMar>
          <w:top w:w="0" w:type="dxa"/>
          <w:left w:w="100" w:type="dxa"/>
          <w:bottom w:w="0" w:type="dxa"/>
          <w:right w:w="100" w:type="dxa"/>
        </w:tblCellMar>
      </w:tblPr>
      <w:tblGrid>
        <w:gridCol w:w="9450"/>
      </w:tblGrid>
      <w:tr>
        <w:trPr>
          <w:cantSplit w:val="true"/>
        </w:trPr>
        <w:tc>
          <w:tcPr>
            <w:tcW w:w="9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TRAINING</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32.1</w:t>
              <w:tab/>
              <w:t>The agency requires that all sworn officers are not authorized, permitted or assigned to perform regular law enforcement duties until they have successfully completed a basic course for police officers within one year of appointment date.  This course must meet or exceed the requirements established by the Municipal Police Training Council.  Officers who have not completed the basic course can, however, perform regular police duties if they are accompanied by, and under the direct supervision of a law enforcement officer who has successfully completed such a cours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b/>
                <w:b/>
                <w:bCs/>
                <w:sz w:val="24"/>
                <w:szCs w:val="24"/>
              </w:rPr>
            </w:pPr>
            <w:r>
              <w:rPr>
                <w:rFonts w:cs="Arial" w:ascii="Arial" w:hAnsi="Arial"/>
                <w:b/>
                <w:bCs/>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review of training records of sworn officers to verify successful completion of a basic school.</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A copy of the course curriculum and lesson plans should be provided if the course was not approved by the MPTC.  The assessor should verify that the course meets or exceeds MPTC requirement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terview(s) with agency personnel to verify the accuracy of training records and agency compliance with the standar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Interview(s) with agency personnel responsible for the training function to verify their knowledge of and compliance with this standard.</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33:00Z</dcterms:created>
  <dc:creator>Owen C. Johnson</dc:creator>
  <dc:description/>
  <cp:keywords/>
  <dc:language>en-US</dc:language>
  <cp:lastModifiedBy>Owen C. Johnson</cp:lastModifiedBy>
  <dcterms:modified xsi:type="dcterms:W3CDTF">2009-10-22T17:33:00Z</dcterms:modified>
  <cp:revision>1</cp:revision>
  <dc:subject/>
  <dc:title/>
</cp:coreProperties>
</file>