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5.2</w:t>
              <w:tab/>
              <w:t>The agency has a written directive that defines the types of complaints to be investigated by line supervisors and those which are to be investigated and maintained by the agency's internal affairs func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Examples of serious categories of complaints which should be investigated include, but are not limited to:  corruption, brutality, death or serious injury, criminal misconduct and breach of civil rights.  An agency must provide for the review of these types of investigations by a higher author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ab/>
              <w:tab/>
              <w:tab/>
              <w:t>Other categories of less serious complaints that might be investigated by an immediate supervisor include, but are not limited to:  officer tardiness, officer rudeness and insubordin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Review of agency records pertaining to such complai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ll forms and reports used in such investigation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internal affairs and line supervisors to verify their understanding and knowledge of the types of complaints that must be investigat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3:00Z</dcterms:created>
  <dc:creator>Owen C. Johnson</dc:creator>
  <dc:description/>
  <cp:keywords/>
  <dc:language>en-US</dc:language>
  <cp:lastModifiedBy>Owen C. Johnson</cp:lastModifiedBy>
  <dcterms:modified xsi:type="dcterms:W3CDTF">2009-10-22T17:23:00Z</dcterms:modified>
  <cp:revision>1</cp:revision>
  <dc:subject/>
  <dc:title/>
</cp:coreProperties>
</file>