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sz w:val="24"/>
                <w:szCs w:val="24"/>
              </w:rPr>
            </w:pPr>
            <w:r>
              <w:rPr>
                <w:rFonts w:cs="Arial" w:ascii="Arial" w:hAnsi="Arial"/>
                <w:b/>
                <w:bCs/>
                <w:sz w:val="24"/>
                <w:szCs w:val="24"/>
              </w:rPr>
              <w:t>STANDARD 12.4</w:t>
              <w:tab/>
              <w:t>The agency requires that emotional stability and psychological fitness screening is conducted for all full-time and part-time entry level law enforcement officer candidates.  Such screening is conducted by a qualified professional.</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The name of the licensed professional(s) used by the agency to administer and interpret the results of this screening may be requeste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The agency should provide the names of the specific tests used to measure emotional stability and psychological fitnes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If the agency uses outside organizations to administer or evaluate these tests, copies of appropriate documentation, contracts, or agreements should be provide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2:00Z</dcterms:created>
  <dc:creator>Owen C. Johnson</dc:creator>
  <dc:description/>
  <cp:keywords/>
  <dc:language>en-US</dc:language>
  <cp:lastModifiedBy>Owen C. Johnson</cp:lastModifiedBy>
  <dcterms:modified xsi:type="dcterms:W3CDTF">2009-10-22T17:02:00Z</dcterms:modified>
  <cp:revision>1</cp:revision>
  <dc:subject/>
  <dc:title/>
</cp:coreProperties>
</file>