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47.4</w:t>
              <w:tab/>
              <w:t>The agency has a written directive that governs the maintenance of speed measuring devices in traffic law enforcement.</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agency personnel responsible for maintaining these devices to verify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agency personnel who operate these devices to verify their understanding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Review of maintenance records for these devices to verify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5.</w:t>
        <w:tab/>
        <w:t>Observation of personnel operating these devices to verify that officers are complying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01:00Z</dcterms:created>
  <dc:creator>Owen C. Johnson</dc:creator>
  <dc:description/>
  <cp:keywords/>
  <dc:language>en-US</dc:language>
  <cp:lastModifiedBy>Owen C. Johnson</cp:lastModifiedBy>
  <dcterms:modified xsi:type="dcterms:W3CDTF">2009-10-22T18:02:00Z</dcterms:modified>
  <cp:revision>1</cp:revision>
  <dc:subject/>
  <dc:title/>
</cp:coreProperties>
</file>