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sz w:val="24"/>
                <w:szCs w:val="24"/>
              </w:rPr>
            </w:pPr>
            <w:r>
              <w:rPr>
                <w:rFonts w:cs="Arial" w:ascii="Arial" w:hAnsi="Arial"/>
                <w:b/>
                <w:bCs/>
                <w:sz w:val="24"/>
                <w:szCs w:val="24"/>
              </w:rPr>
              <w:t>STANDARD 47.2</w:t>
              <w:tab/>
              <w:t>The agency has a written directive to guide officers’ action when stopping, approaching and addressing traffic law violator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Due to the fact that this is one of the most frequent types of contacts made between law enforcement officers and the public, there are two separate but equally important issues that must be addressed.  First, this is a stressful time for citizens.  The courtesy and positive image that is shown by the officer will not only make this contact less confrontational but will also enhance the image of the officer and the agency.  The second issue involves safety.  Both the safety of the officer and the safety of the motoring public must be considered when establishing these procedur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to verify their understanding of and compliance with the polic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training records to determine if officers have received any training in this area.</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Observations(s) of motor vehicle stop(s) by patrol officers may verify compliance with the procedur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0:00Z</dcterms:created>
  <dc:creator>Owen C. Johnson</dc:creator>
  <dc:description/>
  <cp:keywords/>
  <dc:language>en-US</dc:language>
  <cp:lastModifiedBy>Owen C. Johnson</cp:lastModifiedBy>
  <dcterms:modified xsi:type="dcterms:W3CDTF">2009-10-22T18:00:00Z</dcterms:modified>
  <cp:revision>1</cp:revision>
  <dc:subject/>
  <dc:title/>
</cp:coreProperties>
</file>