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5.8</w:t>
              <w:tab/>
              <w:t>The agency maintains a liaison with the prosecutor's office in investigations involving alleged criminal conduct on the part of any employe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Participation by the prosecutor's office maintains public confidence in the internal affairs function.  Compliance with this standard may be shown by written policy and/or documentation or routine notification to the prosecutor's office for legal advice involving criminal activ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Examples of any forms used in maintaining liaison should be avail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 with the prosecutor’s office to verify this liaison effor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Copies of any investigations in which the prosecutor’s office has been involved will also help to establish complia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the internal affairs function to verify their knowledge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4:00Z</dcterms:created>
  <dc:creator>Owen C. Johnson</dc:creator>
  <dc:description/>
  <cp:keywords/>
  <dc:language>en-US</dc:language>
  <cp:lastModifiedBy>Owen C. Johnson</cp:lastModifiedBy>
  <dcterms:modified xsi:type="dcterms:W3CDTF">2009-10-22T17:25:00Z</dcterms:modified>
  <cp:revision>1</cp:revision>
  <dc:subject/>
  <dc:title/>
</cp:coreProperties>
</file>