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450" w:type="dxa"/>
        <w:jc w:val="left"/>
        <w:tblInd w:w="-7" w:type="dxa"/>
        <w:tblLayout w:type="fixed"/>
        <w:tblCellMar>
          <w:top w:w="0" w:type="dxa"/>
          <w:left w:w="100" w:type="dxa"/>
          <w:bottom w:w="0" w:type="dxa"/>
          <w:right w:w="100" w:type="dxa"/>
        </w:tblCellMar>
      </w:tblPr>
      <w:tblGrid>
        <w:gridCol w:w="9450"/>
      </w:tblGrid>
      <w:tr>
        <w:trPr>
          <w:cantSplit w:val="true"/>
        </w:trPr>
        <w:tc>
          <w:tcPr>
            <w:tcW w:w="9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32.3</w:t>
              <w:tab/>
              <w:t>The agency requires that officers are not authorized or permitted to carry or use any firearm in connection with the performance of their official duties, with the exception of authorized departmental firearms training, unless such officers have satisfactorily completed that portion of an approved Municipal Police Training Council Program or a program that meets or exceeds those requirements that constitute the basic course of instruction in the use of deadly physical force and in the use of firearm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gencies that do not use a course approved by the MPTC to instruct officers in the use of deadly physical force and firearms should provide copies of the course curriculum and lesson pla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review of officer training records.  These records should include appropriate test results and written evaluations.  A listing of officers authorized to carry or use firearms should be provided by the agency for comparison purpos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responsible for the training function to verify compliance with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recruit officers to verify that appropriate training was received prior to carrying a firearm.</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3:00Z</dcterms:created>
  <dc:creator>Owen C. Johnson</dc:creator>
  <dc:description/>
  <cp:keywords/>
  <dc:language>en-US</dc:language>
  <cp:lastModifiedBy>Owen C. Johnson</cp:lastModifiedBy>
  <dcterms:modified xsi:type="dcterms:W3CDTF">2009-10-22T17:34:00Z</dcterms:modified>
  <cp:revision>1</cp:revision>
  <dc:subject/>
  <dc:title/>
</cp:coreProperties>
</file>