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450" w:type="dxa"/>
        <w:jc w:val="left"/>
        <w:tblInd w:w="-7" w:type="dxa"/>
        <w:tblLayout w:type="fixed"/>
        <w:tblCellMar>
          <w:top w:w="0" w:type="dxa"/>
          <w:left w:w="100" w:type="dxa"/>
          <w:bottom w:w="0" w:type="dxa"/>
          <w:right w:w="100" w:type="dxa"/>
        </w:tblCellMar>
      </w:tblPr>
      <w:tblGrid>
        <w:gridCol w:w="9450"/>
      </w:tblGrid>
      <w:tr>
        <w:trPr>
          <w:cantSplit w:val="true"/>
        </w:trPr>
        <w:tc>
          <w:tcPr>
            <w:tcW w:w="9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47.6</w:t>
              <w:tab/>
              <w:t>The agency has a written directive that specifies procedures for taking action to correct hazardous highway situ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Officers should be aware of the notification procedures to correct potential hazards on the highway.  These situations may involve debris on the highway, road defects, missing/obstructed highway signs or traffic control signals and disabled or abandoned vehicl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is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patrol officers to verify their understanding of and compliance with this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Review of reports, forms or logs used by the agency to document these hazardous condi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Interview(s) with agency personnel responsible for forwarding these reports to the appropriate outside agency to verify their knowledge of and compliance with this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07:00Z</dcterms:created>
  <dc:creator>Owen C. Johnson</dc:creator>
  <dc:description/>
  <cp:keywords/>
  <dc:language>en-US</dc:language>
  <cp:lastModifiedBy>Owen C. Johnson</cp:lastModifiedBy>
  <dcterms:modified xsi:type="dcterms:W3CDTF">2009-10-22T18:08:00Z</dcterms:modified>
  <cp:revision>1</cp:revision>
  <dc:subject/>
  <dc:title/>
</cp:coreProperties>
</file>