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sz w:val="24"/>
                <w:szCs w:val="24"/>
              </w:rPr>
            </w:pPr>
            <w:r>
              <w:rPr>
                <w:rFonts w:cs="Arial" w:ascii="Arial" w:hAnsi="Arial"/>
                <w:b/>
                <w:bCs/>
                <w:sz w:val="24"/>
                <w:szCs w:val="24"/>
              </w:rPr>
              <w:t>STANDARD 12.9</w:t>
              <w:tab/>
              <w:t>The agency requires that all law enforcement personnel take an oath of office to enforce the law and uphold the Constitution of the United States, the Constitution of the State of New York, and any other applicable requiremen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oath of office taken by sworn personnel should be available for review.  It should encompass all constitutional and other requiremen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The agency should provide copies of any forms that it may use to record the fact that the oath has been administer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sworn personnel to verify that they took an oath of offic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Interview(s) with personnel responsible for administering the oath of office can be conducted to determine their knowledge of and compliance with agency requirements.</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06:00Z</dcterms:created>
  <dc:creator>Owen C. Johnson</dc:creator>
  <dc:description/>
  <cp:keywords/>
  <dc:language>en-US</dc:language>
  <cp:lastModifiedBy>Owen C. Johnson</cp:lastModifiedBy>
  <dcterms:modified xsi:type="dcterms:W3CDTF">2009-10-22T17:06:00Z</dcterms:modified>
  <cp:revision>1</cp:revision>
  <dc:subject/>
  <dc:title/>
</cp:coreProperties>
</file>