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3</w:t>
              <w:tab/>
              <w:t>The agency has a written directive that requires personnel to wear high-visibility clothing when directing traffic.</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is standard refers to times when officers are normally assigned to traffic posts or are assigned for prolonged traffic details.  Examples of high-visibility clothing include orange raincoats or reflective vests or bel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normally assigned to traffic posts to verify compliance with the standar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Observation(s) of traffic details to verify that high visibility clothing is being us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of quartermaster/supply records to confirm that high visibility clothing has been distributed to appropriate personnel.</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1:00Z</dcterms:created>
  <dc:creator>Owen C. Johnson</dc:creator>
  <dc:description/>
  <cp:keywords/>
  <dc:language>en-US</dc:language>
  <cp:lastModifiedBy>Owen C. Johnson</cp:lastModifiedBy>
  <dcterms:modified xsi:type="dcterms:W3CDTF">2009-10-22T18:01:00Z</dcterms:modified>
  <cp:revision>1</cp:revision>
  <dc:subject/>
  <dc:title/>
</cp:coreProperties>
</file>