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5.3</w:t>
              <w:tab/>
              <w:tab/>
              <w:t>The agency has a written directive that outlines procedures for collecting, safeguarding, and disbursing cash, to include at a minimu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w:t>
              <w:tab/>
              <w:t>Maintenance of an allotment system or, alternatively, records of appropriations among organizational compone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B.</w:t>
              <w:tab/>
              <w:t>Preparation of financial stateme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C.</w:t>
              <w:tab/>
              <w:t>Internal monitoring;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D.</w:t>
              <w:tab/>
              <w:t>Identification of persons by name or position authorized to accept or disburse fund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Procedures developed to implement this standard will ensure that cash is properly handled within the agency.  The system may be simple or complex.  Examples of receipt and disbursement of cash include report fees, bail transactions, petty cash, and informant and drug fund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authorized to manage funds should be conducted to verify their knowledge of and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 review of records, financial statements, and any forms or records used for internal monitor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Observation of the facility where cash is kept and evaluate safeguarding technique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43:00Z</dcterms:created>
  <dc:creator>Owen C. Johnson</dc:creator>
  <dc:description/>
  <cp:keywords/>
  <dc:language>en-US</dc:language>
  <cp:lastModifiedBy>Owen C. Johnson</cp:lastModifiedBy>
  <dcterms:modified xsi:type="dcterms:W3CDTF">2009-10-22T16:44:00Z</dcterms:modified>
  <cp:revision>1</cp:revision>
  <dc:subject/>
  <dc:title/>
</cp:coreProperties>
</file>