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43.3</w:t>
              <w:tab/>
              <w:t>The agency will ensure that law enforcement response is available 24 hours a day, seven days a week.</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 public should be provided with police emergency services 24 hours a day.  This service may be provided through arrangement with a nearby agency if the agency itself cannot provide this coverage.  The public should be able to contact a law enforcement agency at any time and receive immediate response to emergency situ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Provide an agency duty roster specifying when and who is on duty or on call for emergencies during times other than normal working hour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f an agency does not provide 24-hour coverage, it should provide documentation specifying how it provides coverage in emergency situ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f another agency is involved in providing 24-hour coverage, relevant documentation (e.g. contractual agreements) should be provided.  Contact with the other agency should be made to verify the performance of this function.</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5:00Z</dcterms:created>
  <dc:creator>Owen C. Johnson</dc:creator>
  <dc:description/>
  <cp:keywords/>
  <dc:language>en-US</dc:language>
  <cp:lastModifiedBy>Owen C. Johnson</cp:lastModifiedBy>
  <dcterms:modified xsi:type="dcterms:W3CDTF">2009-10-22T17:55:00Z</dcterms:modified>
  <cp:revision>1</cp:revision>
  <dc:subject/>
  <dc:title/>
</cp:coreProperties>
</file>