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8.6</w:t>
              <w:tab/>
              <w:tab/>
              <w:t>The agency has an administrative reporting program which preserves the daily records of agency activities.  Statistical and data summaries based upon such records shall be periodically prepar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This standard is necessary to ensure that the agency maintains records of all activities and formalizes its record keeping process.  This system can be used to keep the administration informed of day-to-day activities, for planning and staffing purposes, to keep the public informed and to inform the governing body of activities for budgetary purpos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ab/>
              <w:tab/>
              <w:tab/>
              <w:t>The activities recorded should include but not limited to:  the number of complaints; crimes and arrests; traffic accidents; summonses; and unusual occurrences.  The intent of the standard is to keep personnel informed of activities during previous shif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Documentation of the agency reporting program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Examples of data summarie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responsible for this function to verify their knowledge and understanding of the reporting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Review agency records to verify that staff periodically prepare a record of agency activities consistent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3:00Z</dcterms:created>
  <dc:creator>Owen C. Johnson</dc:creator>
  <dc:description/>
  <cp:keywords/>
  <dc:language>en-US</dc:language>
  <cp:lastModifiedBy>Owen C. Johnson</cp:lastModifiedBy>
  <dcterms:modified xsi:type="dcterms:W3CDTF">2009-10-22T16:53:00Z</dcterms:modified>
  <cp:revision>1</cp:revision>
  <dc:subject/>
  <dc:title/>
</cp:coreProperties>
</file>