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4.4</w:t>
              <w:tab/>
              <w:t>The agency has a written directive that establishes a disciplinary system identifying the legal or contractual authority under which the system will proce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e directive specifies the procedures for the maintenance of records of disciplinary ac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B.</w:t>
              <w:tab/>
              <w:t>The directive specifies the circumstances in which an employee may be relieved from du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sz w:val="24"/>
                <w:szCs w:val="24"/>
              </w:rPr>
            </w:pPr>
            <w:r>
              <w:rPr>
                <w:rFonts w:cs="Arial" w:ascii="Arial" w:hAnsi="Arial"/>
                <w:b/>
                <w:bCs/>
                <w:sz w:val="24"/>
                <w:szCs w:val="24"/>
              </w:rPr>
              <w:t>C.</w:t>
              <w:tab/>
              <w:t>The directive specifies the role of supervisory and command staff in the disciplinary process and the authority of each level thereof relative to disciplinary ac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i/>
                <w:iCs/>
                <w:sz w:val="24"/>
                <w:szCs w:val="24"/>
              </w:rPr>
              <w:t>Commentary:</w:t>
              <w:tab/>
              <w:tab/>
              <w:t>A disciplinary system should address such items as: procedures and criteria for using remedial training as a function of discipline; procedures and criteria for using counseling as a function of discipline; procedures and criteria for punitive actions in the interest of discipline, including oral reprimands, written reprimands, loss of leave, suspension, demotion, dismissal; and, procedural safeguards for the recognition of employment rights provided by applicable statutory, case law and collective bargaining agreements.  It is also the intent of the standard to establish the powers and authority of each command level, including supervisory levels, for relieving officers from duty.  Such relief may be a temporary administrative action due to an employee's physical or psychological fitness for duty or the results of an internal affairs investig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2.</w:t>
        <w:tab/>
        <w:t>Interview(s) with agency personnel to verify their knowledge and understanding of the disciplinary syste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3.</w:t>
        <w:tab/>
        <w:t>Interview(s) with supervisory and command staff to verify their knowledge and understanding of their role in the disciplinary system.</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2:00Z</dcterms:created>
  <dc:creator>Owen C. Johnson</dc:creator>
  <dc:description/>
  <cp:keywords/>
  <dc:language>en-US</dc:language>
  <cp:lastModifiedBy>Owen C. Johnson</cp:lastModifiedBy>
  <dcterms:modified xsi:type="dcterms:W3CDTF">2009-10-22T17:12:00Z</dcterms:modified>
  <cp:revision>1</cp:revision>
  <dc:subject/>
  <dc:title/>
</cp:coreProperties>
</file>