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0.7</w:t>
              <w:tab/>
              <w:t xml:space="preserve">The agency has a written directive requiring submission of a written report whenever an officer takes an action that results in, or is alleged to result in injury or death of another person.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This standard is designed to protect the officer and the agency against potential lawsuits.  The report should address the use of force and the use of lethal and less-than-lethal substances and devic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i/>
                <w:i/>
                <w:iCs/>
                <w:sz w:val="26"/>
                <w:szCs w:val="26"/>
              </w:rPr>
            </w:pPr>
            <w:r>
              <w:rPr>
                <w:rFonts w:cs="Arial" w:ascii="Arial" w:hAnsi="Arial"/>
                <w:i/>
                <w:iCs/>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Examples of the forms used for such written report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ssessors may review agency files (if any) which document the use of force so that they can verify that all relevant procedures are being follo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coordinating/reviewing the use-of-force reports to verify their knowledge of and compliance with agency policy.</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0:00Z</dcterms:created>
  <dc:creator>Owen C. Johnson</dc:creator>
  <dc:description/>
  <cp:keywords/>
  <dc:language>en-US</dc:language>
  <cp:lastModifiedBy>Owen C. Johnson</cp:lastModifiedBy>
  <dcterms:modified xsi:type="dcterms:W3CDTF">2009-10-22T17:20:00Z</dcterms:modified>
  <cp:revision>1</cp:revision>
  <dc:subject/>
  <dc:title/>
</cp:coreProperties>
</file>