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32.5</w:t>
              <w:tab/>
              <w:t>The agency has a field training program.  This program must last a minimum of 160 hours for recruit officers with no prior police experience and be completed at the earliest possible date.  The recruit officer must be accompanied and supervised by a field training officer and will not be assigned to work alone until such training is satisfactorily completed.  The program should include, but not be limited to:</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sz w:val="24"/>
                <w:szCs w:val="24"/>
              </w:rPr>
              <w:tab/>
              <w:tab/>
              <w:tab/>
              <w:tab/>
            </w:r>
            <w:r>
              <w:rPr>
                <w:rFonts w:cs="Arial" w:ascii="Arial" w:hAnsi="Arial"/>
                <w:b/>
                <w:bCs/>
                <w:sz w:val="24"/>
                <w:szCs w:val="24"/>
              </w:rPr>
              <w:t>A.  Daily written evalu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ab/>
              <w:tab/>
              <w:tab/>
              <w:tab/>
              <w:t>B.  Specific performance criteria;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ab/>
              <w:tab/>
              <w:tab/>
              <w:tab/>
              <w:t>C.  Observed interaction with the public.</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i/>
                <w:i/>
                <w:iCs/>
                <w:sz w:val="24"/>
                <w:szCs w:val="24"/>
              </w:rPr>
            </w:pPr>
            <w:r>
              <w:rPr>
                <w:rFonts w:cs="Arial" w:ascii="Arial" w:hAnsi="Arial"/>
                <w:i/>
                <w:iCs/>
                <w:sz w:val="24"/>
                <w:szCs w:val="24"/>
              </w:rPr>
              <w:t>Commentary:</w:t>
              <w:tab/>
              <w:t>Field training is an extension of academy training and offers a transition period between the theory and role play of the academy and the work conditions of the job.</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i/>
                <w:i/>
                <w:iCs/>
                <w:sz w:val="24"/>
                <w:szCs w:val="24"/>
              </w:rPr>
            </w:pPr>
            <w:r>
              <w:rPr>
                <w:rFonts w:cs="Arial" w:ascii="Arial" w:hAnsi="Arial"/>
                <w:i/>
                <w:i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 xml:space="preserve">Compliance Verification Strategies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field training program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review of field training records to verify that training practices comply with agency procedures and that the training is completed for all recruits in a timely manne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supervising/coordinating the field training program can be conducted to verify their knowledge and understanding of the func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field training officers(s) and recruits to verify compliance with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5:00Z</dcterms:created>
  <dc:creator>Owen C. Johnson</dc:creator>
  <dc:description/>
  <cp:keywords/>
  <dc:language>en-US</dc:language>
  <cp:lastModifiedBy>Owen C. Johnson</cp:lastModifiedBy>
  <dcterms:modified xsi:type="dcterms:W3CDTF">2009-10-22T17:36:00Z</dcterms:modified>
  <cp:revision>1</cp:revision>
  <dc:subject/>
  <dc:title/>
</cp:coreProperties>
</file>