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7</w:t>
              <w:tab/>
              <w:tab/>
              <w:t>The agency has a written directive requiring responsibility be accompanied by commensurate authority and each employee is accountable for the use of delegated author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intent of this standard is to establish guidelines for the delegation of authority.  At every level within the agency, personnel should be given the authority to make decisions necessary for the effective execution of their responsibilities.  Each officer is responsible for acts and omissions while on duty and must be accountable for this author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Other strategies identified by the agency may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directive which establishes officer responsibility and authority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can be conducted to verify their understanding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8:00Z</dcterms:created>
  <dc:creator>Owen C. Johnson</dc:creator>
  <dc:description/>
  <cp:keywords/>
  <dc:language>en-US</dc:language>
  <cp:lastModifiedBy>Owen C. Johnson</cp:lastModifiedBy>
  <dcterms:modified xsi:type="dcterms:W3CDTF">2009-10-22T15:48:00Z</dcterms:modified>
  <cp:revision>1</cp:revision>
  <dc:subject/>
  <dc:title/>
</cp:coreProperties>
</file>