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14.1</w:t>
              <w:tab/>
              <w:t>The agency has a written directive specifying the rules of conduct and appearance for sworn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The agency may seek to prove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selected personnel will verify that agency personnel understand the rules of conduct and appear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Observations of agency personnel can be conducted to verify that the policy is being follow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8:00Z</dcterms:created>
  <dc:creator>Owen C. Johnson</dc:creator>
  <dc:description/>
  <cp:keywords/>
  <dc:language>en-US</dc:language>
  <cp:lastModifiedBy>Owen C. Johnson</cp:lastModifiedBy>
  <dcterms:modified xsi:type="dcterms:W3CDTF">2009-10-22T17:09:00Z</dcterms:modified>
  <cp:revision>1</cp:revision>
  <dc:subject/>
  <dc:title/>
</cp:coreProperties>
</file>