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5</w:t>
              <w:tab/>
              <w:tab/>
              <w:t>The agency, for purposes of appropriate distribution of patrol personnel, periodically reviews staffing needs and maintains a map of its service area organized into identified patrol area(s) which suit community need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is standard encourages the agency to distribute personnel according to calls for service, geographic limitations, community needs and personnel limit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n up-to-date map of the agency's service area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rFonts w:ascii="Arial" w:hAnsi="Arial" w:cs="Arial"/>
          <w:sz w:val="24"/>
          <w:szCs w:val="24"/>
        </w:rPr>
      </w:pPr>
      <w:r>
        <w:rPr>
          <w:rFonts w:cs="Arial" w:ascii="Arial" w:hAnsi="Arial"/>
          <w:sz w:val="24"/>
          <w:szCs w:val="24"/>
        </w:rPr>
        <w:t>a.</w:t>
        <w:tab/>
        <w:t>The service area map should indicate how patrol personnel are assigned according to patrol areas (i.e., how the map is utilized for the purpose of distributing patrol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Provide a description of the method used to determine and/or update patrol area boundar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Outdated service area maps should be provided to verify that the agency periodically updates or reviews such map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47:00Z</dcterms:created>
  <dc:creator>Owen C. Johnson</dc:creator>
  <dc:description/>
  <cp:keywords/>
  <dc:language>en-US</dc:language>
  <cp:lastModifiedBy>Owen C. Johnson</cp:lastModifiedBy>
  <dcterms:modified xsi:type="dcterms:W3CDTF">2009-10-22T15:47:00Z</dcterms:modified>
  <cp:revision>1</cp:revision>
  <dc:subject/>
  <dc:title/>
</cp:coreProperties>
</file>