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6"/>
          <w:szCs w:val="26"/>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28.3</w:t>
              <w:tab/>
              <w:t>The agency has a written directive that requires any information released to the news media regarding ongoing criminal investigation(s) conforms to the New York State Fair Trial Free Press Guidelin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b/>
                <w:b/>
                <w:bCs/>
                <w:sz w:val="26"/>
                <w:szCs w:val="26"/>
              </w:rPr>
            </w:pPr>
            <w:r>
              <w:rPr>
                <w:rFonts w:cs="Arial" w:ascii="Arial" w:hAnsi="Arial"/>
                <w:b/>
                <w:bCs/>
                <w:sz w:val="26"/>
                <w:szCs w:val="26"/>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should be available for review.  At a minimum it should specif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a.</w:t>
        <w:tab/>
        <w:t>The type of information that may be releas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b.</w:t>
        <w:tab/>
        <w:t>The conditions under which information may or may not be released;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c.</w:t>
        <w:tab/>
        <w:t>The types of investigations for which information may be releas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A review of agency procedures with the Fair Trial/Free Press guidelines to assure that the procedures are complet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those responsible for the release of information should be conducted to verify their knowledge of and compliance with these guidelin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Copies of press releases attached to agency case files may help to verify complianc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26:00Z</dcterms:created>
  <dc:creator>Owen C. Johnson</dc:creator>
  <dc:description/>
  <cp:keywords/>
  <dc:language>en-US</dc:language>
  <cp:lastModifiedBy>Owen C. Johnson</cp:lastModifiedBy>
  <dcterms:modified xsi:type="dcterms:W3CDTF">2009-10-22T17:27:00Z</dcterms:modified>
  <cp:revision>1</cp:revision>
  <dc:subject/>
  <dc:title/>
</cp:coreProperties>
</file>