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 xml:space="preserve">TRAINING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4.2</w:t>
              <w:tab/>
              <w:t>The agency requires that all supervisors receive annual training to enhance supervisory skill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t is the intent of this standard to continually provide supervisory skill level training to all supervisors.  Various mechanisms are available to meet this training, such as private industry, professional seminars, college courses, and video.  This supervisory skills training may be included in the overall 21 hours of annual in-service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Should provide for review, an agency plan indicating when and how supervisors will annually attend such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Should provide records documenting the annual attendance of supervisors at annual supervisory 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supervisors to determine the accuracy of agency records and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the training function to verify their knowledge of and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0:00Z</dcterms:created>
  <dc:creator>Owen C. Johnson</dc:creator>
  <dc:description/>
  <cp:keywords/>
  <dc:language>en-US</dc:language>
  <cp:lastModifiedBy>Owen C. Johnson</cp:lastModifiedBy>
  <dcterms:modified xsi:type="dcterms:W3CDTF">2009-10-22T17:41:00Z</dcterms:modified>
  <cp:revision>1</cp:revision>
  <dc:subject/>
  <dc:title/>
</cp:coreProperties>
</file>