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810" w:type="dxa"/>
        <w:jc w:val="left"/>
        <w:tblInd w:w="-7" w:type="dxa"/>
        <w:tblLayout w:type="fixed"/>
        <w:tblCellMar>
          <w:top w:w="0" w:type="dxa"/>
          <w:left w:w="100" w:type="dxa"/>
          <w:bottom w:w="0" w:type="dxa"/>
          <w:right w:w="100" w:type="dxa"/>
        </w:tblCellMar>
      </w:tblPr>
      <w:tblGrid>
        <w:gridCol w:w="9810"/>
      </w:tblGrid>
      <w:tr>
        <w:trPr>
          <w:cantSplit w:val="true"/>
        </w:trPr>
        <w:tc>
          <w:tcPr>
            <w:tcW w:w="9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11.3</w:t>
              <w:tab/>
              <w:t>The agency requires that candidates accepted for full-time entry level law enforcement officer positions are required to pass a written test as part of the selection process.  All verbal and written tests used in the selection process are administered, scored, evaluated and interpreted in a uniform nondiscriminatory manner.</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i/>
                <w:iCs/>
                <w:sz w:val="24"/>
                <w:szCs w:val="24"/>
              </w:rPr>
              <w:t>Commentary:</w:t>
              <w:tab/>
              <w:t>Elements of the selection process -- time limits, oral instructions, practical problems, answer sheets, and scoring formula --- should be clearly set forth and carried out identically for all candidat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If the agency follows Civil Service procedures, verification from Civil Service should be available for review.</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Documentation describing the methods by which verbal and written tests are administered, scored, evaluated and interpreted should be available for review.</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Examples of such documents as oral/written instructions, answer sheets, practice problems, time limits should be provided.  Such components should be standardiz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4.</w:t>
        <w:tab/>
        <w:t>The criteria against which verbal and written test scores are evaluated and interpreted should be provided (e.g., numerical ranking specification and criteria for coding verbal respons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5.</w:t>
        <w:tab/>
        <w:t>Records of any verbal or written test results which have been scored, evaluated and interpreted according to the criteria used should be provid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6.</w:t>
        <w:tab/>
        <w:t>Interviews with personnel who have taken verbal/written tests as part of the selection process to verify that appropriate procedures were follow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7.</w:t>
        <w:tab/>
        <w:t>If the agency relies on an external organization to administer and/or process, all relevant documentation pertaining to the above should be provided.</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6:59:00Z</dcterms:created>
  <dc:creator>Owen C. Johnson</dc:creator>
  <dc:description/>
  <cp:keywords/>
  <dc:language>en-US</dc:language>
  <cp:lastModifiedBy>Owen C. Johnson</cp:lastModifiedBy>
  <dcterms:modified xsi:type="dcterms:W3CDTF">2009-10-22T16:59:00Z</dcterms:modified>
  <cp:revision>1</cp:revision>
  <dc:subject/>
  <dc:title/>
</cp:coreProperties>
</file>