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21.2</w:t>
              <w:tab/>
              <w:t>The agency has a written directive which requires an internal process for the documentation, review and disposition of any incident wherein an officer takes an action that results in or is alleged to have resulted in injury or death of another pers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intent of this standard is to ensure that incidents are properly documented and fully investigated.  The process will ensure that the rules and regulations of the agency are followed, that documentation is maintained in the event of future litigation, that the need for further training is evaluated, and that incidents involving the use of force are properly review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6"/>
                <w:szCs w:val="26"/>
              </w:rPr>
            </w:pPr>
            <w:r>
              <w:rPr>
                <w:rFonts w:cs="Arial" w:ascii="Arial" w:hAnsi="Arial"/>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written directive that provides for this internal process should be available for review.  It should describ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w:t>
        <w:tab/>
        <w:t>How the process is carried out and by who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b.</w:t>
        <w:tab/>
        <w:t>The procedures used to document such incidents (e.g., the methods and forms that should be used when compiling inform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c.</w:t>
        <w:tab/>
        <w:t>The procedures and criteria used to review the incident;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d.</w:t>
        <w:tab/>
        <w:t>The procedures and criteria used to resolve the incid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gency files should contain records of all such incidents, including completed disposition reports. If no such incidents have been documented since the implementation of the standard, examples of the forms and reports that will be used in the future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this function to verify their knowledge of and compliance with this proces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1:00Z</dcterms:created>
  <dc:creator>Owen C. Johnson</dc:creator>
  <dc:description/>
  <cp:keywords/>
  <dc:language>en-US</dc:language>
  <cp:lastModifiedBy>Owen C. Johnson</cp:lastModifiedBy>
  <dcterms:modified xsi:type="dcterms:W3CDTF">2009-10-22T17:21:00Z</dcterms:modified>
  <cp:revision>1</cp:revision>
  <dc:subject/>
  <dc:title/>
</cp:coreProperties>
</file>