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5.5</w:t>
              <w:tab/>
              <w:t>The agency has a written directive for interaction, coordination and cooperation between patrol, and other components of the agenc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e level of police service to the community often suffers from lack of communication among different components of an agency.  Patrol and other specialty units (i.e., investigations, traffic, vice, etc.) often operate with different priorities, for example, so there must be a mechanism in place to ensure cooperation and exchange of information among the various components.  Formal communication procedures established by the chief executive officer may prevent these problems from occurring.  Compliance may be demonstrated by regular staff meetings, case updates and/or regular exchanges of investigative repor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Observe the agency’s daily operations to help verify complia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Copies of any logs or records used to document communications and coordination between the patrol and other agency components should be provid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personnel assigned to various agency components to verify their understanding of and compliance with the standar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4:00Z</dcterms:created>
  <dc:creator>Owen C. Johnson</dc:creator>
  <dc:description/>
  <cp:keywords/>
  <dc:language>en-US</dc:language>
  <cp:lastModifiedBy>Owen C. Johnson</cp:lastModifiedBy>
  <dcterms:modified xsi:type="dcterms:W3CDTF">2009-10-22T18:25:00Z</dcterms:modified>
  <cp:revision>1</cp:revision>
  <dc:subject/>
  <dc:title/>
</cp:coreProperties>
</file>