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450" w:type="dxa"/>
        <w:jc w:val="left"/>
        <w:tblInd w:w="-7" w:type="dxa"/>
        <w:tblLayout w:type="fixed"/>
        <w:tblCellMar>
          <w:top w:w="0" w:type="dxa"/>
          <w:left w:w="100" w:type="dxa"/>
          <w:bottom w:w="0" w:type="dxa"/>
          <w:right w:w="100" w:type="dxa"/>
        </w:tblCellMar>
      </w:tblPr>
      <w:tblGrid>
        <w:gridCol w:w="9450"/>
      </w:tblGrid>
      <w:tr>
        <w:trPr>
          <w:cantSplit w:val="true"/>
        </w:trPr>
        <w:tc>
          <w:tcPr>
            <w:tcW w:w="9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42.2</w:t>
              <w:tab/>
              <w:t>The agency has a written directive that specifies the equipment to be included in every patrol car.</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It is not the intent of this standard to direct an agency as to what equipment it must carry in a patrol car, but rather to require the agency to specify such equipment on an official list.  Equipment such as first aid kits, blankets, flares, and a fire extinguisher are generally considered the minimum needed by patrol officers to handle emergencies and preliminary investigations effectively.  The equipment carried in all patrol vehicles should be standardized within the agen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spection of agency vehicles to compare the equipment they contain with the items listed in the directive. The equipment should be standardized for all patrol vehicl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ersonnel responsible for vehicle maintenance to verify their knowledge of and compliance with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personnel who operate patrol car(s) to verify the agency’s compliance with this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1:00Z</dcterms:created>
  <dc:creator>Owen C. Johnson</dc:creator>
  <dc:description/>
  <cp:keywords/>
  <dc:language>en-US</dc:language>
  <cp:lastModifiedBy>Owen C. Johnson</cp:lastModifiedBy>
  <dcterms:modified xsi:type="dcterms:W3CDTF">2009-10-22T17:51:00Z</dcterms:modified>
  <cp:revision>1</cp:revision>
  <dc:subject/>
  <dc:title/>
</cp:coreProperties>
</file>