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1.1</w:t>
              <w:tab/>
              <w:t>The agency has a written directive that governs responsibilities of the person(s) who processes the scene of an incident, to include the preparation of a repor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e directive should identify the role of the person(s) responsible for this function to include, but not be limited to:  photographing and sketching the scene, protecting, collecting, and preserving evidence, and elements to be included in the report.</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ersonnel given this responsibility to ensure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Interview(s) with officers from other agency components (i.e. patrol, supervisor, dispatchers, administrators) to verify their knowledge of and compliance with this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4.</w:t>
        <w:tab/>
        <w:t>Review of agency records involving criminal investigations to verify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7:00Z</dcterms:created>
  <dc:creator>Owen C. Johnson</dc:creator>
  <dc:description/>
  <cp:keywords/>
  <dc:language>en-US</dc:language>
  <cp:lastModifiedBy>Owen C. Johnson</cp:lastModifiedBy>
  <dcterms:modified xsi:type="dcterms:W3CDTF">2009-10-22T18:17:00Z</dcterms:modified>
  <cp:revision>1</cp:revision>
  <dc:subject/>
  <dc:title/>
</cp:coreProperties>
</file>