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2"/>
          <w:szCs w:val="22"/>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4"/>
          <w:szCs w:val="24"/>
        </w:rPr>
      </w:r>
    </w:p>
    <w:tbl>
      <w:tblPr>
        <w:tblW w:w="9180" w:type="dxa"/>
        <w:jc w:val="left"/>
        <w:tblInd w:w="-7" w:type="dxa"/>
        <w:tblLayout w:type="fixed"/>
        <w:tblCellMar>
          <w:top w:w="0" w:type="dxa"/>
          <w:left w:w="100" w:type="dxa"/>
          <w:bottom w:w="0" w:type="dxa"/>
          <w:right w:w="100" w:type="dxa"/>
        </w:tblCellMar>
      </w:tblPr>
      <w:tblGrid>
        <w:gridCol w:w="9180"/>
      </w:tblGrid>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7.3</w:t>
              <w:tab/>
              <w:tab/>
              <w:t>The agency has a written directive that requires personnel not normally charged with the custody of property to annually perform sample inventories and record the audits of property within the protective custody of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Level1"/>
              <w:numPr>
                <w:ilvl w:val="0"/>
                <w:numId w:val="1"/>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180" w:hanging="720"/>
              <w:jc w:val="left"/>
              <w:rPr>
                <w:rFonts w:ascii="Arial" w:hAnsi="Arial" w:cs="Arial"/>
                <w:b/>
                <w:b/>
                <w:bCs/>
              </w:rPr>
            </w:pPr>
            <w:r>
              <w:rPr>
                <w:rFonts w:cs="Arial" w:ascii="Arial" w:hAnsi="Arial"/>
                <w:b/>
                <w:bCs/>
              </w:rPr>
              <w:t>The written directive requires that whenever a new property or evidence custodian is designated, a sample inventory of property is conducted and properly annot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n internal inspection process is necessary to maintain the integrity of the system.  In order to ensure such integrity, inventories and audits should be conducted by an independent person(s).  The audits should include multiple samples of the various classifications of evidence such as money, firearms and controlled substances.  Additionally, when a new property or evidence custodian is designated, it is important to ensure the continuity of custod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the property custodian(s) can be conducted to verify that a periodic inventory does occu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who are not charged with the custody of property but who have periodically performed audi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review of completed agency records to determine that periodic inventories are being done and the records are correct and properly annot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A review of agency records or files that were completed the last time a new property custodian was designated.</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
        </w:tabs>
        <w:ind w:left="2461" w:hanging="1"/>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6:00Z</dcterms:created>
  <dc:creator>Owen C. Johnson</dc:creator>
  <dc:description/>
  <cp:keywords/>
  <dc:language>en-US</dc:language>
  <cp:lastModifiedBy>Owen C. Johnson</cp:lastModifiedBy>
  <dcterms:modified xsi:type="dcterms:W3CDTF">2009-10-22T16:47:00Z</dcterms:modified>
  <cp:revision>1</cp:revision>
  <dc:subject/>
  <dc:title/>
</cp:coreProperties>
</file>