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2.2</w:t>
              <w:tab/>
              <w:t>The agency requires that the age span for candidates accepted for entry level law enforcement officer positions conforms to Civil Service Law, Section 58, and/or current applicable la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Compliance may be demonstrated by providing appropriate records and score sheets.  This standard does not apply to part-time police officers.  However, agencies that employ part-time officers are encouraged to comply.</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ssessors may review agency personnel records to confirm that personnel selection practices used by the agency conform with applicable la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personnel responsible for the selection process to verify their understanding of and compliance with these guideline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0:00Z</dcterms:created>
  <dc:creator>Owen C. Johnson</dc:creator>
  <dc:description/>
  <cp:keywords/>
  <dc:language>en-US</dc:language>
  <cp:lastModifiedBy>Owen C. Johnson</cp:lastModifiedBy>
  <dcterms:modified xsi:type="dcterms:W3CDTF">2009-10-22T17:01:00Z</dcterms:modified>
  <cp:revision>1</cp:revision>
  <dc:subject/>
  <dc:title/>
</cp:coreProperties>
</file>