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5.4</w:t>
              <w:tab/>
              <w:t>The agency has a written directive for radio or data communications to and from patrol officers, and those circumstances requiring such communications between patrol officer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Discipline is an important part of officer safety.  Clear and concise communications with standardized procedures must be in place to ensure the integrity of the system and officer safet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Monitor radio or data communications to verify procedural complia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patrol officers to verify their understanding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communication/dispatch personnel to verify their understanding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3:00Z</dcterms:created>
  <dc:creator>Owen C. Johnson</dc:creator>
  <dc:description/>
  <cp:keywords/>
  <dc:language>en-US</dc:language>
  <cp:lastModifiedBy>Owen C. Johnson</cp:lastModifiedBy>
  <dcterms:modified xsi:type="dcterms:W3CDTF">2009-10-22T18:24:00Z</dcterms:modified>
  <cp:revision>1</cp:revision>
  <dc:subject/>
  <dc:title/>
</cp:coreProperties>
</file>