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ew York State Law Enforcement Accreditation Program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630"/>
      </w:tblGrid>
      <w:tr>
        <w:trPr>
          <w:cantSplit w:val="true"/>
        </w:trPr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spacing w:before="10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>ADMINISTR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ind w:left="2460" w:hanging="24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NDARD 11.1</w:t>
              <w:tab/>
              <w:t>A job announcement  for every entry level law enforcement officer position is advertised and must include the following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ind w:left="3000" w:hanging="30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  <w:tab/>
              <w:tab/>
              <w:tab/>
              <w:t>A.</w:t>
              <w:tab/>
              <w:t>A description of the duties associated with the position to be filled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ind w:left="3000" w:hanging="30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  <w:tab/>
              <w:tab/>
              <w:tab/>
              <w:t>B.</w:t>
              <w:tab/>
              <w:t>Requirements that must be met in order to qualify for the position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ind w:left="3000" w:hanging="30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  <w:tab/>
              <w:tab/>
              <w:tab/>
              <w:t>C.</w:t>
              <w:tab/>
              <w:t>Information that prospective candidates need to know about the application process; an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ind w:left="3000" w:hanging="30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  <w:tab/>
              <w:tab/>
              <w:tab/>
              <w:t>D.</w:t>
              <w:tab/>
              <w:t>Notice that the agency is a Equal Opportunity Employe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ind w:left="1920" w:hanging="19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Commentary:</w:t>
              <w:tab/>
              <w:t>The intent of this standard is to make sure that the general population receives adequate notice of any openings in the agency.  In many cases, a civil service announcement which contains the above information will be acceptable to demonstrate compliance with much of this standard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right" w:pos="8640" w:leader="none"/>
                <w:tab w:val="left" w:pos="9360" w:leader="none"/>
                <w:tab w:val="left" w:pos="10080" w:leader="none"/>
              </w:tabs>
              <w:spacing w:before="0" w:after="38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iance Verification Strategies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ors may seek to verify compliance with this standard by using the strategies listed below.  There may be other strategies identified by the agency which could also be acceptable.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Copies of job announcements for every entry-level position should be available for review.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Interview(s) with the person(s) responsible for this function to verify that job announcements are sufficiently advertis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57:00Z</dcterms:created>
  <dc:creator>Owen C. Johnson</dc:creator>
  <dc:description/>
  <cp:keywords/>
  <dc:language>en-US</dc:language>
  <cp:lastModifiedBy>Owen C. Johnson</cp:lastModifiedBy>
  <dcterms:modified xsi:type="dcterms:W3CDTF">2009-10-22T16:58:00Z</dcterms:modified>
  <cp:revision>1</cp:revision>
  <dc:subject/>
  <dc:title/>
</cp:coreProperties>
</file>