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3.3</w:t>
              <w:tab/>
              <w:t>The agency identifies the positions for which unit, specialized technical and job-specific training is required to adequately perform the tasks.  All sworn personnel filling these positions must successfully complete an initial training course in a timely manner in their area of specialization and attend periodic in-service training courses to update their skill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r>
            <w:r>
              <w:rPr>
                <w:rFonts w:cs="Arial" w:ascii="Arial" w:hAnsi="Arial"/>
                <w:b/>
                <w:bCs/>
                <w:i/>
                <w:iCs/>
                <w:sz w:val="24"/>
                <w:szCs w:val="24"/>
              </w:rPr>
              <w:tab/>
            </w:r>
            <w:r>
              <w:rPr>
                <w:rFonts w:cs="Arial" w:ascii="Arial" w:hAnsi="Arial"/>
                <w:i/>
                <w:iCs/>
                <w:sz w:val="24"/>
                <w:szCs w:val="24"/>
              </w:rPr>
              <w:t>A specialist is defined as any officer who uses equipment that requires training beyond that supplied in the basic school.  Examples of positions that require unit, specialized technical and job-specific training include, but are not limited to firearms, canine, aviation, SWAT, SCUBA, bomb disposal, mounted patrol, investigative specialists and operators of deception detection devis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Assessors may seek to verify compliance with the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1.</w:t>
        <w:tab/>
        <w:t>Provide documentation which identifies all specialized positions, the technical training that is required for each, and a listing of all persons assigned to fill these technical posi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2.</w:t>
        <w:tab/>
        <w:t>A review of training logs, records, files, certificates etc. to document both timely initial training and periodic in-service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ab/>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3.</w:t>
        <w:tab/>
        <w:t>Provide a schedule or timetable showing that each person in a technical position either has attended or is scheduled to attend appropriate in-service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4.</w:t>
        <w:tab/>
        <w:t>Provide the name of the agency or organization that administers the initial and in-service training courses.  Information pertaining to the location, duration and curriculum used should be on fi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5.</w:t>
        <w:tab/>
        <w:t>A review of training logs, records and evaluations of any specialized in-service courses which officers have already atten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6.</w:t>
        <w:tab/>
        <w:t>Interview(s) with personnel designated as being in specialized positions should be conducted to verify the accuracy of agency records and agency compliance with the standard.</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8:00Z</dcterms:created>
  <dc:creator>Owen C. Johnson</dc:creator>
  <dc:description/>
  <cp:keywords/>
  <dc:language>en-US</dc:language>
  <cp:lastModifiedBy>Owen C. Johnson</cp:lastModifiedBy>
  <dcterms:modified xsi:type="dcterms:W3CDTF">2009-10-22T17:39:00Z</dcterms:modified>
  <cp:revision>1</cp:revision>
  <dc:subject/>
  <dc:title/>
</cp:coreProperties>
</file>