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29.1</w:t>
              <w:tab/>
              <w:t>The agency has a written directive identifying the person(s) or component within the agency responsible for the community relations func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Law enforcement agencies are often called upon, usually through speaking engagements, to advise and inform the public about various topics, such as crime prevention, personal safety and police activities. In order to coordinate the department's efforts, it is essential to designate a person to be responsible for such assistance to the public.  However, the designated person may delegate to different units, according to specialty, assignments to meet the public reques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personnel responsible for those functions to verify their knowledge of and compliance with the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A review of records which demonstrate that community relations are an active function within the agency.</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7:00Z</dcterms:created>
  <dc:creator>Owen C. Johnson</dc:creator>
  <dc:description/>
  <cp:keywords/>
  <dc:language>en-US</dc:language>
  <cp:lastModifiedBy>Owen C. Johnson</cp:lastModifiedBy>
  <dcterms:modified xsi:type="dcterms:W3CDTF">2009-10-22T17:27:00Z</dcterms:modified>
  <cp:revision>1</cp:revision>
  <dc:subject/>
  <dc:title/>
</cp:coreProperties>
</file>