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3.2</w:t>
              <w:tab/>
              <w:t>The agency must use certified instructors to provide and/or approve the required 21-hour in-service training.  This certification must be in accordance with instructor standards and qualifications set forth in Part 6023 or 6024 of the New York State Codes, Rules, and Regulations.  If the proposed instructor has not been certified, a certified instructor reviews and approves both the qualifications of the presenter and the content of the lesson pla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 xml:space="preserve">Law enforcement agencies that do not come under the purview of the Municipal Police Training Council must have written instructor standards and qualifications.  Evidence must show that certified instructors review the credentials and lesson plans of non-certified instructor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Provide a list of instructors that it uses as well as records verifying that they have been certified in accordance with Part 6023 or 6024 of N.Y.S. Codes, Rules and Regul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f the agency establishes its own standards and qualifications for instructors, provide a copy of the standards and qualifications for review.  They should be consistent with those set forth in Part 6023 or Part 6024.  Records must be provided to verify that instructors have satisfactorily met all requir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the training function to verify their knowledge and understanding of the certification require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w:t>
        <w:tab/>
        <w:t>Interview(s) with personnel used by the agency as instructors to verify both their certification and the accuracy of agency rec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7:00Z</dcterms:created>
  <dc:creator>Owen C. Johnson</dc:creator>
  <dc:description/>
  <cp:keywords/>
  <dc:language>en-US</dc:language>
  <cp:lastModifiedBy>Owen C. Johnson</cp:lastModifiedBy>
  <dcterms:modified xsi:type="dcterms:W3CDTF">2009-10-22T17:38:00Z</dcterms:modified>
  <cp:revision>1</cp:revision>
  <dc:subject/>
  <dc:title/>
</cp:coreProperties>
</file>