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10154" w:type="dxa"/>
        <w:jc w:val="left"/>
        <w:tblInd w:w="-7" w:type="dxa"/>
        <w:tblLayout w:type="fixed"/>
        <w:tblCellMar>
          <w:top w:w="0" w:type="dxa"/>
          <w:left w:w="100" w:type="dxa"/>
          <w:bottom w:w="0" w:type="dxa"/>
          <w:right w:w="100" w:type="dxa"/>
        </w:tblCellMar>
      </w:tblPr>
      <w:tblGrid>
        <w:gridCol w:w="10154"/>
      </w:tblGrid>
      <w:tr>
        <w:trPr>
          <w:cantSplit w:val="true"/>
        </w:trPr>
        <w:tc>
          <w:tcPr>
            <w:tcW w:w="10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64.1</w:t>
              <w:tab/>
              <w:t>The agency has a written directive that prescribes the security and control of prisoners being transported.  The directive shall:</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380" w:hanging="1380"/>
              <w:rPr>
                <w:rFonts w:ascii="Arial" w:hAnsi="Arial" w:cs="Arial"/>
                <w:b/>
                <w:b/>
                <w:bCs/>
                <w:sz w:val="24"/>
                <w:szCs w:val="24"/>
              </w:rPr>
            </w:pPr>
            <w:r>
              <w:rPr>
                <w:rFonts w:cs="Arial" w:ascii="Arial" w:hAnsi="Arial"/>
                <w:b/>
                <w:bCs/>
                <w:sz w:val="24"/>
                <w:szCs w:val="24"/>
              </w:rPr>
              <w:tab/>
              <w:tab/>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A.</w:t>
              <w:tab/>
              <w:t>Require the search of transport vehicles prior to and after transporting prisoner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B.</w:t>
              <w:tab/>
              <w:t>Require a search of the prisoner by the transporting officer before being transporte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C.</w:t>
              <w:tab/>
              <w:t>Govern situations permitting transport of prisoners by officers of the opposite sex;</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D.</w:t>
              <w:tab/>
              <w:t>Prescribe procedures for transporting/handling sick or injured prisoners;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E.</w:t>
              <w:tab/>
              <w:t>Identify actions for the transporting officer to take following an escape of a prisoner while being transporte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sz w:val="24"/>
                <w:szCs w:val="24"/>
              </w:rPr>
              <w:t>Commentary:</w:t>
              <w:tab/>
              <w:t>The intent of this standard is to direct members in proper transporting methods to include:  handcuffs, restraints, seating arrangements and security.</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agency personnel who transport prisoners to verify their knowledge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Review logs or other documentation used by the agency to verify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Interview(s) with medical personnel used by the agency in medical situations can be conducted to verify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b/>
          <w:b/>
          <w:bCs/>
          <w:sz w:val="24"/>
          <w:szCs w:val="24"/>
        </w:rPr>
      </w:pPr>
      <w:r>
        <w:rPr>
          <w:rFonts w:cs="Arial" w:ascii="Arial" w:hAnsi="Arial"/>
          <w:b/>
          <w:bCs/>
          <w:sz w:val="24"/>
          <w:szCs w:val="24"/>
        </w:rPr>
        <w:t>STANDARD 64.1 Continue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5.</w:t>
        <w:tab/>
        <w:t>Interview(s) with personnel involved in the transport process to ensure that each level of command is aware of its particular role in an escape situatio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6.</w:t>
        <w:tab/>
        <w:t>Review agency reports involving prisoner escapes to verify compliance with the written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7.</w:t>
        <w:tab/>
        <w:t>If the directive involves an interagency agreement, the assessor should contact representatives of the other agencies to verify that it is in place and understoo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27:00Z</dcterms:created>
  <dc:creator>Owen C. Johnson</dc:creator>
  <dc:description/>
  <cp:keywords/>
  <dc:language>en-US</dc:language>
  <cp:lastModifiedBy>Owen C. Johnson</cp:lastModifiedBy>
  <dcterms:modified xsi:type="dcterms:W3CDTF">2009-10-22T18:28:00Z</dcterms:modified>
  <cp:revision>1</cp:revision>
  <dc:subject/>
  <dc:title/>
</cp:coreProperties>
</file>