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5.2</w:t>
              <w:tab/>
              <w:tab/>
              <w:t>The agency has an accounting system for its budget which includes the preparation of at least quarterly status reports show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1620"/>
              <w:rPr>
                <w:rFonts w:ascii="Arial" w:hAnsi="Arial" w:cs="Arial"/>
                <w:b/>
                <w:b/>
                <w:bCs/>
                <w:sz w:val="24"/>
                <w:szCs w:val="24"/>
              </w:rPr>
            </w:pPr>
            <w:r>
              <w:rPr>
                <w:rFonts w:cs="Arial" w:ascii="Arial" w:hAnsi="Arial"/>
                <w:b/>
                <w:bCs/>
                <w:sz w:val="24"/>
                <w:szCs w:val="24"/>
              </w:rPr>
              <w:tab/>
              <w:t>A.</w:t>
              <w:tab/>
              <w:t>Initial appropriation for accounts or program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Balances at the commencement of each perio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 xml:space="preserve">Expenditures and encumbrances made during the period; an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D.</w:t>
              <w:tab/>
              <w:t>Unencumbered balanc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Due to the diversity of agencies in the State, it is recognized that there will be different types of fiscal systems in place.  Allowances will be made for agencies which have fiscal systems not under the direct control of the Chief Executive Officer.  However, any such system must give the Chief Executive Officer the ability to determine the fiscal status of the agency's budget at any given tim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description of the internal accounting system used by the agency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Copies of recent (Quarterly) agency financial reports should be available.  The reports should be up-to-date and contain all elements required by the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ll budget forms and documents used in the preparation of financial report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preparing these quarterly status reports to verify staff knowledge of and compliance with the system.</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1:00Z</dcterms:created>
  <dc:creator>Owen C. Johnson</dc:creator>
  <dc:description/>
  <cp:keywords/>
  <dc:language>en-US</dc:language>
  <cp:lastModifiedBy>Owen C. Johnson</cp:lastModifiedBy>
  <dcterms:modified xsi:type="dcterms:W3CDTF">2009-10-22T16:42:00Z</dcterms:modified>
  <cp:revision>1</cp:revision>
  <dc:subject/>
  <dc:title/>
</cp:coreProperties>
</file>