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29.2</w:t>
              <w:tab/>
              <w:t>The agency requires that the responsibility for achieving the agency's community relations objectives is shared by all personne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All personnel in the agency, both sworn officers and civilians, should project a positive image and become involved in community needs.  The conduct of each employee reflects on the agency as a whole, and the burden of achieving the agency's community relations objectives should be shared.  Every employee must be aware of the different programs that the agency has so that they can inform the communit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Documentation which establishes these objectives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Examples of existing community relations programs should be provi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agency personnel to verify their knowledge and understanding of these objectiv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A review of agency records and/or logs associated with the community relations function to verify compliance with the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8:00Z</dcterms:created>
  <dc:creator>Owen C. Johnson</dc:creator>
  <dc:description/>
  <cp:keywords/>
  <dc:language>en-US</dc:language>
  <cp:lastModifiedBy>Owen C. Johnson</cp:lastModifiedBy>
  <dcterms:modified xsi:type="dcterms:W3CDTF">2009-10-22T17:28:00Z</dcterms:modified>
  <cp:revision>1</cp:revision>
  <dc:subject/>
  <dc:title/>
</cp:coreProperties>
</file>