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720" w:type="dxa"/>
        <w:jc w:val="left"/>
        <w:tblInd w:w="-7" w:type="dxa"/>
        <w:tblLayout w:type="fixed"/>
        <w:tblCellMar>
          <w:top w:w="0" w:type="dxa"/>
          <w:left w:w="100" w:type="dxa"/>
          <w:bottom w:w="0" w:type="dxa"/>
          <w:right w:w="100" w:type="dxa"/>
        </w:tblCellMar>
      </w:tblPr>
      <w:tblGrid>
        <w:gridCol w:w="9720"/>
      </w:tblGrid>
      <w:tr>
        <w:trPr>
          <w:cantSplit w:val="true"/>
        </w:trPr>
        <w:tc>
          <w:tcPr>
            <w:tcW w:w="9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12.6</w:t>
              <w:tab/>
              <w:t>The Chief Executive Officer or their designee(s) interviews each candidate prior to the candidate's appointment.  Such interviews employ a set of uniform questions, and the results obtained are recorded on standardized form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This standard is not meant to limit the interview to specific questions.  Rather, it is to gather additional information that could be made available to background investigators.  This also gives the candidates an equal opportunity to respond to the same questions.  The interview will give candidates an opportunity to present their own views, and some of these responses may lead to further questioning.  It is the intent of this standard that at least one of the persons who participates in the interview process will be a sworn member of the departmen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agenc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copy of the order establishing this requirement should be available for revie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Interviews with the chief executive officer and his designee(s) to verify their knowledge of and compliance with this standard.</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3.</w:t>
        <w:tab/>
        <w:t>The set of uniform questions utilized by the agency should be available for revie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4.</w:t>
        <w:tab/>
        <w:t>An example of the standardized recording forms used by the agency should be available for revie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5.</w:t>
        <w:tab/>
        <w:t>Copies of the standardized rating scales used for evaluation should be available for revie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6.</w:t>
        <w:tab/>
        <w:t>Review of agency files containing completed records of oral interview results, standardized recording forms and evaluation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7.</w:t>
        <w:tab/>
        <w:t>Interview(s) with personnel responsible for this function to verify their knowledge of and compliance with agency policies.</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04:00Z</dcterms:created>
  <dc:creator>Owen C. Johnson</dc:creator>
  <dc:description/>
  <cp:keywords/>
  <dc:language>en-US</dc:language>
  <cp:lastModifiedBy>Owen C. Johnson</cp:lastModifiedBy>
  <dcterms:modified xsi:type="dcterms:W3CDTF">2009-10-22T17:04:00Z</dcterms:modified>
  <cp:revision>1</cp:revision>
  <dc:subject/>
  <dc:title/>
</cp:coreProperties>
</file>