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3.1</w:t>
              <w:tab/>
              <w:t>The agency requires that all sworn personnel receive at least 21 hours of in-service training annually.  This training includes, at a minimum, firearms training, legal updates, a review of the use of force and the use of deadly force.  The agency maintains records documenting all topics that are covered during the 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Firearms training shall include actual time spent on the firing rang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sz w:val="24"/>
                <w:szCs w:val="24"/>
              </w:rPr>
              <w:t>Commentary:</w:t>
              <w:tab/>
            </w:r>
            <w:r>
              <w:rPr>
                <w:rFonts w:cs="Arial" w:ascii="Arial" w:hAnsi="Arial"/>
                <w:i/>
                <w:iCs/>
                <w:sz w:val="24"/>
                <w:szCs w:val="24"/>
              </w:rPr>
              <w:t>This training can be fulfilled through the use of formalized and documented training sessions where lesson plans and attendance records are maintained.  This may include classroom training, roll call or video presentations.  Each officer must demonstrate specific proficiency as established by the chief executive officer.  It is recommended that interactive judgment training be incorporated into the use of force/deadly force compon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review of training records to determine that all officers have either met or will meet the annual 21-hour training requirement.  Specific topics listed in the standard must be included as part of the scheduled 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e accuracy of the training recor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the training function to verify their knowledge of and compliance with the in-service requirement.</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6:00Z</dcterms:created>
  <dc:creator>Owen C. Johnson</dc:creator>
  <dc:description/>
  <cp:keywords/>
  <dc:language>en-US</dc:language>
  <cp:lastModifiedBy>Owen C. Johnson</cp:lastModifiedBy>
  <dcterms:modified xsi:type="dcterms:W3CDTF">2009-10-22T17:37:00Z</dcterms:modified>
  <cp:revision>1</cp:revision>
  <dc:subject/>
  <dc:title/>
</cp:coreProperties>
</file>