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8.2</w:t>
              <w:tab/>
              <w:t>The agency has, or participates in, written plans for responding to natural and man-made disasters and civil disturbances. The plans identify the role that the agency will play in both types of incid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i/>
                <w:i/>
                <w:iCs/>
                <w:sz w:val="24"/>
                <w:szCs w:val="24"/>
              </w:rPr>
            </w:pPr>
            <w:r>
              <w:rPr>
                <w:rFonts w:cs="Arial" w:ascii="Arial" w:hAnsi="Arial"/>
                <w:i/>
                <w:iCs/>
                <w:sz w:val="24"/>
                <w:szCs w:val="24"/>
              </w:rPr>
              <w:t>Commentary:</w:t>
              <w:tab/>
              <w:t>An agency should have its own plan or be incorporated in a county or regional plan.  All state agencies are required to participate in the Incident Command System per an executive order issued by the Governor of NY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380"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This agency plan should include provisions fo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A.</w:t>
              <w:tab/>
              <w:t>Communic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B.</w:t>
              <w:tab/>
              <w:t>Field command pos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C.</w:t>
              <w:tab/>
              <w:t>Casualty informa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D.</w:t>
              <w:tab/>
              <w:t>Community relations/public information (media briefing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E.</w:t>
              <w:tab/>
              <w:t>Other law enforcement agency suppor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F.</w:t>
              <w:tab/>
              <w:t>Military support (martial law);</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G.</w:t>
              <w:tab/>
              <w:t>Traffic control;</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H.</w:t>
              <w:tab/>
              <w:t>Equipment requirem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I.</w:t>
              <w:tab/>
              <w:t>De-escalation procedur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J.</w:t>
              <w:tab/>
              <w:t>Rumor control;</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K.</w:t>
              <w:tab/>
              <w:t>Availability for command (order of precede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L.</w:t>
              <w:tab/>
              <w:t>Post-occurrence (aftermath) dut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M.</w:t>
              <w:tab/>
              <w:t>After-action report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i/>
                <w:iCs/>
                <w:sz w:val="24"/>
                <w:szCs w:val="24"/>
              </w:rPr>
              <w:tab/>
              <w:tab/>
              <w:tab/>
              <w:t>N.</w:t>
              <w:tab/>
              <w:t>Transporta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b/>
          <w:bCs/>
          <w:sz w:val="24"/>
          <w:szCs w:val="24"/>
        </w:rPr>
        <w:t>STANDARD 58.2 Continu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is plan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The assessors may contact the other agency(s) involved to verify this agreemen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personnel responsible for coordinating this plan to verify their understanding of and compliance with this pla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agency reports involving incidents when this disaster plan was implemented to verif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6:00Z</dcterms:created>
  <dc:creator>Owen C. Johnson</dc:creator>
  <dc:description/>
  <cp:keywords/>
  <dc:language>en-US</dc:language>
  <cp:lastModifiedBy>Owen C. Johnson</cp:lastModifiedBy>
  <dcterms:modified xsi:type="dcterms:W3CDTF">2009-10-22T18:26:00Z</dcterms:modified>
  <cp:revision>1</cp:revision>
  <dc:subject/>
  <dc:title/>
</cp:coreProperties>
</file>