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ew York State Law Enforcement Accreditation Program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810"/>
      </w:tblGrid>
      <w:tr>
        <w:trPr>
          <w:cantSplit w:val="true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spacing w:before="10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ADMINISTR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2460" w:hanging="24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NDARD 5.1</w:t>
              <w:tab/>
              <w:tab/>
              <w:t>The agency has a written directive or documentation designating the position or component responsible for fiscal managemen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spacing w:before="0" w:after="38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iance Verification Strategies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ors may seek to verify compliance with this standard by using the strategies listed below.  There may be other strategies identified by the agency which could also be acceptable.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 copy of the directive or documentation should be available for review; an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Interviews with personnel responsible for fiscal manage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41:00Z</dcterms:created>
  <dc:creator>Owen C. Johnson</dc:creator>
  <dc:description/>
  <cp:keywords/>
  <dc:language>en-US</dc:language>
  <cp:lastModifiedBy>Owen C. Johnson</cp:lastModifiedBy>
  <dcterms:modified xsi:type="dcterms:W3CDTF">2009-10-22T16:41:00Z</dcterms:modified>
  <cp:revision>1</cp:revision>
  <dc:subject/>
  <dc:title/>
</cp:coreProperties>
</file>