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6"/>
          <w:szCs w:val="16"/>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3.1</w:t>
              <w:tab/>
              <w:tab/>
              <w:t>The agency has a written directive that addresses infectious diseases to include prevention and post exposure response.  The directive will address the following at a minimu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e designation of a position responsible for the coordination of communicable disease exposur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B.</w:t>
              <w:tab/>
              <w:t>Precautions associated with public safety personnel in the performance of their dut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C.</w:t>
              <w:tab/>
              <w:t>Protective equip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D.</w:t>
              <w:tab/>
              <w:t>Reporting procedures for possible exposur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E.</w:t>
              <w:tab/>
              <w:t>Provisions for disposal of contaminated material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pPr>
            <w:r>
              <w:rPr>
                <w:rFonts w:cs="Arial" w:ascii="Arial" w:hAnsi="Arial"/>
                <w:b/>
                <w:bCs/>
                <w:sz w:val="24"/>
                <w:szCs w:val="24"/>
              </w:rPr>
              <w:t>F.</w:t>
            </w:r>
            <w:r>
              <w:rPr>
                <w:rFonts w:cs="Arial" w:ascii="Arial" w:hAnsi="Arial"/>
                <w:sz w:val="24"/>
                <w:szCs w:val="24"/>
              </w:rPr>
              <w:tab/>
            </w:r>
            <w:r>
              <w:rPr>
                <w:rFonts w:cs="Arial" w:ascii="Arial" w:hAnsi="Arial"/>
                <w:b/>
                <w:bCs/>
                <w:sz w:val="24"/>
                <w:szCs w:val="24"/>
              </w:rPr>
              <w:t>Provisions for medical car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G.</w:t>
              <w:tab/>
              <w:t>Training;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sz w:val="24"/>
                <w:szCs w:val="24"/>
              </w:rPr>
            </w:pPr>
            <w:r>
              <w:rPr>
                <w:rFonts w:cs="Arial" w:ascii="Arial" w:hAnsi="Arial"/>
                <w:b/>
                <w:bCs/>
                <w:sz w:val="24"/>
                <w:szCs w:val="24"/>
              </w:rPr>
              <w:t>H.</w:t>
              <w:tab/>
              <w:t>Record keeping confidentiali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pPr>
            <w:r>
              <w:rPr>
                <w:rFonts w:cs="Arial" w:ascii="Arial" w:hAnsi="Arial"/>
                <w:i/>
                <w:iCs/>
                <w:sz w:val="24"/>
                <w:szCs w:val="24"/>
              </w:rPr>
              <w:t>Commentary:</w:t>
              <w:tab/>
              <w:t>It is the responsibility of the agency to take all reasonable measures to assist its members to perform their duties in a safe and effective manner.  HIV/AIDS, hepatitis viruses, other viruses, and communicable diseases may be contracted through exposure to infected blood, several types of bodily secretions, and contact with contaminated materials. It is necessary to continuously provide employees with information and safety equipment to prevent and minimize their risk of exposure, and to implement post exposure reporting, evaluation and treatment for all members exposed to these diseases.  The agency must ensure that the directive is compliant with OSHA and Public Employee’s Safety and Health (PESH) requirements.</w:t>
            </w:r>
            <w:r>
              <w:rPr>
                <w:rFonts w:cs="Arial" w:ascii="Arial" w:hAnsi="Arial"/>
                <w:sz w:val="24"/>
                <w:szCs w:val="24"/>
              </w:rPr>
              <w:t xml:space="preserve">  PESH requirements are found in 12 NYCRR Parts 800-830.</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 xml:space="preserve">Assessors may seek to verify compliance with this standard by using one or more of the strategies listed below.  There may be other strategies identified by the agency which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b/>
          <w:bCs/>
          <w:sz w:val="24"/>
          <w:szCs w:val="24"/>
        </w:rPr>
        <w:t>STANDARD 3.1 Continu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responsible for the communicable disease program to verify their understanding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eir knowledge of and understanding of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Review of agency training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Observation of protective equipment.</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9:00Z</dcterms:created>
  <dc:creator>Owen C. Johnson</dc:creator>
  <dc:description/>
  <cp:keywords/>
  <dc:language>en-US</dc:language>
  <cp:lastModifiedBy>Owen C. Johnson</cp:lastModifiedBy>
  <dcterms:modified xsi:type="dcterms:W3CDTF">2009-10-22T16:41:00Z</dcterms:modified>
  <cp:revision>1</cp:revision>
  <dc:subject/>
  <dc:title/>
</cp:coreProperties>
</file>