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b/>
                <w:b/>
                <w:bCs/>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10</w:t>
              <w:tab/>
              <w:t>The agency has a written directive that requires sworn personnel to obey any lawful order of a superior transmitted by any duly authorized agent of that superior, regardless of rank involved, and establishes procedures to be followed when a conflicting order or directive is receiv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In a law enforcement agency, there are times when it is appropriate to notify command officers of conflicting orders.  There are also times when immediate obedience to an order is necessary to preserve life or protect the welfare of the public.  It is difficult to list each situation when an employee should speak up and when they should comply.  The intent of the standard is to provide open communication among ranks without compromising emergency 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sworn personnel to verify their understanding of and compliance with this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38:00Z</dcterms:created>
  <dc:creator>Owen C. Johnson</dc:creator>
  <dc:description/>
  <cp:keywords/>
  <dc:language>en-US</dc:language>
  <cp:lastModifiedBy>Owen C. Johnson</cp:lastModifiedBy>
  <dcterms:modified xsi:type="dcterms:W3CDTF">2009-10-22T16:39:00Z</dcterms:modified>
  <cp:revision>1</cp:revision>
  <dc:subject/>
  <dc:title/>
</cp:coreProperties>
</file>