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90" w:type="dxa"/>
        <w:jc w:val="left"/>
        <w:tblInd w:w="-7" w:type="dxa"/>
        <w:tblLayout w:type="fixed"/>
        <w:tblCellMar>
          <w:top w:w="0" w:type="dxa"/>
          <w:left w:w="100" w:type="dxa"/>
          <w:bottom w:w="0" w:type="dxa"/>
          <w:right w:w="100" w:type="dxa"/>
        </w:tblCellMar>
      </w:tblPr>
      <w:tblGrid>
        <w:gridCol w:w="9990"/>
      </w:tblGrid>
      <w:tr>
        <w:trPr>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4"/>
                <w:szCs w:val="24"/>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3.1</w:t>
              <w:tab/>
              <w:t>The agency has a written directive that establishes and describes an annual personnel performance evaluation system which will includ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w:t>
              <w:tab/>
              <w:t>The period for which their performance will be evalu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Who the rater(s) will b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C.</w:t>
              <w:tab/>
              <w:t>The criteria by which they will be evalu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84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D.</w:t>
              <w:tab/>
              <w:t>The results of the evalu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w:t>
              <w:tab/>
              <w:t>A review process for contested evaluation reports;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0"/>
              <w:rPr>
                <w:rFonts w:ascii="Arial" w:hAnsi="Arial" w:cs="Arial"/>
                <w:sz w:val="24"/>
                <w:szCs w:val="24"/>
              </w:rPr>
            </w:pPr>
            <w:r>
              <w:rPr>
                <w:rFonts w:cs="Arial" w:ascii="Arial" w:hAnsi="Arial"/>
                <w:b/>
                <w:bCs/>
                <w:sz w:val="24"/>
                <w:szCs w:val="24"/>
              </w:rPr>
              <w:t>F.</w:t>
              <w:tab/>
              <w:t>Every rater involved with the personnel performance evaluation system must receive instruction in rating procedures and rater responsibilities as a precondition of such involve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 performance evaluation system is used to evaluate the work performance of an employee.  It should be viewed as a basic measurement instrument that serves both management and the individual employee.  The type of system used by various agencies will vary considerably, but it remains the responsibility of the chief executive officer to establish a system that meets the need of the agency.  The practice of documenting personnel evaluations not only incorporates good management principles, but is supported by court decisions.  Constant attention to the system and proper training of the raters will foster fair and impartial personnel decisions, maintain and improve performance and provide a fair and objective means of measuring performance in accordance with prescribed guidelin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establishing this system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b/>
          <w:bCs/>
          <w:sz w:val="24"/>
          <w:szCs w:val="24"/>
        </w:rPr>
        <w:t>STANDARD 13.1</w:t>
      </w:r>
      <w:r>
        <w:rPr>
          <w:rFonts w:cs="Arial" w:ascii="Arial" w:hAnsi="Arial"/>
          <w:sz w:val="24"/>
          <w:szCs w:val="24"/>
        </w:rPr>
        <w:t xml:space="preserve"> </w:t>
      </w:r>
      <w:r>
        <w:rPr>
          <w:rFonts w:cs="Arial" w:ascii="Arial" w:hAnsi="Arial"/>
          <w:b/>
          <w:bCs/>
          <w:sz w:val="24"/>
          <w:szCs w:val="24"/>
        </w:rPr>
        <w:t>Continu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Examples of all reports, forms or logs used in this system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Completed evaluation forms should be reviewed to verify that all aspects of the process are being implemen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supervisory and subordinate personnel to verify their understanding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Written documentation or lesson plans used to instruct raters should be available for review by assesso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Records or training rosters documenting the raters’ timely instruction should be revie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7.</w:t>
        <w:tab/>
        <w:t>Interview(s) with supervisors who have received rater training to verify their understanding of the rating procedures and responsibili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7:00Z</dcterms:created>
  <dc:creator>Owen C. Johnson</dc:creator>
  <dc:description/>
  <cp:keywords/>
  <dc:language>en-US</dc:language>
  <cp:lastModifiedBy>Owen C. Johnson</cp:lastModifiedBy>
  <dcterms:modified xsi:type="dcterms:W3CDTF">2009-10-22T17:08:00Z</dcterms:modified>
  <cp:revision>1</cp:revision>
  <dc:subject/>
  <dc:title/>
</cp:coreProperties>
</file>