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16.1</w:t>
              <w:tab/>
              <w:t>The agency has a written directive or agreement that outlines a grievance procedur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purpose of this standard is to outline procedures for submitting and responding to grievances.  These procedures should be consistent with applicable collective bargaining agreem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or collective bargaining agreement addressing grievance procedures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Examples of all reports, forms, records and files utilized and/or maintained in the appeal proces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employees who are involved in the grievance process to verify that appropriate procedures are being follow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4:00Z</dcterms:created>
  <dc:creator>Owen C. Johnson</dc:creator>
  <dc:description/>
  <cp:keywords/>
  <dc:language>en-US</dc:language>
  <cp:lastModifiedBy>Owen C. Johnson</cp:lastModifiedBy>
  <dcterms:modified xsi:type="dcterms:W3CDTF">2009-10-22T17:15:00Z</dcterms:modified>
  <cp:revision>1</cp:revision>
  <dc:subject/>
  <dc:title/>
</cp:coreProperties>
</file>