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42.3</w:t>
              <w:tab/>
              <w:t>The agency has a written directive regarding the use of occupant safety restraining devices in agency vehicl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 xml:space="preserve">The use of safety belts has a significant effect in reducing injuries resulting from traffic crashes and in assisting officers to maintain proper control of their vehicles in emergency high-speed operations.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Observation of personnel operating agency vehicle(s) may verify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to verify their understanding of and compliance with this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2:00Z</dcterms:created>
  <dc:creator>Owen C. Johnson</dc:creator>
  <dc:description/>
  <cp:keywords/>
  <dc:language>en-US</dc:language>
  <cp:lastModifiedBy>Owen C. Johnson</cp:lastModifiedBy>
  <dcterms:modified xsi:type="dcterms:W3CDTF">2009-10-22T17:52:00Z</dcterms:modified>
  <cp:revision>1</cp:revision>
  <dc:subject/>
  <dc:title/>
</cp:coreProperties>
</file>