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9540"/>
      </w:tblGrid>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4"/>
                <w:szCs w:val="24"/>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 8.12</w:t>
              <w:tab/>
              <w:t>The agency has a record system for warrants which permits 24 hour acces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On-duty sworn and non sworn personnel should have access to the warrant file 24 hours a day.  It must also be kept up to dat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Examine the warrant file system and observe the procedure used for 24 hour acces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personnel responsible for maintaining this system to verify their understanding of and compliance with this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atrol officers to verify their knowledge of the record syste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f the agency is not responsible for this function, assessors may contact the appropriate agency to verify complianc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56:00Z</dcterms:created>
  <dc:creator>Owen C. Johnson</dc:creator>
  <dc:description/>
  <cp:keywords/>
  <dc:language>en-US</dc:language>
  <cp:lastModifiedBy>Owen C. Johnson</cp:lastModifiedBy>
  <dcterms:modified xsi:type="dcterms:W3CDTF">2009-10-22T16:56:00Z</dcterms:modified>
  <cp:revision>1</cp:revision>
  <dc:subject/>
  <dc:title/>
</cp:coreProperties>
</file>