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29.3</w:t>
              <w:tab/>
              <w:t>The agency requires that the responsibility for achieving the agency's crime prevention function is shared by all personnel.</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All personnel, both sworn officers and civilians, should be aware that they have a responsibility to assist the public in protecting themselves against criminal acts.  All personnel should be aware of agency policies and the different crime prevention programs available so that they can inform the community about the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 xml:space="preserve">Compliance Verification Strategies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description of the agency’s crime prevention function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The agency should be able to document how it goes about achieving its crime prevention objectiv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agency personnel can be conducted to verify their understanding of the agency’s crime prevention objectives and of any responsibilities that they may have in this area.</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Interview(s) with personnel primarily responsible for this function can be conducted to verify their knowledge of and compliance with the standar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28:00Z</dcterms:created>
  <dc:creator>Owen C. Johnson</dc:creator>
  <dc:description/>
  <cp:keywords/>
  <dc:language>en-US</dc:language>
  <cp:lastModifiedBy>Owen C. Johnson</cp:lastModifiedBy>
  <dcterms:modified xsi:type="dcterms:W3CDTF">2009-10-22T17:29:00Z</dcterms:modified>
  <cp:revision>1</cp:revision>
  <dc:subject/>
  <dc:title/>
</cp:coreProperties>
</file>