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34.1</w:t>
              <w:tab/>
              <w:t>The agency requires that all first-line supervisors successfully complete a police supervision course within one year of appointment that meets or exceeds Municipal Police Training Council course requirements. If the one year time limit cannot be met by the agency, the agency must provide documentation that an extension has been obtain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agency should provide a list of first line supervisors along with the dates of their appointment.  First line supervisors who have occupied their position for more than one year must have completed a police supervision cours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gencies which sponsor supervisory training other than that approved by the MPTC should provide a copy of the police supervision course curriculum and lesson plans that meet or exceed MPTC requir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the training function to verify their knowledge of and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first line supervisor(s) to determine the accuracy of agency recor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There may be some instances where a police supervision course is not sponsored within a reasonable distance of the agency.  If this is the case, the agency must be able to document that is made a legitimate effort for new supervisors to attend supervisory schools in a timely manner.</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9:00Z</dcterms:created>
  <dc:creator>Owen C. Johnson</dc:creator>
  <dc:description/>
  <cp:keywords/>
  <dc:language>en-US</dc:language>
  <cp:lastModifiedBy>Owen C. Johnson</cp:lastModifiedBy>
  <dcterms:modified xsi:type="dcterms:W3CDTF">2009-10-22T17:40:00Z</dcterms:modified>
  <cp:revision>1</cp:revision>
  <dc:subject/>
  <dc:title/>
</cp:coreProperties>
</file>