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1.2</w:t>
              <w:tab/>
              <w:t>The agency has a written directive that designates a person(s) or position(s) or agency responsible for administering selection activities.  The agency must maintain written documentation that describes all components of the selection process.  Agency records must denote the title of the person or group having the authority to appoint new officer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 sequential steps used by the agency must be enumerated in demonstrating how an applicant becomes a member of the agenc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directive designating the person(s) or positions(s) responsible for selection activities and describing the procedures and components of the selection proces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copy of the statute or agency directive that designates the person or group having the authority to appoint new officers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Review of agency files that contain records or other documentation pertaining to the selection process (e.g., evaluations, test results, or oral interview notes) to verify that practices are consistent with written document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Interview(s) with personnel responsible for the process to verify their knowledge of and compliance with agency selection procedure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8:00Z</dcterms:created>
  <dc:creator>Owen C. Johnson</dc:creator>
  <dc:description/>
  <cp:keywords/>
  <dc:language>en-US</dc:language>
  <cp:lastModifiedBy>Owen C. Johnson</cp:lastModifiedBy>
  <dcterms:modified xsi:type="dcterms:W3CDTF">2009-10-22T16:58:00Z</dcterms:modified>
  <cp:revision>1</cp:revision>
  <dc:subject/>
  <dc:title/>
</cp:coreProperties>
</file>